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45</w:t>
        <w:tab/>
        <w:t>MODELO DE REFERÊNCIA PARA O BUSINESS PROCESS DE DESENVOLVIMENTO DE NOVOS PRODUTOS</w:t>
      </w:r>
      <w:r>
        <w:rPr/>
        <w:t xml:space="preserve"> / </w:t>
      </w:r>
      <w:r>
        <w:rPr>
          <w:i/>
          <w:iCs/>
        </w:rPr>
        <w:t>REFERENCE MODEL FOR THE NEW PRODUCT DEVELOPMENT BUSINESS PROCESS</w:t>
      </w:r>
    </w:p>
    <w:p>
      <w:pPr>
        <w:pStyle w:val="Normal"/>
        <w:rPr>
          <w:sz w:val="8"/>
          <w:szCs w:val="8"/>
        </w:rPr>
      </w:pPr>
      <w:r>
        <w:rPr>
          <w:sz w:val="8"/>
          <w:szCs w:val="8"/>
        </w:rPr>
      </w:r>
    </w:p>
    <w:p>
      <w:pPr>
        <w:pStyle w:val="Normal"/>
        <w:rPr>
          <w:b/>
          <w:b/>
          <w:bCs/>
          <w:sz w:val="18"/>
          <w:szCs w:val="18"/>
        </w:rPr>
      </w:pPr>
      <w:r>
        <w:rPr>
          <w:b/>
          <w:bCs/>
          <w:sz w:val="18"/>
          <w:szCs w:val="18"/>
        </w:rPr>
        <w:t xml:space="preserve">Henrique Rozenfeld, Adriana Faro da Silveira Aguiar &amp; Marcel Resende Porto </w:t>
      </w:r>
    </w:p>
    <w:p>
      <w:pPr>
        <w:pStyle w:val="Normal"/>
        <w:rPr>
          <w:i/>
          <w:i/>
          <w:iCs/>
          <w:sz w:val="16"/>
          <w:szCs w:val="16"/>
        </w:rPr>
      </w:pPr>
      <w:r>
        <w:rPr>
          <w:i/>
          <w:iCs/>
          <w:sz w:val="16"/>
          <w:szCs w:val="16"/>
        </w:rPr>
        <w:t xml:space="preserve">Departamento de Engenharia Mecânica - Escola de Engenharia de São Carlos - USP </w:t>
      </w:r>
    </w:p>
    <w:p>
      <w:pPr>
        <w:pStyle w:val="Normal"/>
        <w:rPr>
          <w:i/>
          <w:i/>
          <w:iCs/>
          <w:sz w:val="16"/>
          <w:szCs w:val="16"/>
        </w:rPr>
      </w:pPr>
      <w:r>
        <w:rPr>
          <w:i/>
          <w:iCs/>
          <w:sz w:val="16"/>
          <w:szCs w:val="16"/>
        </w:rPr>
        <w:t xml:space="preserve">Av. Dr. Carlos Botelho, 1465 -CEP 13560-250 - São Carlos, SP -- E-mail: roz@ sc.usp.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Product development is one of the most import activity concerning to the enterprise competitivity in a changing global market, where the product life cycle is always shorter. Simultaneous Engineering has been adopted by many world class enterprises. The real results of its application are beyond to the expected ones due the limited vision of the conventional Simultaneous Engineering. This vision must be enhanced through an holistic view of the business. The business mapping using a business process (BP) reference model allows us getting this holistic view. After an introduction to BP mapping is presented a BP reference model ``Product Development''. Its first level is then discussed. The strategies, activities, information, resources (methods, techniques, software,..) and organization (structure, knowledge, teams) are presented and after that the new role of the engineering area is discussed.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New Products Development, Reference Model, Simultaneous Engineering. </w:t>
      </w:r>
    </w:p>
    <w:p>
      <w:pPr>
        <w:pStyle w:val="Normal"/>
        <w:jc w:val="both"/>
        <w:rPr>
          <w:i/>
          <w:i/>
          <w:iCs/>
          <w:sz w:val="18"/>
          <w:szCs w:val="18"/>
        </w:rPr>
      </w:pPr>
      <w:r>
        <w:rPr>
          <w:i/>
          <w:iCs/>
          <w:sz w:val="18"/>
          <w:szCs w:val="18"/>
        </w:rPr>
        <w:t xml:space="preserve">Desenvolvimento de Novos Produtos, Modelo de Referência, Engenharia Simultâne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21:00Z</dcterms:created>
  <dc:creator>Núcleo de Apoio Computacional</dc:creator>
  <dc:description/>
  <dc:language>en-US</dc:language>
  <cp:lastModifiedBy>Núcleo de Apoio Computacional</cp:lastModifiedBy>
  <dcterms:modified xsi:type="dcterms:W3CDTF">1997-10-22T00:21:00Z</dcterms:modified>
  <cp:revision>2</cp:revision>
  <dc:subject/>
  <dc:title>COB945	MODELO DE REFERÊNCIA PARA O BUSINESS PROCESS DE DESENVOLVIMENTO DE NOVOS PRODUTOS / REFERENCE MODEL FOR THE NEW PRODUCT DEVELOPMENT BUSINESS PROCESS</dc:title>
</cp:coreProperties>
</file>