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b/>
          <w:b/>
          <w:bCs/>
        </w:rPr>
      </w:pPr>
      <w:r>
        <w:rPr>
          <w:b/>
          <w:bCs/>
        </w:rPr>
        <w:t>COB801</w:t>
        <w:tab/>
        <w:t xml:space="preserve">OTIMIZAÇÃO DE COLUNA EM CONCRETO COM RESTRIÇÕES DINÂMICAS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riscila Goldenberg, Marcelo Silva, Reyolando Brasil e Paulo Pimenta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Engenharia de Estruturas e Fundações, Escola Politécnica da Universidade de São Paulo - USP/EPUSP CEP 05.424-970 São Paulo, Brasil - E-mail: pgolde@usp.br 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e present the Augmented Lagrangian in optimization of dynamic problems. This method solves a sequence of unconstrained optimization. A program in language C is developed and the method is applied to a dynamic problem. The cost of a concrete column is minimized and human confort related to vibration perception is verified. The mathematical model is viscoelastic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Análise dinâmica, minimização de custo e conforto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28:00Z</dcterms:created>
  <dc:creator>Núcleo de Apoio Computacional</dc:creator>
  <dc:description/>
  <dc:language>en-US</dc:language>
  <cp:lastModifiedBy>Núcleo de Apoio Computacional</cp:lastModifiedBy>
  <dcterms:modified xsi:type="dcterms:W3CDTF">1997-10-22T00:28:00Z</dcterms:modified>
  <cp:revision>2</cp:revision>
  <dc:subject/>
  <dc:title>COB801	OTIMIZAÇÃO DE COLUNA EM CONCRETO COM RESTRIÇÕES DINÂMICAS </dc:title>
</cp:coreProperties>
</file>