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808</w:t>
        <w:tab/>
        <w:t>DESENVOLVIMENTO DE UM POSICIONADOR SUBMICROMÉTRICO EMPREGANDO TÉCNICAS DE CONTROLE</w:t>
      </w:r>
      <w:r>
        <w:rPr/>
        <w:t xml:space="preserve"> / </w:t>
      </w:r>
      <w:r>
        <w:rPr>
          <w:i/>
          <w:iCs/>
        </w:rPr>
        <w:t>DEVELOPMENT OF A SUB-MICROMETRIC POSITIONER APPLYING CONTROL TECHNIQUES</w:t>
      </w:r>
      <w:r>
        <w:rPr/>
        <w:t xml:space="preserve"> </w:t>
      </w:r>
    </w:p>
    <w:p>
      <w:pPr>
        <w:pStyle w:val="Normal"/>
        <w:jc w:val="both"/>
        <w:rPr>
          <w:sz w:val="8"/>
          <w:szCs w:val="8"/>
        </w:rPr>
      </w:pPr>
      <w:r>
        <w:rPr>
          <w:sz w:val="8"/>
          <w:szCs w:val="8"/>
        </w:rPr>
      </w:r>
    </w:p>
    <w:p>
      <w:pPr>
        <w:pStyle w:val="Normal"/>
        <w:jc w:val="both"/>
        <w:rPr>
          <w:b/>
          <w:b/>
          <w:bCs/>
          <w:sz w:val="18"/>
          <w:szCs w:val="18"/>
        </w:rPr>
      </w:pPr>
      <w:r>
        <w:rPr>
          <w:b/>
          <w:bCs/>
          <w:sz w:val="18"/>
          <w:szCs w:val="18"/>
        </w:rPr>
        <w:t xml:space="preserve">Carlos A. Martin, Walter L. Weingaertner, Gilva A. R. de Jesus, Rodrigo L. Stoeterau </w:t>
      </w:r>
    </w:p>
    <w:p>
      <w:pPr>
        <w:pStyle w:val="Normal"/>
        <w:jc w:val="both"/>
        <w:rPr>
          <w:i/>
          <w:i/>
          <w:iCs/>
          <w:sz w:val="16"/>
          <w:szCs w:val="16"/>
        </w:rPr>
      </w:pPr>
      <w:r>
        <w:rPr>
          <w:i/>
          <w:iCs/>
          <w:sz w:val="16"/>
          <w:szCs w:val="16"/>
        </w:rPr>
        <w:t xml:space="preserve">Departamento de Engenharia Mecânica, Universidade Federal de Santa Catarina - UFSC </w:t>
      </w:r>
    </w:p>
    <w:p>
      <w:pPr>
        <w:pStyle w:val="Normal"/>
        <w:jc w:val="both"/>
        <w:rPr>
          <w:i/>
          <w:i/>
          <w:iCs/>
          <w:sz w:val="16"/>
          <w:szCs w:val="16"/>
        </w:rPr>
      </w:pPr>
      <w:r>
        <w:rPr>
          <w:i/>
          <w:iCs/>
          <w:sz w:val="16"/>
          <w:szCs w:val="16"/>
        </w:rPr>
        <w:t xml:space="preserve">CEP 88036-001 Florianópolis, SC, Brasil - E-mail : grj@grucon.ufsc.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is paper concerns about the optimization of the static and dynamic behavior of a sub-micrometric positioner through the implementation of positioning control techniques. The objective is to discuss control strategies which enable position and repeatability errors in a sub-micrometric range and transient response as fast as possible without overshoot. It is necessary to keep this behavior stable when changes occur (feed rate, friction, etc.) in the sub-micrometric positioner's operating conditions. The prototype assembly consists of an air bearing slide, with 400 mm of travel, and the motion is provided by a brushless DC linear motor. The position feedback is provided by an opto-electronic scale with 0.1 µm of resolution or by an interferometric LASER with 1.54 nm of resolution, and a DSP-CNC board hosted in a personal computer processes the position feedback through a control algorithm, whose behavior is such that it try to make the actual position of the motor to match the commanded position. The results obtained with the application of the PI-D+feedforward control and the gain scheduling adaptive techniques are presented in this paper. Using the scale, the results show a peak positioning error smaller than 1 µm and an average error less than 0,5 µm when the gain scheduling adaptive techniques is applied. Using the interferometric LASER, the peak positioning error is 0.27 µm and the average error is smaller than 30 nm. </w:t>
      </w:r>
    </w:p>
    <w:p>
      <w:pPr>
        <w:pStyle w:val="Normal"/>
        <w:jc w:val="both"/>
        <w:rPr>
          <w:sz w:val="8"/>
          <w:szCs w:val="8"/>
        </w:rPr>
      </w:pPr>
      <w:r>
        <w:rPr>
          <w:sz w:val="8"/>
          <w:szCs w:val="8"/>
        </w:rPr>
      </w:r>
    </w:p>
    <w:p>
      <w:pPr>
        <w:pStyle w:val="Normal"/>
        <w:jc w:val="both"/>
        <w:rPr/>
      </w:pPr>
      <w:r>
        <w:rPr>
          <w:b/>
          <w:bCs/>
          <w:sz w:val="18"/>
          <w:szCs w:val="18"/>
        </w:rPr>
        <w:t>Keywords:</w:t>
      </w:r>
      <w:r>
        <w:rPr>
          <w:i/>
          <w:iCs/>
          <w:sz w:val="18"/>
          <w:szCs w:val="18"/>
        </w:rPr>
        <w:t xml:space="preserve"> Posicionador Sub-micrométrico, LASER Interferométrico, Escala Opto-eletrônica, Guias aerostáticas, Controle PI-D+feedforward, Escalonamento de Ganhos, Sub-micrometric Positioner, Interferometric LASER, Optoelectronic scale, PI-D+Feedforward Control, Gain Scheduling.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0:24:00Z</dcterms:created>
  <dc:creator>Núcleo de Apoio Computacional</dc:creator>
  <dc:description/>
  <dc:language>en-US</dc:language>
  <cp:lastModifiedBy>Núcleo de Apoio Computacional</cp:lastModifiedBy>
  <dcterms:modified xsi:type="dcterms:W3CDTF">1997-10-22T00:24:00Z</dcterms:modified>
  <cp:revision>2</cp:revision>
  <dc:subject/>
  <dc:title>COB808	DESENVOLVIMENTO DE UM POSICIONADOR SUBMICROMÉTRICO EMPREGANDO TÉCNICAS DE CONTROLE / DEVELOPMENT OF A SUB-MICROMETRIC POSITIONER APPLYING CONTROL TECHNIQUES </dc:title>
</cp:coreProperties>
</file>