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838</w:t>
        <w:tab/>
        <w:t xml:space="preserve">AIRPLANE CONCEPTUAL DESIGN IMPROVEMENT AIMING PERFORMANCE OPTIMIZATION </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 xml:space="preserve">Paulo Martins F. Diniz </w:t>
      </w:r>
    </w:p>
    <w:p>
      <w:pPr>
        <w:pStyle w:val="Normal"/>
        <w:jc w:val="both"/>
        <w:rPr>
          <w:i/>
          <w:i/>
          <w:iCs/>
          <w:sz w:val="16"/>
          <w:szCs w:val="16"/>
        </w:rPr>
      </w:pPr>
      <w:r>
        <w:rPr>
          <w:i/>
          <w:iCs/>
          <w:sz w:val="16"/>
          <w:szCs w:val="16"/>
        </w:rPr>
        <w:t xml:space="preserve">Aerodynamics Group, Empresa Brasileira de Aeronáutica S.A. - EMBRAER </w:t>
      </w:r>
    </w:p>
    <w:p>
      <w:pPr>
        <w:pStyle w:val="Normal"/>
        <w:jc w:val="both"/>
        <w:rPr>
          <w:i/>
          <w:i/>
          <w:iCs/>
          <w:sz w:val="16"/>
          <w:szCs w:val="16"/>
        </w:rPr>
      </w:pPr>
      <w:r>
        <w:rPr>
          <w:i/>
          <w:iCs/>
          <w:sz w:val="16"/>
          <w:szCs w:val="16"/>
        </w:rPr>
        <w:t xml:space="preserve">Av. Brig. Faria Lima, 2170, CEP 12227-901 São José dos Campos, SP, Brazil </w:t>
      </w:r>
    </w:p>
    <w:p>
      <w:pPr>
        <w:pStyle w:val="Normal"/>
        <w:jc w:val="both"/>
        <w:rPr>
          <w:b/>
          <w:b/>
          <w:bCs/>
          <w:sz w:val="18"/>
          <w:szCs w:val="18"/>
        </w:rPr>
      </w:pPr>
      <w:r>
        <w:rPr>
          <w:b/>
          <w:bCs/>
          <w:sz w:val="18"/>
          <w:szCs w:val="18"/>
        </w:rPr>
        <w:t xml:space="preserve">Paulo Tadeu M. Lourenção </w:t>
      </w:r>
    </w:p>
    <w:p>
      <w:pPr>
        <w:pStyle w:val="Normal"/>
        <w:jc w:val="both"/>
        <w:rPr>
          <w:i/>
          <w:i/>
          <w:iCs/>
          <w:sz w:val="16"/>
          <w:szCs w:val="16"/>
        </w:rPr>
      </w:pPr>
      <w:r>
        <w:rPr>
          <w:i/>
          <w:iCs/>
          <w:sz w:val="16"/>
          <w:szCs w:val="16"/>
        </w:rPr>
        <w:t xml:space="preserve">Instituto de Ciências Exatas e Tecnologia, Universidade do Vale do Paraíba UNIVAP </w:t>
      </w:r>
    </w:p>
    <w:p>
      <w:pPr>
        <w:pStyle w:val="Normal"/>
        <w:jc w:val="both"/>
        <w:rPr>
          <w:i/>
          <w:i/>
          <w:iCs/>
          <w:sz w:val="16"/>
          <w:szCs w:val="16"/>
        </w:rPr>
      </w:pPr>
      <w:r>
        <w:rPr>
          <w:i/>
          <w:iCs/>
          <w:sz w:val="16"/>
          <w:szCs w:val="16"/>
        </w:rPr>
        <w:t xml:space="preserve">Pça. Cândido Dias Castejon, 116, CEP 12245-720 São José dos Campos, SP, Brazil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e objective of this work is to describe a method developed to determine an optimized set of aircraft design parameters with respect to a performance criterion. The conceptual design phase is essentially handmade and the quality of the resultant aircraft configuration strongly depends on the experience of the design group. In order to develop an optimization procedure which minimizes a combination of performance parameters, models for estimating the airplane drag and performance have been selected and implemented. The performance criteria adopted in this work are based on the estimated time and fuel spent to fly a typical mission profile. The 2 degrees of freedom performance models of climb, cruise and descent are used to evaluate the mission block fuel and block time. An empirical model calculates the takeoff field length taken as an optimization constraint. To obtain an accurate prediction of the airplane drag, a comprehensive model has been selected and implemented due to its capability of handling changes in geometric and aerodynamic data. For the optimization procedure, the following wing parameters have been selected as decision variables: area, aspect ratio, taper ratio, thickness to chord ratio and sweepback angle. Engine and flap parameters have been also considered as design variables. The main results presented in this paper are sensitivity analyses and comparisons among final optimal configurations obtained using different criteria.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Optimization; Airplane performance; Aerodynamic Drag;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1:26:00Z</dcterms:created>
  <dc:creator>Núcleo de Apoio Computacional</dc:creator>
  <dc:description/>
  <dc:language>en-US</dc:language>
  <cp:lastModifiedBy>Núcleo de Apoio Computacional</cp:lastModifiedBy>
  <dcterms:modified xsi:type="dcterms:W3CDTF">1997-10-22T01:26:00Z</dcterms:modified>
  <cp:revision>2</cp:revision>
  <dc:subject/>
  <dc:title>COB838	AIRPLANE CONCEPTUAL DESIGN IMPROVEMENT AIMING PERFORMANCE OPTIMIZATION </dc:title>
</cp:coreProperties>
</file>