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872</w:t>
        <w:tab/>
        <w:t xml:space="preserve">SISTEMA COMPUTACIONAL PARA O CÁLCULO DE PARÂMETROS DE DESEMPENHO NA ACELERAÇÃO DE VEÍCULOS COMERCIAIS / </w:t>
      </w:r>
      <w:r>
        <w:rPr>
          <w:i/>
          <w:iCs/>
        </w:rPr>
        <w:t>COMPUTATIONAL SYSTEM FOR THE CALCULATIOM OF PERFORMANCE PARAMETERS IN THE ACCELERATION OF COMMERCIAL VEHICLES</w:t>
      </w:r>
    </w:p>
    <w:p>
      <w:pPr>
        <w:pStyle w:val="Normal"/>
        <w:widowControl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élio Aparecido Navarro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UNESP - IGCE - DEMAC, Rio Claro - SP -  E.mail.:helio@demac.igce.unesp.br</w:t>
      </w:r>
    </w:p>
    <w:p>
      <w:pPr>
        <w:pStyle w:val="Normal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tônio Carlos Canal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USP - EESC, São Carlos - SP, Brasil - E.mail: canale@sc.usp.br</w:t>
      </w:r>
    </w:p>
    <w:p>
      <w:pPr>
        <w:pStyle w:val="Normal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osé Roberto Saraiva, Nicolas Basile Valtas &amp; José Eduardo D’Elboux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Mercedes-Benz do Brasil S.A., São Bernardo do Campo-SP, Brasil</w:t>
      </w:r>
    </w:p>
    <w:p>
      <w:pPr>
        <w:pStyle w:val="Normal"/>
        <w:widowControl w:val="false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widowControl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aim of this paper is to present a computational system for analyses of performance of the commercial vehicle.  The accelerating performance of a road commercial vehicle is an item which shows the vehicle quality for both, manufacturer and customer  The work contains a database and an interface design for commercial vehicles.  This computational system has been evaluated based on the values of experimental tests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Sistema computacional, banco de dados, simulação, veículos rodoviários comerciais / Computational system, database, simulation, road commercial vehicl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2T15:36:00Z</dcterms:created>
  <dc:creator>Pós-Graduação Eng. Mecânica</dc:creator>
  <dc:description/>
  <dc:language>en-US</dc:language>
  <cp:lastModifiedBy>Núcleo de Apoio Computacional</cp:lastModifiedBy>
  <cp:lastPrinted>1997-08-22T14:54:00Z</cp:lastPrinted>
  <dcterms:modified xsi:type="dcterms:W3CDTF">1997-10-18T11:47:00Z</dcterms:modified>
  <cp:revision>3</cp:revision>
  <dc:subject/>
  <dc:title>SISTEMA COMPUTACIONAL PARA O CÁLCULO DE PARÂMETROS DE DESEMPENHO NA ACELERAÇÃO DE VEÍCULOS COMERCIAIS</dc:title>
</cp:coreProperties>
</file>