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922</w:t>
        <w:tab/>
        <w:t xml:space="preserve">MONITORAMENTO DE INFORMAÇÃO TECNOLÓGICA SOBRE MATERIAIS PARA PASTILHAS DE FREIO/ </w:t>
      </w:r>
      <w:r>
        <w:rPr>
          <w:rFonts w:eastAsia="Times New Roman" w:cs="Times New Roman" w:ascii="Times New Roman" w:hAnsi="Times New Roman"/>
          <w:i/>
          <w:iCs/>
          <w:sz w:val="20"/>
          <w:szCs w:val="20"/>
        </w:rPr>
        <w:t>MONITORING OF TECNOLOGICAL INFORMATION ON MATERIALS FOR BRAKE LINING PAD</w:t>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andro Innocentini Lopes de Faria</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José Angelo Rodrigues Gregolin</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mp; Raimundo Nonato Macedo dos Santos</w:t>
      </w:r>
      <w:r>
        <w:rPr>
          <w:rFonts w:eastAsia="Times New Roman" w:cs="Times New Roman" w:ascii="Times New Roman" w:hAnsi="Times New Roman"/>
          <w:b/>
          <w:bCs/>
          <w:sz w:val="18"/>
          <w:szCs w:val="18"/>
          <w:vertAlign w:val="superscript"/>
        </w:rPr>
        <w:t>(2)</w:t>
      </w:r>
    </w:p>
    <w:p>
      <w:pPr>
        <w:pStyle w:val="Normal"/>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Departamento de Engenharia de Materiais - Universidade Federal de São Carlos - Rod. Washington Luís, Km 235, C.P. 676, </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EP 13565-905, São Carlos - SP - e-mail: leandro@nit.ufscar.br e gregolin@nit.ufscar.br</w:t>
      </w:r>
    </w:p>
    <w:p>
      <w:pPr>
        <w:pStyle w:val="Normal"/>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CITEC - Instituto de Pesquisas Tecnológicas do Estado de São Paulo - IPT - Av. Almeida Prado, Cidade Universitária, C.P. 7141,</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EP 01064-970, São Paulo - SP - e-mail: raimund@.ipt.br</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is work, it has been developed an information treating procedure to support the decision making in materials selection, that allows the constant knowledge update of available materials, processes and technologies, enhancing the inovation. This procedure involves the subject contextualization by using the International Patent Classification, the recovering of informations available in several electronic databases, its integration in an single database, and the apresentation of table, graphic and text form results, obtained by automatic information treating. The procedure allows the identification of study themes, researches, companies, research institutions and materials, related to a focused product. To illustrate the developed procedure utilization, it has been carried out a study about the product "brake lining pad". It has been identified the main alternatives for the solution of two important problems related to this product: the "elimination of asbestos-containing materials" and the "study of brake system originated noise and vibration". </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Seleção de Materiais; Pastilha de Freio; Informação Tecnológica; Bases de Dados Eletrônicas; Classificação Internacional de Patentes. /  Materials Selection; Brake Lining Pad; Technological Information; Electronic Data Bases; International Patent Classifica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PageNumber"/>
    <w:qFormat/>
    <w:rPr>
      <w:vertAlign w:val="superscript"/>
    </w:rPr>
  </w:style>
  <w:style w:type="character" w:styleId="Refdeanotao">
    <w:name w:val="Ref. de anotação"/>
    <w:basedOn w:val="FootnoteCharacter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z w:val="20"/>
      <w:szCs w:val="20"/>
    </w:rPr>
  </w:style>
  <w:style w:type="paragraph" w:styleId="Cabealhocobem1">
    <w:name w:val="cabeçalho cobem1"/>
    <w:basedOn w:val="Header"/>
    <w:next w:val="Cabealhocobem2"/>
    <w:qFormat/>
    <w:pPr/>
    <w:rPr>
      <w:rFonts w:ascii="Times New Roman" w:hAnsi="Times New Roman" w:eastAsia="Times New Roman" w:cs="Times New Roman"/>
      <w:sz w:val="20"/>
      <w:szCs w:val="20"/>
    </w:rPr>
  </w:style>
  <w:style w:type="paragraph" w:styleId="Cabealhocobem2">
    <w:name w:val="cabeçalho cobem2"/>
    <w:basedOn w:val="Cabealhocobem1"/>
    <w:next w:val="Cabealhocobem1"/>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02:00Z</dcterms:created>
  <dc:creator>Fernando Antônio Azevêdo</dc:creator>
  <dc:description/>
  <dc:language>en-US</dc:language>
  <cp:lastModifiedBy>Núcleo de Apoio Computacional</cp:lastModifiedBy>
  <cp:lastPrinted>1997-08-28T18:57:00Z</cp:lastPrinted>
  <dcterms:modified xsi:type="dcterms:W3CDTF">1997-10-18T11:46:00Z</dcterms:modified>
  <cp:revision>3</cp:revision>
  <dc:subject/>
  <dc:title>MONITORAMENTO DE INFORMAÇÃO TECNOLÓGICA SOBRE MATERIAIS PARA PASTILHAS DE FREIO</dc:title>
</cp:coreProperties>
</file>