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266</w:t>
        <w:tab/>
        <w:t xml:space="preserve">O COMPORTAMENTO VISCO-ELÁSTICO DOS FLUIDOS LUBRIFICANTES NA ZONA DE VEDAÇÃO DE RETENTORES / </w:t>
      </w:r>
      <w:r>
        <w:rPr>
          <w:i/>
          <w:iCs/>
        </w:rPr>
        <w:t>THE VISCOELASTIC BEHAVIOUR OF LUBRICANT FLUIDS AT SEALING ZONE OF RADIAL LIP SEALS</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Sylvio J. R. de Oliveira*, Volkert M. Wollesen**, Manfred Vötter**</w:t>
      </w:r>
    </w:p>
    <w:p>
      <w:pPr>
        <w:pStyle w:val="Normal"/>
        <w:jc w:val="both"/>
        <w:rPr>
          <w:i/>
          <w:i/>
          <w:iCs/>
          <w:sz w:val="16"/>
          <w:szCs w:val="16"/>
        </w:rPr>
      </w:pPr>
      <w:r>
        <w:rPr>
          <w:i/>
          <w:iCs/>
          <w:sz w:val="16"/>
          <w:szCs w:val="16"/>
        </w:rPr>
        <w:t>* Departamento de Engenharia Mecânica, Escola de Engenharia - UFRJ - Caixa Postal 68503, CEP 21945-970, Rio de Janeiro, RJ, Brasil, E-Mail: sjro@serv.com.ufrj.br</w:t>
      </w:r>
    </w:p>
    <w:p>
      <w:pPr>
        <w:pStyle w:val="Normal"/>
        <w:jc w:val="both"/>
        <w:rPr>
          <w:i/>
          <w:i/>
          <w:iCs/>
          <w:sz w:val="16"/>
          <w:szCs w:val="16"/>
        </w:rPr>
      </w:pPr>
      <w:r>
        <w:rPr>
          <w:i/>
          <w:iCs/>
          <w:sz w:val="16"/>
          <w:szCs w:val="16"/>
        </w:rPr>
        <w:t>** Arbeitsbereich Konstruktionstechnik II - TUHH - Denicke Str. 17, 21073, Hamburgo, Alemanha,</w:t>
      </w:r>
    </w:p>
    <w:p>
      <w:pPr>
        <w:pStyle w:val="Normal"/>
        <w:jc w:val="both"/>
        <w:rPr>
          <w:sz w:val="16"/>
          <w:szCs w:val="16"/>
        </w:rPr>
      </w:pPr>
      <w:r>
        <w:rPr>
          <w:i/>
          <w:iCs/>
          <w:sz w:val="16"/>
          <w:szCs w:val="16"/>
        </w:rPr>
        <w:t>E-Mail: wollesen@tu-harburg.d400.de</w:t>
      </w:r>
    </w:p>
    <w:p>
      <w:pPr>
        <w:pStyle w:val="Normal"/>
        <w:jc w:val="center"/>
        <w:rPr>
          <w:sz w:val="8"/>
          <w:szCs w:val="8"/>
        </w:rPr>
      </w:pPr>
      <w:r>
        <w:rPr>
          <w:sz w:val="8"/>
          <w:szCs w:val="8"/>
        </w:rPr>
      </w:r>
    </w:p>
    <w:p>
      <w:pPr>
        <w:pStyle w:val="Normal"/>
        <w:jc w:val="both"/>
        <w:rPr/>
      </w:pPr>
      <w:r>
        <w:rPr>
          <w:sz w:val="18"/>
          <w:szCs w:val="18"/>
        </w:rPr>
        <w:t xml:space="preserve">The existing models that explain the lubricating and sealing mechanisms of radial lip seals consider behaviour of the fluid at sealing zone. Experimental results showed that the fluid supports very high shear rates (&gt; </w:t>
      </w:r>
      <w:r>
        <w:rPr>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18"/>
          <w:szCs w:val="18"/>
        </w:rPr>
        <w:t>). At these conditions that fluid may deviate from newtonian behaviour and elastic properties might appear in the fluid. The non newtonian behaviour can explain why a lubricant film remains in the sealing zone of radial lip seals without leakage. This work presents a new hypothesis including a mathematical description in order to explain the lubricating and sealing mechanisms of radial lip seal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Radial Lip Seal, Non-Newtonian Fluid, Fluid Film Thickness, Pumping Mechanism</w:t>
      </w:r>
    </w:p>
    <w:p>
      <w:pPr>
        <w:pStyle w:val="Normal"/>
        <w:jc w:val="both"/>
        <w:rPr>
          <w:i/>
          <w:i/>
          <w:iCs/>
          <w:sz w:val="18"/>
          <w:szCs w:val="18"/>
        </w:rPr>
      </w:pPr>
      <w:r>
        <w:rPr>
          <w:i/>
          <w:iCs/>
          <w:sz w:val="18"/>
          <w:szCs w:val="18"/>
        </w:rPr>
        <w:t>Retentor, Fluido Não-Newtoniano, Espessura de Filme, Mecanismo de Bombeament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O COMPORTAMENTO VISCO-ELÁSTICO DOS LUBRIFIC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O COMPORTAMENTO VISCO-ELÁSTICO DOS LUBRIFICAN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anotao">
    <w:name w:val="Texto de anotação"/>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1:55:00Z</dcterms:created>
  <dc:creator>S. d. Oliveira</dc:creator>
  <dc:description/>
  <dc:language>en-US</dc:language>
  <cp:lastModifiedBy>Núcleo de Apoio Computacional</cp:lastModifiedBy>
  <cp:lastPrinted>1997-09-04T11:32:00Z</cp:lastPrinted>
  <dcterms:modified xsi:type="dcterms:W3CDTF">1997-10-20T10:19:00Z</dcterms:modified>
  <cp:revision>3</cp:revision>
  <dc:subject/>
  <dc:title>O COMPORTAMENTO VISCO-ELÁSTICO DOS FLUIDOS LUBRIFICANTES NA REGIÃO DE CONTATO RETENTOR-EIXO</dc:title>
</cp:coreProperties>
</file>