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342</w:t>
        <w:tab/>
        <w:t>NUMERICAL INVESTIGATION OF LAMINAR FLOW IN A FLAT WAVY CHANNEL</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in Hu and Hans J. Leutheusser</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ment of Mechanical and Industrial Engineering, University of Toronto, Toronto, Ontario, Canada</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rPr>
      </w:pPr>
      <w:r>
        <w:rPr>
          <w:rFonts w:eastAsia="Times New Roman" w:cs="Times New Roman" w:ascii="Times New Roman" w:hAnsi="Times New Roman"/>
        </w:rPr>
        <w:t>A numerical approach is described which was developed to analyze experimental findings of flow passing between a sinusoidally wavy and a flat wall. The experimental data were obtained in a two dimensional wind tunnel, specially designed to simulate lubricant flow in a hydrodynamic bearing when the thickness of the fluid film approaches the order of magnitude of the size of the surface roughness. As such, the present investigation provides new insights into the physics of fluid film tribology.</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rPr>
        <w:t>Keywords:</w:t>
      </w:r>
      <w:r>
        <w:rPr>
          <w:rFonts w:eastAsia="Times New Roman" w:cs="Times New Roman" w:ascii="Times New Roman" w:hAnsi="Times New Roman"/>
          <w:i/>
          <w:iCs/>
        </w:rPr>
        <w:t xml:space="preserve"> Finite Element Method; Laminar Flow; Lubrication; Roughness; Reynolds Equation.</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3:49:00Z</dcterms:created>
  <dc:creator>Núcleo de Apoio Computacional</dc:creator>
  <dc:description/>
  <dc:language>en-US</dc:language>
  <cp:lastModifiedBy>Núcleo de Apoio Computacional</cp:lastModifiedBy>
  <dcterms:modified xsi:type="dcterms:W3CDTF">1997-10-22T13:49:00Z</dcterms:modified>
  <cp:revision>2</cp:revision>
  <dc:subject/>
  <dc:title>NUMERICAL INVESTIGATION OF LAMINAR FLOw IN A FLAT WAVY CHANNEL</dc:title>
</cp:coreProperties>
</file>