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477</w:t>
        <w:tab/>
        <w:t>APLICAÇÃO DE FERRAMENTAS COMPUTACIONAIS NO DESENVOLVIMENTO DE PROGRAMAS DIDÁTICOS PARA PROJETO DE EIXOS</w:t>
      </w:r>
      <w:r>
        <w:rPr>
          <w:i/>
          <w:iCs/>
        </w:rPr>
        <w:t>/ APLICATION OF COMPUTATIONAL METHODS TO THE DEVELOPMENT OF DIDACTIC PROGRAMS FOR SHAFT DESIGN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bio T. Peggau Jacon &amp; Katia Lucchesi Cavalc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Projeto Mecânico - Faculdade de Engenharia Mecânica -  UNICAMP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Caixa postal 6051 - CEP 13083-970 - Campinas, SP, Brasil - E-mail: katia@fem.unicamp.br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e main purpose of this work is to modernize the project of  rotating machineryng, by the development of a computational code including the calculation procedures adopted in the design of these components, considering, however, its dynamical behaviour as a fundamental part of a rotating machine.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Funções de Singularidade, Concentração de Tensões, Resistência à Fadiga, Projeto de Eixos, Deflexões, Velocidades Críticas. / Singularity Functions, Stress Concentration, Fatigue Resistance, Shaft Design, Deflection, Critical Speeds</w:t>
      </w:r>
      <w:r>
        <w:rPr>
          <w:b/>
          <w:bCs/>
          <w:i/>
          <w:iCs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85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 xml:space="preserve">Aplicação de Ferramentas Computacionais no Desenvolvimento ...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713605</wp:posOffset>
              </wp:positionH>
              <wp:positionV relativeFrom="paragraph">
                <wp:posOffset>85090</wp:posOffset>
              </wp:positionV>
              <wp:extent cx="2413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6.7pt;mso-position-vertical-relative:text;margin-left:37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2:51:00Z</dcterms:created>
  <dc:creator>Euripides Pereira Costa</dc:creator>
  <dc:description>All information should be free.</dc:description>
  <cp:keywords>Daniel_Stone</cp:keywords>
  <dc:language>en-US</dc:language>
  <cp:lastModifiedBy>Núcleo de Apoio Computacional</cp:lastModifiedBy>
  <cp:lastPrinted>1997-08-26T14:54:00Z</cp:lastPrinted>
  <dcterms:modified xsi:type="dcterms:W3CDTF">1997-10-18T15:32:00Z</dcterms:modified>
  <cp:revision>3</cp:revision>
  <dc:subject/>
  <dc:title>	Unicamp</dc:title>
</cp:coreProperties>
</file>