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353</w:t>
        <w:tab/>
        <w:t xml:space="preserve">PSEUDO-ODOMETRY FOR LEGGED ROBOTS </w:t>
      </w:r>
    </w:p>
    <w:p>
      <w:pPr>
        <w:pStyle w:val="Normal"/>
        <w:spacing w:lineRule="auto" w:line="24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uiz de S. Martins-Filho 1 &amp; Roland Prajoux 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LAAS/CNRS, 7 Av. du Colonel Roche, 31077 Toulouse Cedex 4, France 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e-mail: lmartins@laas.fr , prajoux@laas.fr </w:t>
      </w:r>
    </w:p>
    <w:p>
      <w:pPr>
        <w:pStyle w:val="Normal"/>
        <w:spacing w:lineRule="auto" w:line="24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This paper discusses the problem of position and attitude determination for legged robots control architectures. The proposed approach is a geometric method providing a module equivalent to the odometry module found on wheeled mobile robots. This pseudo-odometry module is part of a walk supervisor architecture. The system is capable of fast adaptation to a wide variety of situations using rule-based reasoning to solve the problem of force distribution and react to walk events. The main modules of this architecture are briefly described and the pseudo-odometry method is detailed. Finally, we show a numerical example of position and attitude determination. 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rPr/>
      </w:pPr>
      <w:r>
        <w:rPr>
          <w:b/>
          <w:bCs/>
          <w:sz w:val="18"/>
          <w:szCs w:val="18"/>
        </w:rPr>
        <w:t>Keywords: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gged robots, walking robots, odometry, autonomous robots, robot localization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23:31:00Z</dcterms:created>
  <dc:creator>Nucleo de Apoio Computacional</dc:creator>
  <dc:description/>
  <dc:language>en-US</dc:language>
  <cp:lastModifiedBy>Nucleo de Apoio Computacional</cp:lastModifiedBy>
  <dcterms:modified xsi:type="dcterms:W3CDTF">1997-10-21T23:46:00Z</dcterms:modified>
  <cp:revision>4</cp:revision>
  <dc:subject/>
  <dc:title>COB353	PSEUDO-ODOMETRY FOR LEGGED ROBOTS </dc:title>
</cp:coreProperties>
</file>