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99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592</w:t>
        <w:tab/>
        <w:t xml:space="preserve">PARALLEL CONTROL OF A TWO-LINK FLEXIBLE ARM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993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99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Alcy Rodolfo Dos Santos Carrara </w:t>
      </w:r>
    </w:p>
    <w:p>
      <w:pPr>
        <w:pStyle w:val="Normal"/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epartamento de Engenharia Elétrica, Faculdade de Engenharia de Joinville - UDESC -Joinville </w:t>
      </w:r>
    </w:p>
    <w:p>
      <w:pPr>
        <w:pStyle w:val="Normal"/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CEP 89223-100, Joinville, Brazil - E-mail: dee2arsc@dcc.fej.udesc.br </w:t>
      </w:r>
    </w:p>
    <w:p>
      <w:pPr>
        <w:pStyle w:val="Normal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ilton Antonio Zaro </w:t>
      </w:r>
    </w:p>
    <w:p>
      <w:pPr>
        <w:pStyle w:val="Normal"/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epartamento de Engenharia Mecânica, Faculdade de Engenharia - UFRGS - Porto Alegre </w:t>
      </w:r>
    </w:p>
    <w:p>
      <w:pPr>
        <w:pStyle w:val="Normal"/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CEP 90050-170, Porto Alegre, Brazil - E-mail: ZARO@VORTEX.UFRGS.BR </w:t>
      </w:r>
    </w:p>
    <w:p>
      <w:pPr>
        <w:pStyle w:val="Normal"/>
        <w:spacing w:lineRule="auto" w:line="24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40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The need for lightweight, fast and accurate robots is evident. Increasing complexity is observed in the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mechanisms of control and dynamic models with structural flexibility added. The nonlinear stiffness of the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harmonic drive reducer poses very high frequencies that are difficult to control. Joint and link flexibility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originate a complex algorithm that may simulate the arm, but cannot be used for control due to real-time control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cycle limitations. Economical models can be obtained condensing degrees of freedom. Parallel processors are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available which can process complex algorithms with good accuracy in short time. Transputers are used in a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parallel controller, developed over an industrial robot platform. A new control strategy is proposed and referred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to as Nonlinear Integrated Tabular control (NIT). It allows the calculation of robot tip position in real-time and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also active control of oscillations. A test rig was built to confirm results obtained in the analytical simulation. It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consists of a two-link elbow arm with flexible joints and a flexible forearm. 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/>
        <w:rPr/>
      </w:pPr>
      <w:r>
        <w:rPr>
          <w:b/>
          <w:bCs/>
          <w:sz w:val="18"/>
          <w:szCs w:val="18"/>
        </w:rPr>
        <w:t>Keywords: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Flexible Robots, Elbow Arm, Nonlinear Control, Parallel Controller, Transputer./ Robôs Flexíveis, Braço </w:t>
      </w:r>
    </w:p>
    <w:p>
      <w:pPr>
        <w:pStyle w:val="Normal"/>
        <w:spacing w:lineRule="auto" w:line="2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otovelar, Controle Não-Linear, Controlador Paralelo, Transpute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23:46:00Z</dcterms:created>
  <dc:creator>Nucleo de Apoio Computacional</dc:creator>
  <dc:description/>
  <dc:language>en-US</dc:language>
  <cp:lastModifiedBy>Nucleo de Apoio Computacional</cp:lastModifiedBy>
  <dcterms:modified xsi:type="dcterms:W3CDTF">1997-10-21T23:46:00Z</dcterms:modified>
  <cp:revision>2</cp:revision>
  <dc:subject/>
  <dc:title>COB592	PARALLEL CONTROL OF A TWO-LINK FLEXIBLE ARM </dc:title>
</cp:coreProperties>
</file>