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979</w:t>
        <w:tab/>
        <w:t xml:space="preserve">ANÁLISE E DESENVOLVIMENTO EXPERIMENTAL DE UM ACIONAMENTO EM MICROPASSO / </w:t>
      </w:r>
      <w:r>
        <w:rPr>
          <w:i/>
          <w:iCs/>
        </w:rPr>
        <w:t>ANALISYS AND EXPERIMANTAL DEVELOPMENT OF A MICROSTEPPING DRIVER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olly A. Segenreich &amp; Renato Viveiros Lim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 - PUC-RIO - Rua Marq. de São Vicente 225 - Rio de Janeiro - Brasil   - CEP: 22.453-900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e present paper reports the development of an inexpensive and reliable microstepping driver to be used with 2-phase step motors. Increased resolution on positioning and low vibration level are the main advantages obtained in motor operation. The paper presents a discussion on the subject and first hand experimental results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Step motors, Drivers, Microstepping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ÁLISE E DESENVOLVIMENTO DE UM ACIONAMENTO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7:20:00Z</dcterms:created>
  <dc:creator>Núcleo de Apoio Computacional</dc:creator>
  <dc:description/>
  <dc:language>en-US</dc:language>
  <cp:lastModifiedBy>Núcleo de Apoio Computacional</cp:lastModifiedBy>
  <dcterms:modified xsi:type="dcterms:W3CDTF">1997-10-18T15:20:00Z</dcterms:modified>
  <cp:revision>3</cp:revision>
  <dc:subject/>
  <dc:title>ANÁLISE E DESENVOLVIMENTO EXPERIMENTAL DE UM ACIONAMENTO EM MICROPASSO / ANALISYS AND EXPERIMANTAL DEVELOPMENT OF A MICROSTEPPING DRIVER</dc:title>
</cp:coreProperties>
</file>