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62</w:t>
        <w:tab/>
        <w:t>AUTOMAÇÃO HIDRÁULICA E PNEUMÁTICA EMPREGANDO A TEORIA DE SISTEMAS A EVENTOS DISCRETOS /</w:t>
      </w:r>
      <w:r>
        <w:rPr>
          <w:i/>
          <w:iCs/>
        </w:rPr>
        <w:t xml:space="preserve"> FLUID POWER AUTOMATION USING DISCRETE EVENT SYSTEMS THEORY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Heading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ctor Juliano De Negri &amp; Sergio Sarquis Attié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Mecânica – UFSC, </w:t>
      </w:r>
      <w:r>
        <w:rPr>
          <w:sz w:val="16"/>
          <w:szCs w:val="16"/>
        </w:rPr>
        <w:t xml:space="preserve">Laboratório de Sistemas Hidráulicos e Pneumáticos, </w:t>
      </w:r>
      <w:r>
        <w:rPr>
          <w:i/>
          <w:iCs/>
          <w:sz w:val="16"/>
          <w:szCs w:val="16"/>
        </w:rPr>
        <w:t>Cep 88040-900, Florianópolis – Sc, Brasil – E-mail: laship@emc.ufsc.b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paper discusses the design of automatic systems composed of hydraulic &amp; pneumatic components. For a practical case of a discrete plant, the main modeling tools available for the designers on hydraulic &amp; pneumatic systems and automation are compared. The analysis emphasizes: a) the complement between modeling tools that describe function and behavior; b) the use of  Grafcet diagram (IEC 848) for modeling discrete event systems; c) the possibility to use the supervisory control theory of discrete event systems to solve logical problems during the design stages of conception, verification, and modification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luid power, automation, discrete systems, Grafcet ; hidráulica, pneumática, automação, sistemas discretos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2:46:00Z</dcterms:created>
  <dc:creator>Sergio</dc:creator>
  <dc:description/>
  <dc:language>en-US</dc:language>
  <cp:lastModifiedBy>Núcleo de Apoio Computacional</cp:lastModifiedBy>
  <cp:lastPrinted>1997-06-08T18:45:00Z</cp:lastPrinted>
  <dcterms:modified xsi:type="dcterms:W3CDTF">1997-10-18T15:20:00Z</dcterms:modified>
  <cp:revision>4</cp:revision>
  <dc:subject/>
  <dc:title>COBEM / 97</dc:title>
</cp:coreProperties>
</file>