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rPr>
        <w:t>COB612</w:t>
        <w:tab/>
        <w:t xml:space="preserve">SISTEMA MECATRÔNICO PARA SOLDAGEM MULTIPASSES MONITORADO POR VISÃO COMPUTADORIZADA / </w:t>
      </w:r>
      <w:r>
        <w:rPr>
          <w:i/>
          <w:iCs/>
        </w:rPr>
        <w:t>A VISION ASSISTED MECHATRONIC SYSTEM FOR ARC WELDING</w:t>
      </w:r>
    </w:p>
    <w:p>
      <w:pPr>
        <w:pStyle w:val="Normal"/>
        <w:jc w:val="both"/>
        <w:rPr>
          <w:sz w:val="8"/>
          <w:szCs w:val="8"/>
        </w:rPr>
      </w:pPr>
      <w:r>
        <w:rPr>
          <w:sz w:val="8"/>
          <w:szCs w:val="8"/>
        </w:rPr>
      </w:r>
    </w:p>
    <w:p>
      <w:pPr>
        <w:pStyle w:val="Normal"/>
        <w:jc w:val="both"/>
        <w:rPr>
          <w:b/>
          <w:b/>
          <w:bCs/>
          <w:sz w:val="18"/>
          <w:szCs w:val="18"/>
        </w:rPr>
      </w:pPr>
      <w:r>
        <w:rPr>
          <w:b/>
          <w:bCs/>
          <w:sz w:val="18"/>
          <w:szCs w:val="18"/>
        </w:rPr>
        <w:t>Carlos Eduardo Ferreira Silva, Luís Gonzaga Trabasso</w:t>
      </w:r>
    </w:p>
    <w:p>
      <w:pPr>
        <w:pStyle w:val="Normal"/>
        <w:jc w:val="both"/>
        <w:rPr>
          <w:i/>
          <w:i/>
          <w:iCs/>
          <w:sz w:val="16"/>
          <w:szCs w:val="16"/>
        </w:rPr>
      </w:pPr>
      <w:r>
        <w:rPr>
          <w:i/>
          <w:iCs/>
          <w:sz w:val="16"/>
          <w:szCs w:val="16"/>
        </w:rPr>
        <w:t>Departamento de Engenharia Aeronáutica e Mecânica - Área de Mecatrônica e Dinâmica de Sistemas - Instituto Tecnológico de Aeronáutica - Centro Tecnológico de Aeronáutica - São José dos Campos - S.P. - CEP12200-000 - E_mail: gonzaga@mec.ita.cta.br</w:t>
      </w:r>
    </w:p>
    <w:p>
      <w:pPr>
        <w:pStyle w:val="Normal"/>
        <w:jc w:val="both"/>
        <w:rPr>
          <w:b/>
          <w:b/>
          <w:bCs/>
          <w:i/>
          <w:i/>
          <w:iCs/>
          <w:caps/>
          <w:sz w:val="8"/>
          <w:szCs w:val="8"/>
        </w:rPr>
      </w:pPr>
      <w:r>
        <w:rPr>
          <w:b/>
          <w:bCs/>
          <w:i/>
          <w:iCs/>
          <w:caps/>
          <w:sz w:val="8"/>
          <w:szCs w:val="8"/>
        </w:rPr>
      </w:r>
    </w:p>
    <w:p>
      <w:pPr>
        <w:pStyle w:val="Normal"/>
        <w:ind w:firstLine="426"/>
        <w:jc w:val="both"/>
        <w:rPr>
          <w:sz w:val="18"/>
          <w:szCs w:val="18"/>
        </w:rPr>
      </w:pPr>
      <w:r>
        <w:rPr>
          <w:sz w:val="18"/>
          <w:szCs w:val="18"/>
        </w:rPr>
        <w:t>The industrial companies which use extensively the arc welding process seek to improve the productivity of the process through the use of automated systems which yield high quality and repeatibility. When the welding process is made in a multipass fashion, used for instance, in high tichness plates, the performance requirements for the automated systems are even tighter. Some companies which can afford it, solve this problem with a robotic welding unit, constituted by one or more anthropomorphic robots with six degrees of freedom in general, indexing tables and the welding unit itself. Medium sizes companies however, do it with a lower cost mechanical solution which has a displacement unit that drives the welding torch at a constant speed through the plates to be welded. This solution puts a heavy load on the operator who is required to monitor constantly the welding process for welding pass tracking as well as for adjustments of some welding parameters, for instance, the height of the torch. As compared with these two possible approaches, this paper presents an alternative, mechatronic approach for the multipass arc welding process which adds the essential monitoring features to the latter, with a cost that is far less to the former.</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oldagem a Arco (Arc Welding) Visão por Computador (Computer Vision), Mecatrônica (Mechatronics), Automação da Manufatura (Manufacturing Autom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rFonts w:ascii="Helv" w:hAnsi="Helv" w:eastAsia="Helv" w:cs="Helv"/>
      <w:b/>
      <w:bCs/>
      <w:lang w:val="pt-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0:56:00Z</dcterms:created>
  <dc:creator>JOSÉ FRANCISCO</dc:creator>
  <dc:description/>
  <dc:language>en-US</dc:language>
  <cp:lastModifiedBy>Nucleo de Apoio Computacional</cp:lastModifiedBy>
  <cp:lastPrinted>2097-09-10T00:26:00Z</cp:lastPrinted>
  <dcterms:modified xsi:type="dcterms:W3CDTF">1997-10-21T23:23:00Z</dcterms:modified>
  <cp:revision>3</cp:revision>
  <dc:subject/>
  <dc:title>SISTEMA MECATRÔNICO PARA SOLDAGEM MULTIPASSES</dc:title>
</cp:coreProperties>
</file>