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>COB642</w:t>
        <w:tab/>
        <w:t xml:space="preserve">CARACTERÍSTICAS MECÂNICAS DE UM SISTEMA MÓVEL COM DESLOCAMENTO POR SALTOS </w:t>
      </w:r>
      <w:r>
        <w:rPr>
          <w:i/>
          <w:iCs/>
          <w:smallCaps/>
          <w:sz w:val="20"/>
          <w:szCs w:val="20"/>
        </w:rPr>
        <w:t>/ MECHANICAL CHARACTERISTICS OF A MOBILE SYSTEM WITH ADVANCEMENT BY BOUNCES</w:t>
      </w:r>
    </w:p>
    <w:p>
      <w:pPr>
        <w:pStyle w:val="Normal"/>
        <w:rPr>
          <w:b/>
          <w:b/>
          <w:bCs/>
          <w:smallCaps/>
          <w:sz w:val="8"/>
          <w:szCs w:val="8"/>
        </w:rPr>
      </w:pPr>
      <w:r>
        <w:rPr>
          <w:b/>
          <w:bCs/>
          <w:smallCap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andra Frid, Marc Dahan &amp; Pierre Jacquet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, PUC-Rio,CEP 22453-900, Rio de Janeiro,Brasil,  E-mail: sanfrid@mec.puc-rio.br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Laboratoire de Mécanique Appliquée, Université de Franche-Comté, Besançon,França, E-mail:marc.dahan@univ-fcomte.f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is paper is a contribution to the study of a mode of locomotion allowing robots to displace on artificial or natural soils without loss of speed. In order that, a progression by bonds is suggested. The main two problems posed concern jump trajectory to go from a position to the following and the damping to platform reception on the ground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Damping, jump, mobile robot, robô móvel, salto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560" w:footer="851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5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mallCaps/>
        <w:sz w:val="18"/>
        <w:szCs w:val="18"/>
      </w:rPr>
    </w:pPr>
    <w:r>
      <w:rPr>
        <w:smallCaps/>
        <w:sz w:val="18"/>
        <w:szCs w:val="18"/>
      </w:rPr>
      <w:t>Características Mecânicas de um Sistema Móvel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mallCaps/>
        <w:sz w:val="18"/>
        <w:szCs w:val="18"/>
      </w:rPr>
    </w:pPr>
    <w:r>
      <w:rPr>
        <w:smallCaps/>
        <w:sz w:val="18"/>
        <w:szCs w:val="18"/>
      </w:rPr>
      <w:t xml:space="preserve">              </w:t>
    </w:r>
    <w:r>
      <w:rPr>
        <w:smallCaps/>
        <w:sz w:val="18"/>
        <w:szCs w:val="18"/>
      </w:rPr>
      <w:t>Características Mecânicas de um Sistema Móvel 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1:12:00Z</dcterms:created>
  <dc:creator>Sandra</dc:creator>
  <dc:description/>
  <dc:language>en-US</dc:language>
  <cp:lastModifiedBy>Núcleo de Apoio Computacional</cp:lastModifiedBy>
  <cp:lastPrinted>1997-08-28T12:56:00Z</cp:lastPrinted>
  <dcterms:modified xsi:type="dcterms:W3CDTF">1997-10-17T00:20:00Z</dcterms:modified>
  <cp:revision>3</cp:revision>
  <dc:subject/>
  <dc:title>1</dc:title>
</cp:coreProperties>
</file>