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645</w:t>
        <w:tab/>
        <w:t xml:space="preserve">ANÁLISE DE VARIAÇÃO NA POSIÇÃO E ORIENTAÇÃO DA PLATAFORMA DE STEWART TIPO 3-3 EM FUNÇÃO DE ERROS NOS ATUADORES / </w:t>
      </w:r>
      <w:r>
        <w:rPr>
          <w:i/>
          <w:iCs/>
        </w:rPr>
        <w:t>3-3 STEWART PLATFORM POSITION AND ORIENTATION VARIATION ANALYSIS FUNCTION OF ACTUATORS ERRORS</w:t>
      </w:r>
    </w:p>
    <w:p>
      <w:pPr>
        <w:pStyle w:val="Normal"/>
        <w:jc w:val="both"/>
        <w:rPr>
          <w:sz w:val="8"/>
          <w:szCs w:val="8"/>
        </w:rPr>
      </w:pPr>
      <w:r>
        <w:rPr>
          <w:sz w:val="8"/>
          <w:szCs w:val="8"/>
        </w:rPr>
      </w:r>
    </w:p>
    <w:p>
      <w:pPr>
        <w:pStyle w:val="Normal"/>
        <w:jc w:val="both"/>
        <w:rPr>
          <w:b/>
          <w:b/>
          <w:bCs/>
          <w:sz w:val="18"/>
          <w:szCs w:val="18"/>
        </w:rPr>
      </w:pPr>
      <w:r>
        <w:rPr>
          <w:b/>
          <w:bCs/>
          <w:sz w:val="18"/>
          <w:szCs w:val="18"/>
        </w:rPr>
        <w:t>Cláudio Humberto Junqueira de Sousa &amp; João Carlos Mendes Carvalho</w:t>
      </w:r>
    </w:p>
    <w:p>
      <w:pPr>
        <w:pStyle w:val="Normal"/>
        <w:jc w:val="both"/>
        <w:rPr>
          <w:i/>
          <w:i/>
          <w:iCs/>
          <w:sz w:val="16"/>
          <w:szCs w:val="16"/>
        </w:rPr>
      </w:pPr>
      <w:r>
        <w:rPr>
          <w:i/>
          <w:iCs/>
          <w:sz w:val="16"/>
          <w:szCs w:val="16"/>
        </w:rPr>
        <w:t>Departamento de Engenharia Mecânica, Universidade Federal de Uberlândia, CEP 38400-902 Uberlândia-MG, Brasil</w:t>
      </w:r>
    </w:p>
    <w:p>
      <w:pPr>
        <w:pStyle w:val="Normal"/>
        <w:jc w:val="both"/>
        <w:rPr>
          <w:sz w:val="16"/>
          <w:szCs w:val="16"/>
        </w:rPr>
      </w:pPr>
      <w:r>
        <w:rPr>
          <w:i/>
          <w:iCs/>
          <w:sz w:val="16"/>
          <w:szCs w:val="16"/>
        </w:rPr>
        <w:t>E-mail: jcmendes@ufu.br</w:t>
      </w:r>
    </w:p>
    <w:p>
      <w:pPr>
        <w:pStyle w:val="Normal"/>
        <w:jc w:val="both"/>
        <w:rPr>
          <w:sz w:val="8"/>
          <w:szCs w:val="8"/>
        </w:rPr>
      </w:pPr>
      <w:r>
        <w:rPr>
          <w:sz w:val="8"/>
          <w:szCs w:val="8"/>
        </w:rPr>
      </w:r>
    </w:p>
    <w:p>
      <w:pPr>
        <w:pStyle w:val="Normal"/>
        <w:ind w:firstLine="426"/>
        <w:jc w:val="both"/>
        <w:rPr>
          <w:sz w:val="18"/>
          <w:szCs w:val="18"/>
        </w:rPr>
      </w:pPr>
      <w:r>
        <w:rPr>
          <w:sz w:val="18"/>
          <w:szCs w:val="18"/>
        </w:rPr>
        <w:t>In many manipulator tasks the accuracy in positioning of the end-effector is very important. The traditional serial manipulators do not have the required level of accuracy. An alternative is using the parallel structure. A well-known parallel structure is the 3-3 Stewart Platform. The question we pose is: given an error of the six spherical-prismatic-spherical segments, how is the position and orientation errors of the platform? We  developed an algorithm that enable us to analyse the shape of the errors. The analysis has been carried out by considering a initial position and orientation of the platform, obtaining the nominal lenght of the SPS segments, using the inverse position kinematic problem. Imposing lenght errors from 0 to 20% to the SPS segments, the new position and orientation of the platform can be obtained using the direct position kinematic equations. Results of the shape of the errors are present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struturas robóticas, Manipulador paralelo, Plataforma de Stewart, Robôs de alta precisão / Robotic structures, Parallel manipulator, Stewart platform, Robot precis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20" w:top="1411" w:footer="72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E VARIAÇÃO NA POSIÇÃO 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E VARIAÇÃO NA POSIÇÃO 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1:47:00Z</dcterms:created>
  <dc:creator>Roberto</dc:creator>
  <dc:description/>
  <dc:language>en-US</dc:language>
  <cp:lastModifiedBy>Núcleo de Apoio Computacional</cp:lastModifiedBy>
  <dcterms:modified xsi:type="dcterms:W3CDTF">1997-10-22T16:09:00Z</dcterms:modified>
  <cp:revision>3</cp:revision>
  <dc:subject/>
  <dc:title>ANÁLISE DE VARIAÇÃO NA POSIÇÃO E ORIENTAÇÃO DA PLATAFORMA DE STEWART TIPO 3-3 EM FUNÇÃO DE ERROS NOS ATUADORES</dc:title>
</cp:coreProperties>
</file>