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COB352</w:t>
        <w:tab/>
        <w:t>CALIBRAÇÃO SEMI-AUTOMÁTICA DE BALANÇAS PARA TÚNEIS DE VENTO EMPREGANDO REDES NEURAIS ARTIFICIAIS</w:t>
      </w:r>
      <w:r>
        <w:rPr>
          <w:i/>
          <w:iCs/>
          <w:sz w:val="20"/>
          <w:szCs w:val="20"/>
        </w:rPr>
        <w:t>/ SEMI-AUTOMATIC CALIBRATION OF WIND TUNNEL BALANCES USING ARTIFICIAL NEURAL NETWORKS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Laurizete s. Camargo &amp; Takashi Yoneyama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ivisão de Engenharia Eletrônica, Instituto Tecnológico de Aeronáutica - ITA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CEP 12.228-900 São José dos Campos - Brasil - e-mail: takashi@ita.cta.br</w:t>
      </w:r>
    </w:p>
    <w:p>
      <w:pPr>
        <w:pStyle w:val="Normal"/>
        <w:jc w:val="center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spacing w:lineRule="auto" w:line="216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This work is concerned with a semi-automatic calibration procedure using artificial neural networks for wind tunnel balances. The adopted structure is suited to a large variety of wind tunnel balances, from one to six degrees of freedom. The proposed procedure was applied to a piramidal balance with six components, installed at the windtunnel TA-2 of Centro Técnico Aeroespacial. The estimates of the aerodynamic loading that appear on the test model are obtained directly as the output of an artificial neural network.</w:t>
      </w:r>
    </w:p>
    <w:p>
      <w:pPr>
        <w:pStyle w:val="Normal"/>
        <w:spacing w:lineRule="auto" w:line="216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216"/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Neural Networks, Non-Linear Identification, Instrument Calibration , Windtunnel, Balance, Redes Neurais, Identificação Não-Linear, Calibração de Instrumentos, Túnel de Vento, Balança.</w:t>
      </w:r>
    </w:p>
    <w:sectPr>
      <w:type w:val="nextPage"/>
      <w:pgSz w:w="11906" w:h="16838"/>
      <w:pgMar w:left="1440" w:right="1440" w:gutter="0" w:header="0" w:top="1584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8T12:25:00Z</dcterms:created>
  <dc:creator>A B C</dc:creator>
  <dc:description/>
  <dc:language>en-US</dc:language>
  <cp:lastModifiedBy>Núcleo de Apoio Computacional</cp:lastModifiedBy>
  <cp:lastPrinted>1997-08-27T23:40:00Z</cp:lastPrinted>
  <dcterms:modified xsi:type="dcterms:W3CDTF">1997-10-18T12:06:00Z</dcterms:modified>
  <cp:revision>4</cp:revision>
  <dc:subject/>
  <dc:title>From gcv@di</dc:title>
</cp:coreProperties>
</file>