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08</w:t>
        <w:tab/>
        <w:t>TORQUÍMETRO ELETRÔNICO PARA MEDIDA DE TORQUE EM EIXOS MECÂNICOS ROTATIVOS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ário Ricardo Gongora Rúbio &amp; João Dragojevic Bosko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>Instituto de Pesquisas Tecnológicas do Estado de São Paulo, DITT, Cidade Universitária, A.S.O., Butantã, CEP - 05508-901, São Paulo, S.P., Brasil.  e-mail: gongoram@ipt.br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  <w:lang w:val="en-US"/>
        </w:rPr>
        <w:t>A low cost, small wireless static and dynamic torque measurement strain gage based instrument was designed and implemented. This approach is specially suited for rotating shafts of ships, industrial &amp; household machines and land vehicles. Strain associated to this measures is often very low, so we propose a method using semiconductor piezoresistor strain gages to obtain higher sensitivity with a simple compensation for apparent strain due to local temperature changes in shaft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Torsion -Measurement, Semiconductor Strain Gages, Telemetry, Temperature Compensatio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7:33:00Z</dcterms:created>
  <dc:creator>Mário Gongora-Rubio</dc:creator>
  <dc:description/>
  <dc:language>en-US</dc:language>
  <cp:lastModifiedBy>Núcleo de Apoio Computacional</cp:lastModifiedBy>
  <cp:lastPrinted>1997-08-29T11:57:00Z</cp:lastPrinted>
  <dcterms:modified xsi:type="dcterms:W3CDTF">1997-10-18T12:06:00Z</dcterms:modified>
  <cp:revision>3</cp:revision>
  <dc:subject/>
  <dc:title>Paper code 108             Theme n 93</dc:title>
</cp:coreProperties>
</file>