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/>
      </w:pPr>
      <w:r>
        <w:rPr>
          <w:b/>
          <w:bCs/>
        </w:rPr>
        <w:t>COB662</w:t>
        <w:tab/>
        <w:t xml:space="preserve">TRANSDUTOR CAPACITIVO PARA MEDIDAS DE FRAÇÃO DE  VAZIO EM ESCOAMENTOS BIFÁSICOS. PARTE I: MODELAGEM E SIMULAÇÃO </w:t>
      </w:r>
      <w:r>
        <w:rPr>
          <w:b/>
          <w:bCs/>
          <w:i/>
          <w:iCs/>
        </w:rPr>
        <w:t>/</w:t>
      </w:r>
      <w:r>
        <w:rPr>
          <w:i/>
          <w:iCs/>
        </w:rPr>
        <w:t xml:space="preserve"> CAPACITIVE TRANSDUCER FOR VOLUME FRACTION DETERMINATION IN TWO PHASE FLOW. PART I: MODELING AND SIMULATION</w:t>
      </w:r>
      <w:r>
        <w:rPr>
          <w:b/>
          <w:bCs/>
          <w:i/>
          <w:iCs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auro Speranza Neto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</w:rPr>
        <w:t>Departamento de Engenharia Mecânica - PUC-Rio - E-mail: msn@mec.puc-rio.br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This paper shows the dynamic modeling and simulation of a two phase flow capacitive transducer. This device, coupled to AC bridge, is used to flow measurements in petroleum industry and it has good characteristics of electrical sensitivity and low cost. A mathematical model for the capacitive transducer and the complementary electrical circuit was developed and simulated with a commercial simulation program aiming the specification of its components and the analysis of the system behavior under several solicitations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Keywords: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istemas Dinâmicos, Instrumentação, Medidores de Vazão, Transdutores Capacitovos, Medidas em Escoamentos Bifásicos. Dynamic Systems, Instrumentation, Flow Meters, Capacitive Transducers, Two Phase Flow Measurement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412" w:gutter="0" w:header="561" w:top="1412" w:footer="851" w:bottom="1412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TRANSDUTOR CAPACITIVO ... PARTE I: ...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rtificadosITUC">
    <w:name w:val="Certificados ITUC"/>
    <w:basedOn w:val="Normal"/>
    <w:qFormat/>
    <w:pPr/>
    <w:rPr>
      <w:rFonts w:ascii="CG Times (WN)" w:hAnsi="CG Times (WN)" w:eastAsia="CG Times (WN)" w:cs="CG Times (WN)"/>
      <w:sz w:val="28"/>
      <w:szCs w:val="28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41" w:leader="none"/>
        <w:tab w:val="right" w:pos="908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12:29:00Z</dcterms:created>
  <dc:creator>Divisao de Sistemas - DS</dc:creator>
  <dc:description/>
  <dc:language>en-US</dc:language>
  <cp:lastModifiedBy>Divisao de Sistemas - DS</cp:lastModifiedBy>
  <dcterms:modified xsi:type="dcterms:W3CDTF">1997-10-17T01:50:00Z</dcterms:modified>
  <cp:revision>3</cp:revision>
  <dc:subject/>
  <dc:title>TRANSDUTOR CAPACITIVO PARA MEDIDAS DE FRAÇÃO </dc:title>
</cp:coreProperties>
</file>