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629</w:t>
        <w:tab/>
        <w:t>QUALIFICATION TESTS OF THE EMB-145 AIRCRAFT MAIN LANDING G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anil Elisiário Barbosa and Maurício Pazini Brand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Instituto de Aeronáutica e Espaço - IAE, Centro Técnico Aeroespacial - CTA 12228-904, São José dos Campos, SP, Braz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rPr>
        <w:t>pazini@aer.ita.cta.b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óvis Salvador Rib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ivisão de Equipamentos - EMBRAER-EDE 12237-540, São José dos Campos, SP, Braz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is paper presents the procedures, solutions and results found during the certification drop tests of the newest EMBRAER commercial aircraft, in order to define the gear dynamic behavior while absorbing and dissipating the airplane landing energy.  Combined free drop conditions, referring to different landing weights and vertical sink speeds have been reproduced in the Aerospace Technical Center by using a machine composed by a tower and a drop carriage.  The specimen has been attached to the carriage and dropped from different heights to the ground, allowing the assessment of landings of variable severity.  The gear attachment has observed the same conditions verified on the actual aircraft assembling.  The dynamic characteristics obtained during the tests have been correlated with theoretical drop test curves previously simulated on computer.  The results have verified the requirements defined in the Brazilian Airworthiness Certification Regulations and used by the Industrial Fostering and Coordination Institute, the official airworthiness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Landing gear, drop test, certification.</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33:00Z</dcterms:created>
  <dc:creator/>
  <dc:description/>
  <dc:language>en-US</dc:language>
  <cp:lastModifiedBy>Núcleo de Apoio Computacional</cp:lastModifiedBy>
  <dcterms:modified xsi:type="dcterms:W3CDTF">1997-10-29T16:41:00Z</dcterms:modified>
  <cp:revision>2</cp:revision>
  <dc:subject/>
  <dc:title/>
</cp:coreProperties>
</file>