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i/>
          <w:i/>
          <w:iCs/>
          <w:smallCaps/>
          <w:sz w:val="20"/>
          <w:szCs w:val="20"/>
        </w:rPr>
      </w:pPr>
      <w:r>
        <w:rPr>
          <w:rFonts w:eastAsia="Times New Roman" w:cs="Times New Roman" w:ascii="Times New Roman" w:hAnsi="Times New Roman"/>
          <w:b/>
          <w:bCs/>
          <w:smallCaps/>
          <w:sz w:val="20"/>
          <w:szCs w:val="20"/>
        </w:rPr>
        <w:t>COB259</w:t>
        <w:tab/>
        <w:t xml:space="preserve">DESENVOLVIMENTO DE UM RADIÔMETRO ELIPSOIDAL DE ALTA SENSIBILIDADE / </w:t>
      </w:r>
      <w:r>
        <w:rPr>
          <w:rFonts w:eastAsia="Times New Roman" w:cs="Times New Roman" w:ascii="Times New Roman" w:hAnsi="Times New Roman"/>
          <w:i/>
          <w:iCs/>
          <w:smallCaps/>
          <w:sz w:val="20"/>
          <w:szCs w:val="20"/>
        </w:rPr>
        <w:t>DEVELOPMENT OF A HIGH-SENSITIVITY ELLIPSOIDAL RADIOMETER</w:t>
      </w:r>
    </w:p>
    <w:p>
      <w:pPr>
        <w:pStyle w:val="Normal"/>
        <w:rPr>
          <w:rFonts w:ascii="Times New Roman" w:hAnsi="Times New Roman" w:eastAsia="Times New Roman" w:cs="Times New Roman"/>
          <w:b/>
          <w:b/>
          <w:bCs/>
          <w:i/>
          <w:i/>
          <w:iCs/>
          <w:smallCaps/>
          <w:sz w:val="8"/>
          <w:szCs w:val="8"/>
        </w:rPr>
      </w:pPr>
      <w:r>
        <w:rPr>
          <w:rFonts w:eastAsia="Times New Roman" w:cs="Times New Roman" w:ascii="Times New Roman" w:hAnsi="Times New Roman"/>
          <w:b/>
          <w:bCs/>
          <w:i/>
          <w:iCs/>
          <w:smallCap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Amaury Roteger De  Oliveira </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rPr>
        <w:t>IPT - Instituto de Pesquisas Tecnológicas do Estado de São Paulo S.A. - Divisão de Mecânica e Eletricidade - CEP 05508-901 - São Paulo - SP - Brasil - E-mail: arotger@ipt.br</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Jurandir Itizo Yanagihara </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EPUSP - Escola Politécnica da Universidade de São Paulo - Departamento de Engenharia Mecânica - CEP 05508-900 - São Paulo - SP - Brasil;  E-mail: jiyanagi@usp.br</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main objective of this work is the development of a high-sensitivity and low-cost ellipsoidal radiometer for measurement of total radiation. The ellipsoidal cavity has an appropriate geometry and high-reflectivity surface so that all incident radiation is focused on a hemispheric sensor connected to a differential thermocouple. From the generated thermoelectric voltage it is possible to evaluate directly the incident radiation power through a calibration  procedure conducted using a black-body cavity. We achieved a radiometer sensitivity that is three times larger than the similar instruments in the market. It is also worth noting that all material used in this instrument can be purchased anywhere with low cost. The main application for the radiometer is the measurement of total radiation in furnaces and other high-temperature industrial equipment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Thermal radiation, total hemispherical radiation, thermal radiometer, ellipsoidal radiometer, differential thermocouple. Radiação térmica,  radiação total hemisférica, radiômetro térmico, radiômetro elipsoidal, termopar diferencial.</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33020</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2.6pt;mso-position-vertical-relative:text;margin-left:295.2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34:00Z</dcterms:created>
  <dc:creator>ff</dc:creator>
  <dc:description/>
  <dc:language>en-US</dc:language>
  <cp:lastModifiedBy>Núcleo de Apoio Computacional</cp:lastModifiedBy>
  <cp:lastPrinted>1997-09-02T14:20:00Z</cp:lastPrinted>
  <dcterms:modified xsi:type="dcterms:W3CDTF">1997-10-18T12:05:00Z</dcterms:modified>
  <cp:revision>3</cp:revision>
  <dc:subject/>
  <dc:title>DESENVOLVIMENTO DE UM RADIÔMETRO ELIPSOIDAL DE ALTA SENSIBILIDADE</dc:title>
</cp:coreProperties>
</file>