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07</w:t>
        <w:tab/>
        <w:t>MAXIMUM ACCELERATION TRAJECTORIES FOR SUPERSONIC FIGHTERS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dro José de Oliveira Net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Instituto de Aeronáutica e Espaço/ASA -L - CTA - CEP 12228-904 São José dos Campos, SP, Brasil - 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E-mail:pjdeoneto@ax.apc.or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andro da Silva Fernandes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Matemática, Instituto Tecnológico de Aeronáutica - CTA - CEP 12228-900 São José dos Campos, SP, Brasil - E-mail: sandro@ief.ita.cta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right="-1"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work presents the application of the finite difference indirect method (also called relaxation method) to solve the Two-Point Boundary-Value Problem (TPBVP) originated by the determination of supersonic fighters’ maximum acceleration trajectories, when stated by the Pontryagin Maximum Principle. In spite of the problem’s complexity, the method fitted well.</w:t>
      </w:r>
    </w:p>
    <w:p>
      <w:pPr>
        <w:pStyle w:val="Normal"/>
        <w:ind w:left="567" w:righ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inite Difference, Flight Mechanics, Optimal Control, Performance Prediction, Trajectory Optimization/ Diferenças Finitas, Mecânica do Vôo, Controle Ótimo, Predição de Desempenho, Otimização de Trajetória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MAXIMUM ACCELERATION TRAJECTORIES FOR SUPERSONIC FIGHT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MAXIMUM ACCELERATION TRAJECTORIES FOR SUPERSONIC FIGHTER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2:19:00Z</dcterms:created>
  <dc:creator>Sandro da Silva Fernandes</dc:creator>
  <dc:description/>
  <dc:language>en-US</dc:language>
  <cp:lastModifiedBy>Núcleo de Apoio Computacional</cp:lastModifiedBy>
  <cp:lastPrinted>1997-08-28T11:36:00Z</cp:lastPrinted>
  <dcterms:modified xsi:type="dcterms:W3CDTF">1997-10-18T12:39:00Z</dcterms:modified>
  <cp:revision>3</cp:revision>
  <dc:subject/>
  <dc:title>ESBOÇO</dc:title>
</cp:coreProperties>
</file>