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/>
      </w:pPr>
      <w:r>
        <w:rPr>
          <w:b/>
          <w:bCs/>
        </w:rPr>
        <w:t>COB168</w:t>
        <w:tab/>
        <w:t xml:space="preserve">IDENTIFICAÇÃO E CONTROLE DE PROCESSOS ATRAVÉS DE ALGORITMOS GENÉTICOS E ESTRATÉGIAS EVOLUTIVAS </w:t>
      </w:r>
      <w:r>
        <w:rPr>
          <w:b/>
          <w:bCs/>
          <w:i/>
          <w:iCs/>
        </w:rPr>
        <w:t xml:space="preserve">/ </w:t>
      </w:r>
      <w:r>
        <w:rPr>
          <w:i/>
          <w:iCs/>
        </w:rPr>
        <w:t>IDENTIFICATION AND CONTROL OF PROCESSES VIA GENETIC ALGORITHMS AND EVOLUTION STRATEGIES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</w:rPr>
        <w:t>Leandro dos Santos Coelho &amp; Antonio Augusto Rodrigues Coelho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Automação e Sistemas, UFSC, Caixa Postal 476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88040.900 Florianópolis, Brasil -E-mail: {lscoelho; aarc}@lcmi.ufsc.br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In this paper, several evolutionary computation paradigms in process identification and control are utilized. The following methodologies are addressed: i) genetic algorithms (with floating point representation), ii) hybrid algorithms composed by genetic algorithms with simulated annealing, and iii) evolution strategies (without and with self-adaptation mechanisms). Experiments in identification were conducted in mono-tank level and temperature processes. Experimental control tests were evaluated in a non-linear level process, composed of coupled twin-tanks, which was submitted to reference change and load disturbance. In this control implementation, the evolutionary computation paradigms are utilized for tuning of the design parameters of a monovariable PID controller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Genetic Algorithms, Evolution Strategies, Process Identification, Process Control, Practical Application / Algoritmos Genéticos, Estratégias Evolutivas, Identificação de Processos,  Controle de Processos, Aplicação Prática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907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IDENTIFICAÇÃO E CONTROLE DE PROCESSOS ATRAVÉS ..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IDENTIFICAÇÃO E CONTROLE DE PROCESSOS ATRAVÉS 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b168.doc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6:30:00Z</dcterms:created>
  <dc:creator>CEPA</dc:creator>
  <dc:description/>
  <dc:language>en-US</dc:language>
  <cp:lastModifiedBy>UFSC</cp:lastModifiedBy>
  <cp:lastPrinted>1997-08-29T15:23:00Z</cp:lastPrinted>
  <dcterms:modified xsi:type="dcterms:W3CDTF">1997-10-18T12:43:00Z</dcterms:modified>
  <cp:revision>26</cp:revision>
  <dc:subject/>
  <dc:title>IDENTIFICAÇÃO E CONTROLE DE PROCESSOS VIA </dc:title>
</cp:coreProperties>
</file>