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60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 1332</w:t>
        <w:tab/>
        <w:t xml:space="preserve">INTERAÇÃO DO SISTEMA DE CONTROLE E A ESTRUTURA FLEXÍVEL DE UM SATÉLITE DURANTE TRANSFERÊNCIA ORBITAL 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INTERACTION BETWEEN CONTROL SYSTEM AND FLEXIBLE STRUCTURE OF AN SATELLITE DURING ORBIT TRANSFER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denilson Roberto da Silva, Luiz Carlos Gadelha de Souza</w:t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Departamento de Mecânica Orbital e Controle, Instituto Nacional de Pesquisas Espaciais – INPE</w:t>
      </w:r>
      <w:r>
        <w:rPr>
          <w:rFonts w:eastAsia="Times New Roman" w:cs="Times New Roman" w:ascii="Times New Roman" w:hAnsi="Times New Roman"/>
          <w:i w:val="false"/>
          <w:iCs w:val="false"/>
          <w:sz w:val="16"/>
          <w:szCs w:val="16"/>
        </w:rPr>
        <w:t xml:space="preserve"> </w:t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16"/>
          <w:szCs w:val="16"/>
        </w:rPr>
        <w:t xml:space="preserve">São José dos Campos – CEP 12227 – 010 São José dos Campo, Brasil - </w:t>
      </w:r>
      <w:r>
        <w:rPr>
          <w:rFonts w:eastAsia="Times New Roman" w:cs="Times New Roman" w:ascii="Times New Roman" w:hAnsi="Times New Roman"/>
          <w:sz w:val="16"/>
          <w:szCs w:val="16"/>
        </w:rPr>
        <w:t>adenilson@dem.inpe.br - gadelha@dem.inpe.b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this paper, the interaction between the attitude control system and the flexible structure of an artificial satellite during orbit transfer maneuvering has been investigated. The satellite was modeled by a rigid central body with one or more flexible appendages. The dynamics equations were obtained by a Lagrangean approach. The flexible appendages were treated as a clamped-free beam and its displacement was discretized by assumed-mode method. In the satellite transfer maneuver a typical Hohmann procedure and a burn-coast-burn strategy were used, the attitude was controlled by on-off controller. As a result, it was verified that if any jet fire cycling near the fundamental frequency of flexible appendages, a possibility of the interactions between control system and flexible structure can  exist which could damage the performance of control system. Therefore, as security, in the control system design a bandwidth with one decade below of first natural frequency of the flexible structure should be us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BodyText2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Estruturas Flexíveis, Sistemas de Controle, Transferência de Órbita / Flexible structures; Control Systems; Orbit Transf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0" w:after="120"/>
      <w:ind w:left="720" w:hanging="0"/>
      <w:jc w:val="both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1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/>
  </w:style>
  <w:style w:type="paragraph" w:styleId="BodyText21">
    <w:name w:val="Body Text 21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firstLine="36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17:00Z</dcterms:created>
  <dc:creator>ETE</dc:creator>
  <dc:description/>
  <dc:language>en-US</dc:language>
  <cp:lastModifiedBy>Núcleo de Apoio Computacional</cp:lastModifiedBy>
  <cp:lastPrinted>1997-08-27T10:22:00Z</cp:lastPrinted>
  <dcterms:modified xsi:type="dcterms:W3CDTF">1997-10-21T23:44:00Z</dcterms:modified>
  <cp:revision>3</cp:revision>
  <dc:subject/>
  <dc:title>Modelo de exemplo de correio eletrônico</dc:title>
</cp:coreProperties>
</file>