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right="-1" w:hanging="993"/>
        <w:jc w:val="both"/>
        <w:rPr>
          <w:b/>
          <w:b/>
          <w:bCs/>
        </w:rPr>
      </w:pPr>
      <w:r>
        <w:rPr>
          <w:b/>
          <w:bCs/>
        </w:rPr>
        <w:t>COB1338</w:t>
        <w:tab/>
        <w:t>DYNAMICS AND DESIGN OF AUTONOMOUS ATTITUDE CONTROL OF A SATELLITE USING FUZZY LOGIC</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Rodrigo Guerra, Sandra Sandri &amp; Marcelo Lopes de Oliveira e Souza</w:t>
      </w:r>
    </w:p>
    <w:p>
      <w:pPr>
        <w:pStyle w:val="Normal"/>
        <w:jc w:val="both"/>
        <w:rPr>
          <w:i/>
          <w:i/>
          <w:iCs/>
          <w:sz w:val="16"/>
          <w:szCs w:val="16"/>
        </w:rPr>
      </w:pPr>
      <w:r>
        <w:rPr>
          <w:i/>
          <w:iCs/>
          <w:sz w:val="16"/>
          <w:szCs w:val="16"/>
        </w:rPr>
        <w:t>National Institute for Space Research-INPE - CP 515, 12201-970, São José dos Campos - SP - Brazil</w:t>
      </w:r>
    </w:p>
    <w:p>
      <w:pPr>
        <w:pStyle w:val="Normal"/>
        <w:jc w:val="both"/>
        <w:rPr>
          <w:b/>
          <w:b/>
          <w:bCs/>
          <w:sz w:val="16"/>
          <w:szCs w:val="16"/>
        </w:rPr>
      </w:pPr>
      <w:r>
        <w:rPr>
          <w:i/>
          <w:iCs/>
          <w:sz w:val="16"/>
          <w:szCs w:val="16"/>
        </w:rPr>
        <w:t>E-mail: guerra@dem.inpe.br; sandri@lac.inpe.br; marcelo@dem.inpe.br;</w:t>
      </w:r>
    </w:p>
    <w:p>
      <w:pPr>
        <w:pStyle w:val="Normal"/>
        <w:jc w:val="both"/>
        <w:rPr>
          <w:b/>
          <w:b/>
          <w:bCs/>
          <w:sz w:val="8"/>
          <w:szCs w:val="8"/>
        </w:rPr>
      </w:pPr>
      <w:r>
        <w:rPr>
          <w:b/>
          <w:bCs/>
          <w:sz w:val="8"/>
          <w:szCs w:val="8"/>
        </w:rPr>
      </w:r>
    </w:p>
    <w:p>
      <w:pPr>
        <w:pStyle w:val="Normal"/>
        <w:ind w:firstLine="426"/>
        <w:jc w:val="both"/>
        <w:rPr>
          <w:sz w:val="18"/>
          <w:szCs w:val="18"/>
        </w:rPr>
      </w:pPr>
      <w:r>
        <w:rPr>
          <w:sz w:val="18"/>
          <w:szCs w:val="18"/>
        </w:rPr>
        <w:t xml:space="preserve">Fuzzy logic has rapidly become one of the most successful of today’s technologies for developing sophisticated control systems. With its aid, complex requirements may be implemented in very simple, easily maintained and low cost controllers, suitable for small satellites. The increase of satellite autonomy is a continuing goal for improving its performance and reducing its operations costs. One approach to this autonomy is to use fuzzy logic in the controller, specially under modeling uncertainties, which has several features that make it a useful tool for maneuver automation. This current analysis investigates the use of a fuzzy logic controller to the acquisition and control of rotation of a spin stabilized satellite. It is possible to control the satellite motion around its spin axis through the correct switching of two magnetic coils within specified ranges by fine tuning the fuzzy control set domains and by adapting them automatically to reduce error tolerance. Such controller is currently under development and its effects on the satellite dynamics and control will be discussed and compared with a classic controller in this work. Several advantages were found under this approach, including simplicity, flexibility and robustness.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 Fuzzy Logic Control; Satellite Attitude Control; Operational autonomy / Controle Nebuloso; Controle de Atitude de Satélites; Autonomia Operacional</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4:52:00Z</dcterms:created>
  <dc:creator>?</dc:creator>
  <dc:description/>
  <dc:language>en-US</dc:language>
  <cp:lastModifiedBy>Núcleo de Apoio Computacional</cp:lastModifiedBy>
  <dcterms:modified xsi:type="dcterms:W3CDTF">1997-10-18T12:50:00Z</dcterms:modified>
  <cp:revision>7</cp:revision>
  <dc:subject/>
  <dc:title>Dynamics and Design of Autonomous Attitude Control of a  Satellite</dc:title>
</cp:coreProperties>
</file>