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</w:rPr>
        <w:t>COB969</w:t>
        <w:tab/>
        <w:t xml:space="preserve">estabilização em sensores posicionais piezométricos digitais de baixo custo / </w:t>
      </w:r>
      <w:r>
        <w:rPr>
          <w:rFonts w:eastAsia="Times New Roman" w:cs="Times New Roman" w:ascii="Times New Roman" w:hAnsi="Times New Roman"/>
          <w:i/>
          <w:iCs/>
          <w:caps/>
          <w:sz w:val="20"/>
          <w:szCs w:val="20"/>
        </w:rPr>
        <w:t>STABILIZation IN LOW COST DIGITAL PIEZOMETRIC POSITIONAL SENSOR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ap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caps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icola Getschko &amp; Roberto Keller Naddeo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epartamento de Engenharia Mecânica, Escola Politécnica-USP - CEP 05508-900</w:t>
      </w:r>
    </w:p>
    <w:p>
      <w:pPr>
        <w:pStyle w:val="Normal"/>
        <w:jc w:val="both"/>
        <w:rPr>
          <w:rFonts w:ascii="Times New Roman" w:hAnsi="Times New Roman" w:eastAsia="Times New Roman" w:cs="Times New Roman"/>
          <w:smallCap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Av. Prof. Mello Moraes 2231, Cidade Universitária — São Paulo, Brasil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epartamento de Matemática — Centro das Ciências Exatas - PUC-SP -  CEP 01303-050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Rua Marquês de Paranaguá, 111 —— São Paulo, Brasil</w:t>
      </w:r>
    </w:p>
    <w:p>
      <w:pPr>
        <w:pStyle w:val="Normal"/>
        <w:jc w:val="both"/>
        <w:rPr>
          <w:rFonts w:ascii="Times New Roman" w:hAnsi="Times New Roman" w:eastAsia="Times New Roman" w:cs="Times New Roman"/>
          <w:cap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E-mail: ngetschk@usp.br, nicolag@exatas.pucsp.br, rnaddeo@usa.ne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ap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cap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This paper presents a new piezometric positional sensor stabilising system which is based on a software platform, instead of the conventional viscous and/or magnetic damping efftects. The software has been designed to be used both in IBM-PC compatible micro-computer, using DOS environment, or in dedicated micro-processor circuits. A complete comparative analysis, by means of a case study,  with the viscous and magnetic damping has been made and the results have shown the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GB"/>
        </w:rPr>
        <w:t>software damping system - SDS -</w:t>
      </w: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 using advantages. A resolution of 0.5 degrees, with a 0.5 s time response and 99% repeatability has been reached by the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GB"/>
        </w:rPr>
        <w:t xml:space="preserve"> SDS</w:t>
      </w: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GB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GB"/>
        </w:rPr>
        <w:t xml:space="preserve">damping, pendulum, position, sensor, magnetic, viscous,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amortecimento, pêndulo, posição, sensor, magnético, viscos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pacing w:val="5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Times New Roman" w:hAnsi="Times New Roman" w:eastAsia="Times New Roman" w:cs="Times New Roman"/>
      <w:b/>
      <w:bCs/>
      <w:spacing w:val="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Times New Roman" w:hAnsi="Times New Roman" w:eastAsia="Times New Roman" w:cs="Times New Roman"/>
      <w:b/>
      <w:bCs/>
      <w:i/>
      <w:iCs/>
      <w:spacing w:val="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rFonts w:ascii="Times New Roman" w:hAnsi="Times New Roman" w:eastAsia="Times New Roman" w:cs="Times New Roman"/>
      <w:spacing w:val="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2:27:00Z</dcterms:created>
  <dc:creator>Nicola Getschko</dc:creator>
  <dc:description/>
  <dc:language>en-US</dc:language>
  <cp:lastModifiedBy>Núcleo de Apoio Computacional</cp:lastModifiedBy>
  <cp:lastPrinted>1997-08-29T13:35:00Z</cp:lastPrinted>
  <dcterms:modified xsi:type="dcterms:W3CDTF">1997-10-18T12:40:00Z</dcterms:modified>
  <cp:revision>3</cp:revision>
  <dc:subject/>
  <dc:title>2. Definição do Problema</dc:title>
</cp:coreProperties>
</file>