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  <w:caps/>
        </w:rPr>
        <w:t>COB472</w:t>
        <w:tab/>
        <w:t xml:space="preserve">Metodologia de Análise de Vida em uma Transmissão Continuamente Variável para Bicicletas / </w:t>
      </w:r>
      <w:r>
        <w:rPr>
          <w:i/>
          <w:iCs/>
          <w:caps/>
        </w:rPr>
        <w:t>Methodology of lifetime analysis for a Continuously Variable Transmission of Bicycle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tonio Wagner Forti &amp; Franco Giuseppe Dedini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Projeto Mecânico, Faculdade de Engenharia Mecânica - UNICAMP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aixa Postal 6051 - CEP 13083-970 - E-mail: awforti@fem.unicamp.br, dedini@dpm.fem.unicamp.br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b/>
          <w:b/>
          <w:bCs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e traction drives continuously variable transmission operate in the high-contact-stress. The achievement of a given number of stress repetitions without failures can only be assigned a probability. Most drives are rated against the 90% probability of surviving the number of stress repetitions associated with the rated number of hours of operation at the rated speed and load. A contact fatigue life analysis for traction drives based on a modified Lundberg-Palmgren fatigue theory and numerical simulations of the Man+Continuosly Variable Transmission+Bicycle system for three different types of route and two value of power are used to predict the life of this transmission on a bicycle</w:t>
      </w:r>
    </w:p>
    <w:p>
      <w:pPr>
        <w:pStyle w:val="Normal"/>
        <w:jc w:val="both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Bicicleta, Transmissões, CVT, Fadiga, Teoria de contato/Bicycle, Transmission, CVT, Fatigue life, Stress analysi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s">
    <w:name w:val="Figuras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1:58:00Z</dcterms:created>
  <dc:creator>FEM</dc:creator>
  <dc:description/>
  <dc:language>en-US</dc:language>
  <cp:lastModifiedBy>Núcleo de Apoio Computacional</cp:lastModifiedBy>
  <cp:lastPrinted>1997-09-02T15:59:00Z</cp:lastPrinted>
  <dcterms:modified xsi:type="dcterms:W3CDTF">1997-10-18T13:54:00Z</dcterms:modified>
  <cp:revision>3</cp:revision>
  <dc:subject/>
  <dc:title>Metodologia de Análise de Vida em uma Transmissão Continuamente Variável</dc:title>
</cp:coreProperties>
</file>