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B86</w:t>
        <w:tab/>
        <w:t xml:space="preserve">ESTIMATIVA DE CUSTOS DE PRODUTOS NO PROJETO CONCEITUAL - METODOLOGIA PARA SELEÇÃO DA ESTRUTURA FUNCIONAL E ALTERNATIVA DE CONCEPÇÃO / </w:t>
      </w:r>
      <w:r>
        <w:rPr>
          <w:rFonts w:eastAsia="Times New Roman" w:cs="Times New Roman" w:ascii="Times New Roman" w:hAnsi="Times New Roman"/>
          <w:b/>
          <w:bCs/>
          <w:i/>
          <w:iCs/>
          <w:sz w:val="20"/>
          <w:szCs w:val="20"/>
        </w:rPr>
        <w:t>ESTIMATE OF COSTS PRODUCTS IN THE CONCEPTUAL DESIGN - METODOLOGY FOR SELECTION OF THE FUNCTIONAL STRUCTURE AND ALTERNATIVE OF CONCEPTION</w:t>
      </w:r>
    </w:p>
    <w:p>
      <w:pPr>
        <w:pStyle w:val="Normal"/>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ristiano V. Ferreira, Fernando A. Forcellini &amp; Nelson Back</w:t>
      </w:r>
    </w:p>
    <w:p>
      <w:pPr>
        <w:pStyle w:val="Normal"/>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partamento de Engenharia Mecânica - Universidade Federal de Santa Catarina - UFSC</w:t>
      </w:r>
    </w:p>
    <w:p>
      <w:pPr>
        <w:pStyle w:val="Normal"/>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Caixa Postal 476 - CEP 88000-000 - Florianópolis - SC - E-mail: cristian@grante.ufsc.br</w:t>
      </w:r>
    </w:p>
    <w:p>
      <w:pPr>
        <w:pStyle w:val="Normal"/>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ind w:firstLine="426"/>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In the conceptual design of a product must be a constant worry about the decision taking effect over the product’s costs during its life cycle stages. The selection stages of the best product functional structure and the more adequate alternative solution of the conceptual design are fundamental for its success (AKAO, 1990). In the work, it will be presented an estimating model of products’ costs, which aims to provide subsidies for decision taking and make possible the selection of a functional structure and a product alternative solution, more adequate to the target cost.   </w:t>
      </w:r>
    </w:p>
    <w:p>
      <w:pPr>
        <w:pStyle w:val="Normal"/>
        <w:jc w:val="both"/>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Cost, Estimative, Methodology, Product, Design, Custo, Estimativa, Metodologia, Produto, Projeto</w:t>
      </w:r>
    </w:p>
    <w:sectPr>
      <w:headerReference w:type="default" r:id="rId2"/>
      <w:headerReference w:type="first" r:id="rId3"/>
      <w:footerReference w:type="default" r:id="rId4"/>
      <w:footerReference w:type="first" r:id="rId5"/>
      <w:type w:val="nextPage"/>
      <w:pgSz w:w="11906" w:h="16838"/>
      <w:pgMar w:left="1418" w:right="1418" w:gutter="0" w:header="568"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0</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0</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ESTIMATIVA DE CUSTOS DE PRODUTOS N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4:43:00Z</dcterms:created>
  <dc:creator>giselia</dc:creator>
  <dc:description/>
  <dc:language>en-US</dc:language>
  <cp:lastModifiedBy>Núcleo de Apoio Computacional</cp:lastModifiedBy>
  <cp:lastPrinted>1997-08-27T15:34:00Z</cp:lastPrinted>
  <dcterms:modified xsi:type="dcterms:W3CDTF">1997-10-18T13:55:00Z</dcterms:modified>
  <cp:revision>3</cp:revision>
  <dc:subject/>
  <dc:title>ESTIMATIVA DE CUSTO DE PRODUTOS NO PROJETO CONCEITUAL - UMA METODOLOGIA PARA SELEÇÃO DA ESTRUTURA FUNCIONAL E ALTERNATIVA DE SOLUÇÃO</dc:title>
</cp:coreProperties>
</file>