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451</w:t>
        <w:tab/>
        <w:t>DETERMINAÇÃO TEÓRICO-EXPERIMENTAL DE ESFORÇOS DINÂMICOS EM BOMBAS INJETORA DISTRIBUIDORA DIESEL</w:t>
      </w:r>
      <w:r>
        <w:rPr/>
        <w:t xml:space="preserve"> </w:t>
      </w:r>
      <w:r>
        <w:rPr>
          <w:i/>
          <w:iCs/>
        </w:rPr>
        <w:t xml:space="preserve">/ THEORETICAL AND EXPERIMENTAL ANALYSIS OF DYNAMIC STRAINS IN DIESEL FUEL INJECTION PUMPS </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 xml:space="preserve">I. F. Santos &amp; A. Teixeira Neto </w:t>
      </w:r>
    </w:p>
    <w:p>
      <w:pPr>
        <w:pStyle w:val="Normal"/>
        <w:jc w:val="both"/>
        <w:rPr>
          <w:i/>
          <w:i/>
          <w:iCs/>
          <w:sz w:val="16"/>
          <w:szCs w:val="16"/>
        </w:rPr>
      </w:pPr>
      <w:r>
        <w:rPr>
          <w:i/>
          <w:iCs/>
          <w:sz w:val="16"/>
          <w:szCs w:val="16"/>
        </w:rPr>
        <w:t xml:space="preserve">Dep. de Projeto Mecânico, Fac. de Engenharia Mecânica - UNICAMP </w:t>
      </w:r>
    </w:p>
    <w:p>
      <w:pPr>
        <w:pStyle w:val="Normal"/>
        <w:jc w:val="both"/>
        <w:rPr>
          <w:i/>
          <w:i/>
          <w:iCs/>
          <w:sz w:val="16"/>
          <w:szCs w:val="16"/>
        </w:rPr>
      </w:pPr>
      <w:r>
        <w:rPr>
          <w:i/>
          <w:iCs/>
          <w:sz w:val="16"/>
          <w:szCs w:val="16"/>
        </w:rPr>
        <w:t xml:space="preserve">CEP 13083-970 Campinas, Brasil - E-mail: ilmar@dpm.fem.unicamp.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In this work the driving shaft of an injection pump is modeled as a flexible rotor using the Finite Element Method. Strains acting on the shaft due to each one of the mechanisms that are coupled to it (driving gear, hydrodynamic bearings, vane type pump, regulator gear and cam) are extensively studied so that the mathematical model faithfully reproduces the dynamic loadings of the injection pump. Theoretical and experimental analysis are conducted in three distinct operating conditions: injection pump operating at 2600 rpm, 2000 rpm, and 1500 rpm. The driving torque and the loading of hydrodynamic bearings, obtained by means of experimental mechanical tests, are used as parameters for comparisons. </w:t>
      </w:r>
    </w:p>
    <w:p>
      <w:pPr>
        <w:pStyle w:val="Normal"/>
        <w:jc w:val="both"/>
        <w:rPr>
          <w:sz w:val="8"/>
          <w:szCs w:val="8"/>
        </w:rPr>
      </w:pPr>
      <w:r>
        <w:rPr>
          <w:sz w:val="8"/>
          <w:szCs w:val="8"/>
        </w:rPr>
      </w:r>
    </w:p>
    <w:p>
      <w:pPr>
        <w:pStyle w:val="Normal"/>
        <w:jc w:val="both"/>
        <w:rPr/>
      </w:pPr>
      <w:r>
        <w:rPr>
          <w:b/>
          <w:bCs/>
          <w:sz w:val="18"/>
          <w:szCs w:val="18"/>
        </w:rPr>
        <w:t xml:space="preserve">Keywords: </w:t>
      </w:r>
      <w:r>
        <w:rPr>
          <w:sz w:val="18"/>
          <w:szCs w:val="18"/>
        </w:rPr>
        <w:t xml:space="preserve">método dos elementos finitos, diferenças finitas, rotores - dinâmica, modelos matemáticos. finite element method, finite difference method, dynamics, mathematical modelling.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6:59:00Z</dcterms:created>
  <dc:creator>Núcleo de Apoio Computacional</dc:creator>
  <dc:description/>
  <dc:language>en-US</dc:language>
  <cp:lastModifiedBy>Núcleo de Apoio Computacional</cp:lastModifiedBy>
  <dcterms:modified xsi:type="dcterms:W3CDTF">1997-10-30T16:59:00Z</dcterms:modified>
  <cp:revision>2</cp:revision>
  <dc:subject/>
  <dc:title>COB451	DETERMINAÇÃO TEÓRICO-EXPERIMENTAL DE ESFORÇOS DINÂMICOS EM BOMBAS INJETORA DISTRIBUIDORA DIESEL / THEORETICAL AND EXPERIMENTAL ANALYSIS OF DYNAMIC STRAINS IN DIESEL FUEL INJECTION PUMPS </dc:title>
</cp:coreProperties>
</file>