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962</w:t>
        <w:tab/>
        <w:t xml:space="preserve">CONCEPÇÃO, PROJETO E OTIMIZAÇÃO DE UMA MÁQUINA PARA BENEFICIAMENTO DE AMENDOIM </w:t>
      </w:r>
      <w:r>
        <w:rPr>
          <w:i/>
          <w:iCs/>
        </w:rPr>
        <w:t xml:space="preserve">/ CONCEPTION, PROJECT AND A MACHINE TOOL BETTERMENT TO SHELL PEANUTS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x César de Araújo, Odilon Reny Ribeiro Ferreira da Silva &amp;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tanael Victor de Oliveir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Mecânica, Centro de Ciências e Tecnologia - UFPB - Campina Grande CEP 58.109-970 Campina Grande, Brasil - E -mail: jornaljc@cct.UFPB.br  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  <w:lang w:val="en-US"/>
        </w:rPr>
        <w:t>This project has the goal of showing an alternative method of</w:t>
      </w:r>
      <w:r>
        <w:rPr>
          <w:i/>
          <w:iCs/>
          <w:sz w:val="18"/>
          <w:szCs w:val="18"/>
          <w:lang w:val="en-US"/>
        </w:rPr>
        <w:t xml:space="preserve"> peanuts shelling</w:t>
      </w:r>
      <w:r>
        <w:rPr>
          <w:sz w:val="18"/>
          <w:szCs w:val="18"/>
          <w:lang w:val="en-US"/>
        </w:rPr>
        <w:t xml:space="preserve"> to small and medium producers. This is one of the procedures that takes very much manual work in northeastern Brazil nowadays. For this reason it was developed a electrical mechanical device based on a manual device in order to shell peanuts. Satisfiable results were brought out considering shelling capacity, grain breakage and grain and shell separation when compared to manual device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Conception, Mechanical device betterment, Machine toll, Grain improvement, Peanut. / Concepção, Otimização, Máquina, Beneficiamento, Amendoim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b9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3:52:00Z</dcterms:created>
  <dc:creator>Núcleo de Apoio Computacional</dc:creator>
  <dc:description/>
  <dc:language>en-US</dc:language>
  <cp:lastModifiedBy>Núcleo de Apoio Computacional</cp:lastModifiedBy>
  <cp:lastPrinted>1997-08-31T20:53:00Z</cp:lastPrinted>
  <dcterms:modified xsi:type="dcterms:W3CDTF">1997-10-17T01:11:00Z</dcterms:modified>
  <cp:revision>3</cp:revision>
  <dc:subject/>
  <dc:title>OTIMIZAÇÃO DE UMA MÁQUINA DE BENEFICIAMENTO DE AMENDOIM</dc:title>
</cp:coreProperties>
</file>