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40</w:t>
        <w:tab/>
        <w:t>PROPAGAÇÃO DE TRINCAS DE FADIGA EM JUNTAS SOLDADAS POR SAW NO AÇO C-Mn 516-70N</w:t>
      </w:r>
      <w:r>
        <w:rPr>
          <w:i/>
          <w:iCs/>
        </w:rPr>
        <w:t>/FATIGUE CRACK PROPAGATION IN WELD JOINTS OF C-Mn 516-70N STEEL</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Isabel Cristina Ramos Antunes, Nazareno das Neves &amp; Herman Jacobus Cornelis Voorwald</w:t>
      </w:r>
    </w:p>
    <w:p>
      <w:pPr>
        <w:pStyle w:val="Normal"/>
        <w:jc w:val="both"/>
        <w:rPr>
          <w:sz w:val="16"/>
          <w:szCs w:val="16"/>
        </w:rPr>
      </w:pPr>
      <w:r>
        <w:rPr>
          <w:i/>
          <w:iCs/>
          <w:sz w:val="16"/>
          <w:szCs w:val="16"/>
        </w:rPr>
        <w:t>Departamento de Materiais e Tecnologia, Faculdade de Engenharia - UNESP - Guaratinguetá CEP: 12.500-000 Guaratinguetá - E-mail: voorwald@feg.unesp.br</w:t>
      </w:r>
    </w:p>
    <w:p>
      <w:pPr>
        <w:pStyle w:val="Normal"/>
        <w:jc w:val="both"/>
        <w:rPr>
          <w:b/>
          <w:b/>
          <w:bCs/>
          <w:sz w:val="8"/>
          <w:szCs w:val="8"/>
          <w:lang w:val="en-US"/>
        </w:rPr>
      </w:pPr>
      <w:r>
        <w:rPr>
          <w:b/>
          <w:bCs/>
          <w:sz w:val="8"/>
          <w:szCs w:val="8"/>
          <w:lang w:val="en-US"/>
        </w:rPr>
      </w:r>
    </w:p>
    <w:p>
      <w:pPr>
        <w:pStyle w:val="Normal"/>
        <w:jc w:val="both"/>
        <w:rPr>
          <w:sz w:val="18"/>
          <w:szCs w:val="18"/>
          <w:lang w:val="en-US"/>
        </w:rPr>
      </w:pPr>
      <w:r>
        <w:rPr>
          <w:sz w:val="18"/>
          <w:szCs w:val="18"/>
          <w:lang w:val="en-US"/>
        </w:rPr>
        <w:t>In this paper the fatigue crack propagation in weld metal, deposited with submerged arc welding on carbon-manganese steel is investigated. Five combinations flux-wire were studied, with fatigue samples subjected to cyclic loading. Experimental and theoretical results were compared using Paris equation, and was also possible to identify the best combination regarding fatigue crack propagation.</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Fadiga, Aço, C-Mn 516-70N, Propagação de trincas, Equação de Paris/ Fatigue, C-Mn 516-70N steel, crack propagation, Paris equation.</w:t>
      </w:r>
    </w:p>
    <w:sectPr>
      <w:type w:val="nextPage"/>
      <w:pgSz w:w="11906" w:h="16838"/>
      <w:pgMar w:left="1418" w:right="1418" w:gutter="0" w:header="0" w:top="3969" w:footer="0" w:bottom="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24:00Z</dcterms:created>
  <dc:creator>Fabiana Azevedo Voorwald</dc:creator>
  <dc:description/>
  <dc:language>en-US</dc:language>
  <cp:lastModifiedBy>Nucleo de Apoio Computacional</cp:lastModifiedBy>
  <cp:lastPrinted>1997-09-01T08:40:00Z</cp:lastPrinted>
  <dcterms:modified xsi:type="dcterms:W3CDTF">1997-10-21T23:46:00Z</dcterms:modified>
  <cp:revision>3</cp:revision>
  <dc:subject/>
  <dc:title>PROPAGAÇÃO DE TRINCAS DE FADIGA EM JUNTAS SOLDADAS POR SAW NO AÇO C-Mn 516-70N/FATIGUE CRACK PROPAGATION IN WELD JOINTS OF C-Mn 516-70N STEEL</dc:title>
</cp:coreProperties>
</file>