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spacing w:before="0" w:after="0"/>
        <w:ind w:left="993" w:hanging="993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B121</w:t>
        <w:tab/>
        <w:t>FABRICAÇÃO E CARACTERIZAÇÃO DE FERRAMENTAS DE CORTE DE S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/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MANUFACTURING AND CHARACTERIZATION OF TOOLS OF THE 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vertAlign w:val="subscript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vertAlign w:val="subscript"/>
        </w:rPr>
        <w:t>4</w:t>
      </w:r>
    </w:p>
    <w:p>
      <w:pPr>
        <w:pStyle w:val="Heading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Olivério Moreira de Macedo Silva, Cosme Roberto Moreira da Silva &amp; Sandro Aparecido Baldacim</w:t>
      </w:r>
    </w:p>
    <w:p>
      <w:pPr>
        <w:pStyle w:val="Heading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16"/>
          <w:szCs w:val="16"/>
        </w:rPr>
        <w:t>Divisão de Materiais-Instituto de Aeronáutica e Espaço-Centro Técnico Aeroespacial-Amr/Iae/Cta</w:t>
      </w:r>
    </w:p>
    <w:p>
      <w:pPr>
        <w:pStyle w:val="Heading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16"/>
          <w:szCs w:val="16"/>
        </w:rPr>
        <w:t>Cep 12228/904 - São José dos Campos - SP - Brasil</w:t>
      </w:r>
    </w:p>
    <w:p>
      <w:pPr>
        <w:pStyle w:val="Heading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i/>
          <w:iCs/>
          <w:sz w:val="18"/>
          <w:szCs w:val="18"/>
        </w:rPr>
        <w:t>Silicon nitride based ceramic cutting tools were developed in Brazil. Ceria and aluminium nitride were used as sintering aids. The samples evaluations were performed using especific mass determination, X ray diffraction, microhardness testing, fracture thoughness by indentation method and microstructural examination via scanning electron microscopy. After samples evaluation, some pressureless sintering silicon nitride based ceramic cutting tools were made. A piece of cast iron was machined using these cutting tools. For the purpose of comparison, a commercial hard metal cutting tools was also  used to perform the same machining</w:t>
      </w:r>
      <w:r>
        <w:rPr>
          <w:i/>
          <w:i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ntering,  tools, silicon nitride, ceria, aluminun nitride / Sinterização, ferramentas, nitreto de silício, céria, nitreto de alumíni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0"/>
      <w:szCs w:val="20"/>
    </w:rPr>
  </w:style>
  <w:style w:type="paragraph" w:styleId="Listadecont">
    <w:name w:val="Lista de cont.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7:17:00Z</dcterms:created>
  <dc:creator>Paulo Gastão Silva</dc:creator>
  <dc:description/>
  <dc:language>en-US</dc:language>
  <cp:lastModifiedBy>Núcleo de Apoio Computacional</cp:lastModifiedBy>
  <cp:lastPrinted>1997-10-16T16:09:00Z</cp:lastPrinted>
  <dcterms:modified xsi:type="dcterms:W3CDTF">1997-10-22T17:23:00Z</dcterms:modified>
  <cp:revision>2</cp:revision>
  <dc:subject/>
  <dc:title>IV- RESULTADOS E DISCUSSÕES</dc:title>
</cp:coreProperties>
</file>