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B546</w:t>
        <w:tab/>
        <w:t>OPTIMIZATION OF FILAMENT WOUND PARTS USING NON-GEODESIC WINDING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Jonas de Carvalho, Mieke Lossie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&amp; Dirk Vandepitte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Departamento de Engenharia Mecânica, Escola de Engenharia de São Carlos - USP, CEP 13560-250 São Carlos,SP, Brasil - E-mail: prjonas@sc.usp.br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mallCaps/>
          <w:sz w:val="16"/>
          <w:szCs w:val="16"/>
          <w:vertAlign w:val="superscript"/>
        </w:rPr>
        <w:t>*</w:t>
      </w:r>
      <w:r>
        <w:rPr>
          <w:rFonts w:eastAsia="Times New Roman" w:cs="Times New Roman" w:ascii="Times New Roman" w:hAnsi="Times New Roman"/>
          <w:i/>
          <w:iCs/>
          <w:smallCaps/>
          <w:sz w:val="16"/>
          <w:szCs w:val="16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Katholieke Universiteit Leuven, Department of Mechanical Engineering, Division of Production Engineering, Machine Design and Automation, PMA, Celestijnenlaan 300B, B-3001 Heverlee, Belgium - E-mail: lossie@ mech.kuleuven.ac.b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he basis of the filament winding process is the high-speed precise lay-down of continuous reinforcements in prescribed patterns. The possibility to orient the fibres in the most appropriate directions makes filament winding a very attractive process for the manufacturing of high performance components. However, the fibre paths cannot be  freely chosen; in order to obtain an accurate fibre placement, the fibres may  not slip on the surface during winding. Thus, the  selection of slip-free paths in such a way to obtain a part with optimal strength and minimum weight, is the most important step in the design of filament wound parts. This paper describes two design optimization methodologies based on non-geodesic winding. A first methodology concerns the optimization of individual paths and a second methodology concerns the coverage optimization of "tube-like” parts. Both methodologies have been implemented in a computer  integrated environment. Experimental validations are included and the results discusse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Keywords: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Composites, Design, Filament winding, Optimization, Non-geodesics Compósitos, Projeto, Otimização, Enrolamento filamentar, Não-geodésica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en-GB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11:44:00Z</dcterms:created>
  <dc:creator>Henrique Rozenfeld</dc:creator>
  <dc:description/>
  <dc:language>en-US</dc:language>
  <cp:lastModifiedBy>Núcleo de Apoio Computacional</cp:lastModifiedBy>
  <cp:lastPrinted>1997-08-30T11:44:00Z</cp:lastPrinted>
  <dcterms:modified xsi:type="dcterms:W3CDTF">1997-10-18T13:02:00Z</dcterms:modified>
  <cp:revision>3</cp:revision>
  <dc:subject/>
  <dc:title>Optimisation of filament wound parts using non-geodesic winding</dc:title>
</cp:coreProperties>
</file>