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B384</w:t>
        <w:tab/>
        <w:t xml:space="preserve">DESENVOLVIMENTO DE UM PROCESSO PARA FABRICAÇÃO DE PEÇAS EM MATERIAL COMPOSTO PARA APLICAÇÕES AUTOMOBILÍSTICAS /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DEVELOPMENT OF A MANUFACTURING PROCESS TO PARTS IN COMPOSITE MATERIAL FOR AUTOMOTIVE APPLICATION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Araujo, Geraldo Accetturi 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amento de Engenharia Mecânica - EPUSP - Cidade Universitária - São Paulo - SP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Mercedes-Benz do Brasil S.A. - GPP, E-mail: gaaraujo@usp.b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Ferreira, Marcelo Prior &amp; Merlotte, Claudemir &amp; Ueda, Marcos Cesar Sussumu Ueda &amp; Xavier, Marcelo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Mercedes-Benz do Brasil S.A. - GPP, Av. Alfred Jurzykowski, 562 - Vila Paulicéia - CEP 09880-900 - São Bernardo do Campo/SP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E-mail: ppl01@ mercedes-benz.com.br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is work presents the development of a new composite part production process for the automotive industry and describes its impact on the current industry demands, such as: market globalization, shorter project and production times, lower production costs, higher production variability (smaller batches, according to customer demands) and the need for a faster product line exchange with higher quality levels. Facing this new reality, the T.R.V. (Vacuum Resin Transfer) process, a new technology which concerns resin impregnation under vacuum, will be stated as a composite part production process. The T.R.V. process is patent pending at INPI - The Brazilian Institute for Industrial Property - and is the result of the engineers and technicians experiences, who used scientific principles for this development at an important automotive industry in Brazil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omposites, automotive manufacturing process, materiais compostos, processos de fabricação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113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mallCaps/>
        <w:sz w:val="20"/>
        <w:szCs w:val="20"/>
      </w:rPr>
    </w:pPr>
    <w:r>
      <w:rPr>
        <w:rFonts w:eastAsia="Times New Roman" w:cs="Times New Roman" w:ascii="Times New Roman" w:hAnsi="Times New Roman"/>
        <w:smallCaps/>
        <w:sz w:val="20"/>
        <w:szCs w:val="20"/>
      </w:rPr>
      <w:t>Desenvolvimento de um Processo para Fabricação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smallCaps/>
        <w:sz w:val="20"/>
        <w:szCs w:val="20"/>
      </w:rPr>
    </w:pPr>
    <w:r>
      <w:rPr>
        <w:rFonts w:eastAsia="Times New Roman" w:cs="Times New Roman" w:ascii="Times New Roman" w:hAnsi="Times New Roman"/>
        <w:smallCaps/>
        <w:sz w:val="20"/>
        <w:szCs w:val="20"/>
      </w:rPr>
      <w:t>Desenvolvimento de um Processo para Fabricação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zul">
    <w:name w:val="azul"/>
    <w:basedOn w:val="Normal"/>
    <w:qFormat/>
    <w:pPr>
      <w:numPr>
        <w:ilvl w:val="0"/>
        <w:numId w:val="1"/>
      </w:numPr>
      <w:spacing w:before="240" w:after="0"/>
      <w:ind w:left="568" w:hanging="284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1:10:00Z</dcterms:created>
  <dc:creator>Humaitá Informática</dc:creator>
  <dc:description/>
  <dc:language>en-US</dc:language>
  <cp:lastModifiedBy>Núcleo de Apoio Computacional</cp:lastModifiedBy>
  <cp:lastPrinted>1997-09-02T21:17:00Z</cp:lastPrinted>
  <dcterms:modified xsi:type="dcterms:W3CDTF">1997-10-22T16:20:00Z</dcterms:modified>
  <cp:revision>4</cp:revision>
  <dc:subject/>
  <dc:title>O Desenvolvimento de um Processo para a Fabricação de Peças em Material Composto para Aplicações Automobilísticas</dc:title>
</cp:coreProperties>
</file>