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93" w:leader="none"/>
        </w:tabs>
        <w:spacing w:before="0" w:after="0"/>
        <w:ind w:left="993" w:hanging="993"/>
        <w:rPr>
          <w:sz w:val="20"/>
          <w:szCs w:val="20"/>
        </w:rPr>
      </w:pPr>
      <w:r>
        <w:rPr>
          <w:sz w:val="20"/>
          <w:szCs w:val="20"/>
        </w:rPr>
        <w:t>COB1067</w:t>
        <w:tab/>
        <w:t>BENEFICIAMENTO DO QUARTZO NATURAL BRUTO: CONSTRUÇÃO DE INSPECTOSCÓPIO E ORIASCÓPIO/</w:t>
      </w:r>
      <w:r>
        <w:rPr>
          <w:b w:val="false"/>
          <w:bCs w:val="false"/>
          <w:i/>
          <w:iCs/>
          <w:sz w:val="20"/>
          <w:szCs w:val="20"/>
        </w:rPr>
        <w:t>PROCESSING OF RAW NATURAL QUARTZ: CONSTRUCTION OF INSPECTOSCOPY AND ORIASCOPY</w:t>
      </w:r>
    </w:p>
    <w:p>
      <w:pPr>
        <w:pStyle w:val="Normal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Henara L. Costa, Rafael A. Gonçalves &amp; José Daniel B. de Mello</w:t>
      </w:r>
    </w:p>
    <w:p>
      <w:pPr>
        <w:pStyle w:val="Normal"/>
        <w:ind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Laboratório de Tribologia e Materiais, Departamento de Ciências Físicas - UFU</w:t>
      </w:r>
    </w:p>
    <w:p>
      <w:pPr>
        <w:pStyle w:val="Normal"/>
        <w:ind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38400 901 - Uberlândia - MG - E-mail: ltm-henara@ufu.br</w:t>
      </w:r>
    </w:p>
    <w:p>
      <w:pPr>
        <w:pStyle w:val="Normal"/>
        <w:ind w:hanging="0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Raw natural quartz is mainly used by electronic industries in resonators and pre-defined frequency generation high precision devices. Quartz crystals with adequate quality and size are significantly found only in Brazil, including Minas Gerais state. The present paper aimed the implementation of a laboratorial infrastructure to aid the qualification of natural quartz. In a first phase, an equipment that determines the optical axis of the crystals in order to allow its posterior precise orientation with X-ray techniques was constructed. This equipment, named inspectoscopy, aid also the inspection of raw crystals about macro-defects as color, cracks, twins and inclusions. In a second step, an oriascopy was constructed. This equipment allow the initial determination of X and Y axis and the detection of electrical twins in conveniently etched quartz plates. The oriascopy also allows to determine if the crystal is right-handed or left-handed. The development of this phase was associated to sulfuric acid etching techniques. The precision cutting of the plates used a diamond-wheel cutting machining. Both inspectoscopy and oriascopy are operational and the obtained results are satisfactory.</w:t>
      </w:r>
    </w:p>
    <w:p>
      <w:pPr>
        <w:pStyle w:val="Normal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hanging="0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Quartz, inspectoscopy, defects, chemical etching, cutting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1440" w:bottom="149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71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BENEFICIAMENTO DO QUARTZO NATURAL BRUTO: CONSTRUÇÃO 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  <w:jc w:val="center"/>
    </w:pPr>
    <w:rPr/>
  </w:style>
  <w:style w:type="paragraph" w:styleId="Refe">
    <w:name w:val="refe"/>
    <w:basedOn w:val="Normal"/>
    <w:qFormat/>
    <w:pPr>
      <w:ind w:left="426" w:hanging="426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none"/>
      </w:tabs>
      <w:spacing w:before="360" w:after="360"/>
      <w:jc w:val="left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none"/>
      </w:tabs>
      <w:ind w:left="240" w:firstLine="454"/>
      <w:jc w:val="left"/>
    </w:pPr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none"/>
      </w:tabs>
      <w:ind w:left="480" w:firstLine="454"/>
      <w:jc w:val="left"/>
    </w:pPr>
    <w:rPr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13" w:leader="none"/>
      </w:tabs>
      <w:ind w:left="720" w:firstLine="454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13" w:leader="none"/>
      </w:tabs>
      <w:ind w:left="960" w:firstLine="454"/>
      <w:jc w:val="left"/>
    </w:pPr>
    <w:rPr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13" w:leader="none"/>
      </w:tabs>
      <w:ind w:left="1200" w:firstLine="454"/>
      <w:jc w:val="left"/>
    </w:pPr>
    <w:rPr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13" w:leader="none"/>
      </w:tabs>
      <w:ind w:left="1440" w:firstLine="454"/>
      <w:jc w:val="left"/>
    </w:pPr>
    <w:rPr>
      <w:sz w:val="22"/>
      <w:szCs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13" w:leader="none"/>
      </w:tabs>
      <w:ind w:left="1680" w:firstLine="454"/>
      <w:jc w:val="left"/>
    </w:pPr>
    <w:rPr>
      <w:sz w:val="22"/>
      <w:szCs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13" w:leader="none"/>
      </w:tabs>
      <w:ind w:left="1920" w:firstLine="454"/>
      <w:jc w:val="lef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12:45:00Z</dcterms:created>
  <dc:creator>sonia</dc:creator>
  <dc:description/>
  <dc:language>en-US</dc:language>
  <cp:lastModifiedBy>Núcleo de Apoio computacional</cp:lastModifiedBy>
  <cp:lastPrinted>1997-09-02T13:09:00Z</cp:lastPrinted>
  <dcterms:modified xsi:type="dcterms:W3CDTF">1997-10-21T23:45:00Z</dcterms:modified>
  <cp:revision>4</cp:revision>
  <dc:subject/>
  <dc:title>UNIVERSIDADE FEDERAL DE UBERLÂNDIA</dc:title>
</cp:coreProperties>
</file>