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18</w:t>
        <w:tab/>
        <w:t>DESIGN OF A TEST FIXTURE TO EVALUATE THE TRANSVERSE SHEAR STRENGTH OF COMPOSITE MATERIAL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laminio Levy Neto &amp; Willian Mota Baldoino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Faculdade de Tecnologia - UnB - FT - ENM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70.910-900 Brasilia, DF, Brasil - E-mail: levy@orion.enm.unb.br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experimental investigation is concerned with the design, manufacture, and operation of a test fixture to evaluate the transverse shear strength of unidirectional composite rods. Fifteen specimens of carbon/carbon (c/c) composite were tested to failure, using an Instron machine to apply a compressive load on the new apparatus. The results are presented and analyzed in the paper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Carbon/carbon composites, Transverse Shear Strengt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96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  <w:r>
      <w:rPr/>
      <w:t>DESIGN OF A TEST FIXITURE TO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2:06:00Z</dcterms:created>
  <dc:creator>Núcleo de Apoio Computacional</dc:creator>
  <dc:description/>
  <dc:language>en-US</dc:language>
  <cp:lastModifiedBy>Núcleo de Apoio Computacional</cp:lastModifiedBy>
  <dcterms:modified xsi:type="dcterms:W3CDTF">1997-10-17T01:43:00Z</dcterms:modified>
  <cp:revision>3</cp:revision>
  <dc:subject/>
  <dc:title>DESIGN OF A TEST FIXTURE TO EVALUATE THE TRANSVERSE SHEAR STRENGTH OF COMPOSITE MATERIALS</dc:title>
</cp:coreProperties>
</file>