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020</w:t>
        <w:tab/>
        <w:t xml:space="preserve">ESTUDO DA DENSIFICAÇÃO DO AÇO INOXIDÁVEL 316L SINTERIZADO EM REATOR DE PLASMA / </w:t>
      </w:r>
      <w:r>
        <w:rPr>
          <w:i/>
          <w:iCs/>
        </w:rPr>
        <w:t>DENSIFICATION STUDIES OF 316L STAINLESS STEEL SINTERED IN A PLASMA REACTO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lson João Batista, Jorge Hebert Echude Silva, Márcio Mafra, Joel Louis Rene Muzart, Aloísio Nelmo Klein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BMAT - Pós Graduação em Engenharia Mecânica - UFSC,CEP. 88040-900, Florianópolis, SC, (vilson@labmat.ufsc.br), (echude@matrix.com.br), (mafra@labmat.ufsc.br), (joel@labmat.ufsc.br), (klein@labmat.ufsc.br).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>This study shows the consolidation behavior of AISI-316L Stainless Steel sintered in a plasma reactor. Three thermal cycles were followed varying the sintering temperature and time.The final densities obtained here for the 316L- SS sintered by this novel technique were equal or higher than the densities of known steels sintered by conventional routes. Nevertheless, plasma sintering allows a better atmosphere control, as well as energy saving, since only the sintering parts are heated up by the ionized plasma. The main results include densities of the order of 7.39; 7.43 and 7.64 g/c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for sintering conditions of 105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sz w:val="18"/>
          <w:szCs w:val="18"/>
        </w:rPr>
        <w:t xml:space="preserve">C and 115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sz w:val="18"/>
          <w:szCs w:val="18"/>
        </w:rPr>
        <w:t xml:space="preserve">C during 60 min., and 127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sz w:val="18"/>
          <w:szCs w:val="18"/>
        </w:rPr>
        <w:t>C during 150 mi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Plasma; Sinterização, Processo / Plasma; Sintering; Proces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992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ESTUDO DA DENSIFICAÇÃO DO AÇO INOXIDÁVEL  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ESTUDO DA DENSIFICAÇÃO DO AÇO INOXIDÁVEL 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14:39:00Z</dcterms:created>
  <dc:creator>MICROTEC-DIGITAL</dc:creator>
  <dc:description/>
  <dc:language>en-US</dc:language>
  <cp:lastModifiedBy>Núcleo de Apoio Computacional</cp:lastModifiedBy>
  <cp:lastPrinted>1997-08-22T15:27:00Z</cp:lastPrinted>
  <dcterms:modified xsi:type="dcterms:W3CDTF">1997-10-18T14:55:00Z</dcterms:modified>
  <cp:revision>20</cp:revision>
  <dc:subject/>
  <dc:title>EVOLUÇÃO DA DENSIFICAÇÃO DO AÇO INOXIDÁVEL 316L</dc:title>
</cp:coreProperties>
</file>