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993" w:leader="none"/>
        </w:tabs>
        <w:ind w:left="993" w:hanging="993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B124</w:t>
        <w:tab/>
        <w:t xml:space="preserve">DESENVOLVIMENTO DE UM BANCO DE DADOS DE TOLERÂNCIAS VISANDO A INTEGRAÇÃO COM UM SISTEMA “CAD” / </w:t>
      </w:r>
      <w:r>
        <w:rPr>
          <w:i/>
          <w:iCs/>
          <w:sz w:val="20"/>
          <w:szCs w:val="20"/>
        </w:rPr>
        <w:t>DEVELOPMENT OF A TOLERANCE DATABASE TO BE INTEGRATED TO A CAD SYSTEM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left="1276" w:hanging="127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ilson L. Maziero, João Carlos E. Ferreira &amp; Everton Gubert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Universidade Federal de Santa Catarina, Departamento de Engenharia Mecânica, GRUCON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aixa Postal 476, 88040-900, Florianópolis, SC - E-mail: jcf@grucon.ufsc.br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This paper decribes a methodology used for organizing and maintaining a tolerance database, and its integration to a CAD system. The information search can be carried out by the user either through the CAD system or independently, and he/she has the following options : (i) from examples of couplings applications, (ii) from the specification of fit and precision of the coupling; and (iii) as a function of the specific components. The retrieved information can be automatically transferred to the graphical representation of the CAD softwar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Tolerâncias, CAD/CAM, Projeto para a Manufatura e Montagem / Tolerances, CAD/CAM, Design  for Manufacturing and Assembly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1021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0"/>
        <w:szCs w:val="20"/>
      </w:rPr>
    </w:pPr>
    <w:r>
      <w:rPr>
        <w:sz w:val="20"/>
        <w:szCs w:val="20"/>
      </w:rPr>
      <w:t>DESENVOLVIMENTO DE UM BANCO DE DADOS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mallCaps/>
        <w:sz w:val="20"/>
        <w:szCs w:val="20"/>
      </w:rPr>
      <w:t>DESENVOLVIMENTO  DE UM BANCO DE DADOS</w:t>
    </w:r>
    <w:r>
      <w:rPr>
        <w:sz w:val="20"/>
        <w:szCs w:val="20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5T18:09:00Z</dcterms:created>
  <dc:creator>GRIMA</dc:creator>
  <dc:description/>
  <dc:language>en-US</dc:language>
  <cp:lastModifiedBy>Núcleo de Apoio Computacional</cp:lastModifiedBy>
  <cp:lastPrinted>1997-08-25T16:32:00Z</cp:lastPrinted>
  <dcterms:modified xsi:type="dcterms:W3CDTF">1997-10-18T13:24:00Z</dcterms:modified>
  <cp:revision>3</cp:revision>
  <dc:subject/>
  <dc:title>tolerancias para features de projeto</dc:title>
</cp:coreProperties>
</file>