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caps/>
        </w:rPr>
        <w:t>COB379</w:t>
        <w:tab/>
        <w:t>simpronc - simulador de programas nc: edição e simulação gráfica/</w:t>
      </w:r>
      <w:r>
        <w:rPr>
          <w:i/>
          <w:iCs/>
          <w:caps/>
        </w:rPr>
        <w:t>SIMPRONC - nc PROGRAM SIMULATOR: EDITION AND GRAPHIC SIMULATION</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Alberto José Álvares, Fabricio Rossi Fernandes Lima</w:t>
      </w:r>
    </w:p>
    <w:p>
      <w:pPr>
        <w:pStyle w:val="Normal"/>
        <w:jc w:val="both"/>
        <w:rPr>
          <w:i/>
          <w:i/>
          <w:iCs/>
        </w:rPr>
      </w:pPr>
      <w:r>
        <w:rPr>
          <w:i/>
          <w:iCs/>
        </w:rPr>
        <w:t>GRACO - Grupo de Automação e Controle, Departamento de Engenharia Mecânica, Faculdade de Tecnologia, Universidade de Brasília, CEP 70.910-900, Brasília, Brasil., alvares@enm.unb.br,  fabricio@enm.unb.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work presents a simulation system of NC program developed in GRACO. The simulator is called SIMPRONC and is composite of routines of program edition, graphics simulation and report forms. The simulation is executed on screen and the draw can be printed. Some data of process planning can be found in the report forms, like cutting speed, rpm, time elapsed and tools chang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1- CNC, 2- Graphic Simulation, 3- CAD/CAM, 4- G Code, 5- NC Program, 1- CNC, 2- Simulação Gráfica,</w:t>
      </w:r>
    </w:p>
    <w:p>
      <w:pPr>
        <w:pStyle w:val="Normal"/>
        <w:jc w:val="both"/>
        <w:rPr>
          <w:i/>
          <w:i/>
          <w:iCs/>
          <w:sz w:val="18"/>
          <w:szCs w:val="18"/>
        </w:rPr>
      </w:pPr>
      <w:r>
        <w:rPr>
          <w:i/>
          <w:iCs/>
          <w:sz w:val="18"/>
          <w:szCs w:val="18"/>
        </w:rPr>
        <w:t>3- CAD/CAM, 4- Código G, 5- Programa NC</w:t>
      </w:r>
    </w:p>
    <w:sectPr>
      <w:headerReference w:type="default" r:id="rId2"/>
      <w:headerReference w:type="first" r:id="rId3"/>
      <w:footerReference w:type="default" r:id="rId4"/>
      <w:footerReference w:type="first" r:id="rId5"/>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SIMPRONC - Simulador de Programas 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cob">
    <w:name w:val="tit cob"/>
    <w:basedOn w:val="Normal"/>
    <w:qFormat/>
    <w:pPr>
      <w:jc w:val="both"/>
    </w:pPr>
    <w:rPr>
      <w:b/>
      <w:bCs/>
      <w:small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38:00Z</dcterms:created>
  <dc:creator>Prof. Sadek C. Absi Alfaro</dc:creator>
  <dc:description/>
  <dc:language>en-US</dc:language>
  <cp:lastModifiedBy>Núcleo de Apoio Computacional</cp:lastModifiedBy>
  <cp:lastPrinted>1997-08-28T18:38:00Z</cp:lastPrinted>
  <dcterms:modified xsi:type="dcterms:W3CDTF">1997-10-17T01:40:00Z</dcterms:modified>
  <cp:revision>3</cp:revision>
  <dc:subject/>
  <dc:title>SIMPRONC - SIMULADOR DE PROGRAMAS NC: EDIÇÃO E SIMULAÇÃO GRÁFICA/SIMPRONC - NC PROGRAM SIMULATOR: EDITION AND GRAPHIC SIMULATION</dc:title>
</cp:coreProperties>
</file>