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603</w:t>
        <w:tab/>
        <w:t xml:space="preserve">APLICAÇÃO DE UM SISTEMA CAD PARA GERAÇÃO E SIMULAÇÃO DE PROGRAMAS PARA FRESADORAS CNC / </w:t>
      </w:r>
      <w:r>
        <w:rPr>
          <w:i/>
          <w:iCs/>
        </w:rPr>
        <w:t>CAD SYSTEM GENERATION AND SIMULATION FOR CNC MILLING MACHINE PROGRAM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lexandre Dias da Silva, Fábio Manuel Sá Simões, Fábio Ferreira Guimarães &amp; Alonso Andrade de Paula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Mecânica, Universidade Federal de Uberlândia - UFU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P38400-902 Uberlândia -MG ;E-mail: fmssimoes@ufu.br ; adiass@ufu.br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is work presents the development of a system that racionalizes the program generation for CNC Milling Machine, being capable of simulating the cutting process. The interface consist basicaly of routines elaborated with Autolisp language, utilizing a very popular CAD platform (Autocad). It is possible to integrate the project phase of a product with the automatic generation of the program for the machine in a single environment. By simulating the relative movement between the part and the cutting tool, it is possible to have a 3D visualization of generation of the projected elements solid model before its manufacturing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Integração CAD/CAM; Máquinas CNC; Usinagem; Simulação 3D / CAD/CAM Integration; CNC Machine; Machining; 3D Simulation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3:10:00Z</dcterms:created>
  <dc:creator>a</dc:creator>
  <dc:description/>
  <dc:language>en-US</dc:language>
  <cp:lastModifiedBy>Núcleo de Apoio Computacional</cp:lastModifiedBy>
  <dcterms:modified xsi:type="dcterms:W3CDTF">1997-10-16T20:16:00Z</dcterms:modified>
  <cp:revision>3</cp:revision>
  <dc:subject/>
  <dc:title>GERAÇÃO AUTOMÁTICA DE PROGRAMAS CNC COM SIMULAÇÃO 3D</dc:title>
</cp:coreProperties>
</file>