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rPr>
      </w:pPr>
      <w:r>
        <w:rPr>
          <w:b/>
          <w:bCs/>
          <w:sz w:val="20"/>
          <w:szCs w:val="20"/>
        </w:rPr>
        <w:t>COB1089</w:t>
        <w:tab/>
        <w:t>USINAGEM A VERDE DE CERÂMICA AVANÇADA</w:t>
      </w:r>
    </w:p>
    <w:p>
      <w:pPr>
        <w:pStyle w:val="Normal"/>
        <w:jc w:val="both"/>
        <w:rPr>
          <w:b/>
          <w:b/>
          <w:bCs/>
          <w:sz w:val="8"/>
          <w:szCs w:val="8"/>
        </w:rPr>
      </w:pPr>
      <w:r>
        <w:rPr>
          <w:b/>
          <w:bCs/>
          <w:sz w:val="8"/>
          <w:szCs w:val="8"/>
        </w:rPr>
      </w:r>
    </w:p>
    <w:p>
      <w:pPr>
        <w:pStyle w:val="Normal"/>
        <w:jc w:val="both"/>
        <w:rPr>
          <w:b/>
          <w:b/>
          <w:bCs/>
          <w:sz w:val="18"/>
          <w:szCs w:val="18"/>
          <w:u w:val="single"/>
        </w:rPr>
      </w:pPr>
      <w:r>
        <w:rPr>
          <w:b/>
          <w:bCs/>
          <w:sz w:val="18"/>
          <w:szCs w:val="18"/>
        </w:rPr>
        <w:t>Prof. Dr.-Ing. Walter Lindolfo Weingaertner*, Eng.</w:t>
      </w:r>
      <w:r>
        <w:rPr>
          <w:b/>
          <w:bCs/>
          <w:sz w:val="18"/>
          <w:szCs w:val="18"/>
          <w:u w:val="single"/>
          <w:vertAlign w:val="superscript"/>
        </w:rPr>
        <w:t>a</w:t>
      </w:r>
      <w:r>
        <w:rPr>
          <w:b/>
          <w:bCs/>
          <w:sz w:val="18"/>
          <w:szCs w:val="18"/>
        </w:rPr>
        <w:t xml:space="preserve"> Flávia Andréa Modesto**, Ariovaldo Canani Wiggers* &amp; Artur Santa Catarina*</w:t>
      </w:r>
    </w:p>
    <w:p>
      <w:pPr>
        <w:pStyle w:val="Normal"/>
        <w:jc w:val="both"/>
        <w:rPr>
          <w:i/>
          <w:i/>
          <w:iCs/>
          <w:sz w:val="16"/>
          <w:szCs w:val="16"/>
        </w:rPr>
      </w:pPr>
      <w:r>
        <w:rPr>
          <w:i/>
          <w:iCs/>
          <w:sz w:val="16"/>
          <w:szCs w:val="16"/>
        </w:rPr>
        <w:t>*Laboratório de Mecânica de Precisão - Universidade Federal de Santa Catarina,   Caixa Postal 476-EMC - Campus Universitário - Trindade - 88010-970 - Florianópolis - SC,   Fone: (048)234-5277; Fax: (048)234-1519 - E-mail: lmp@labmat.ufsc.br</w:t>
      </w:r>
    </w:p>
    <w:p>
      <w:pPr>
        <w:pStyle w:val="Normal"/>
        <w:jc w:val="both"/>
        <w:rPr>
          <w:i/>
          <w:i/>
          <w:iCs/>
          <w:sz w:val="16"/>
          <w:szCs w:val="16"/>
        </w:rPr>
      </w:pPr>
      <w:r>
        <w:rPr>
          <w:i/>
          <w:iCs/>
          <w:sz w:val="16"/>
          <w:szCs w:val="16"/>
        </w:rPr>
        <w:t>**Departamento de Engenharia de Materiais - Universidade Estadual de Ponta Grossa, Rua Nabuco de Araújo, 469 - Campus Uvaranas - Bloco L - 84031-510 - Ponta Grossa - PR, Fone/Fax: (042)223-9355 r38 - E-mail: flavia@emc.ufsc.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In the last 30 years, the interest in ceramic materials increased as a result of significant advances in their development and usage, mainly because ceramics are superior to other materials in terms of stability at elevated temperatures and under wear conditions. However, the same properties that make ceramics so attractive for special uses, such as its hardness, preclude the most tradicional machining techniques. The green machining method is a solution for this problem and shows many advantages in terms of flexibility and economy.This paper shows the green machining of advanced ceramics parts using a innovative method with diamond wir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Usinagem a verde, fio diamantado com movimento alternante, usinagem de cerâmica, usinagem abrasiv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851"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401435</wp:posOffset>
              </wp:positionH>
              <wp:positionV relativeFrom="paragraph">
                <wp:posOffset>3810</wp:posOffset>
              </wp:positionV>
              <wp:extent cx="248285" cy="265430"/>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26543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20.9pt;mso-wrap-distance-left:0pt;mso-wrap-distance-right:0pt;mso-wrap-distance-top:0pt;mso-wrap-distance-bottom:0pt;margin-top:0.3pt;mso-position-vertical-relative:text;margin-left:504.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USINAGEM A VERDE DE CERÂMICA AVANÇAD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USINAGEM A VERDE DE CERÂMICA AVANÇA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4:40:00Z</dcterms:created>
  <dc:creator>Flávia Andréa Modesto</dc:creator>
  <dc:description/>
  <dc:language>en-US</dc:language>
  <cp:lastModifiedBy>Núcleo de Apoio Computacional</cp:lastModifiedBy>
  <cp:lastPrinted>1997-08-29T17:55:00Z</cp:lastPrinted>
  <dcterms:modified xsi:type="dcterms:W3CDTF">1997-10-18T11:36:00Z</dcterms:modified>
  <cp:revision>3</cp:revision>
  <dc:subject/>
  <dc:title>	Os materiais cerâmicos tem crescido em termos de importância devido ao fato de eles serem mais estáveis do que outros materiais a altas temperaturas e sob condições corrosivas.</dc:title>
</cp:coreProperties>
</file>