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30</w:t>
        <w:tab/>
        <w:t xml:space="preserve">ANÁLISE  DA  INFLUÊNCIA  DAS  CONDIÇÕES  DE  USINAGEM    DE  MADEIRA  SOBRE  A  FORÇA  PRINCIPAL  DE  CORTE </w:t>
      </w:r>
      <w:r>
        <w:rPr/>
        <w:t>/</w:t>
      </w:r>
      <w:r>
        <w:rPr>
          <w:i/>
          <w:iCs/>
        </w:rPr>
        <w:t xml:space="preserve">  ANALYSIS  OF  THE  INFLUENCES  OF  THE  MACHINING  CONDITIONS  OF  WOOD  ON  THE  PRINCIPAL  CUTTING  FORCE</w:t>
      </w:r>
    </w:p>
    <w:p>
      <w:pPr>
        <w:pStyle w:val="Normal"/>
        <w:jc w:val="center"/>
        <w:rPr>
          <w:i/>
          <w:i/>
          <w:iCs/>
          <w:sz w:val="8"/>
          <w:szCs w:val="8"/>
        </w:rPr>
      </w:pPr>
      <w:r>
        <w:rPr>
          <w:i/>
          <w:iCs/>
          <w:sz w:val="8"/>
          <w:szCs w:val="8"/>
        </w:rPr>
      </w:r>
    </w:p>
    <w:p>
      <w:pPr>
        <w:pStyle w:val="Normal"/>
        <w:spacing w:lineRule="exact" w:line="400"/>
        <w:ind w:right="-376" w:hanging="0"/>
        <w:rPr>
          <w:b/>
          <w:b/>
          <w:bCs/>
          <w:sz w:val="18"/>
          <w:szCs w:val="18"/>
          <w:vertAlign w:val="superscript"/>
        </w:rPr>
      </w:pPr>
      <w:r>
        <w:rPr>
          <w:b/>
          <w:bCs/>
          <w:sz w:val="18"/>
          <w:szCs w:val="18"/>
        </w:rPr>
        <w:t>Marcos T. T. Gonçalves, Rogério Rodrigues &amp; Juliano S. I. Takahashi</w:t>
      </w:r>
    </w:p>
    <w:p>
      <w:pPr>
        <w:pStyle w:val="Normal"/>
        <w:rPr>
          <w:i/>
          <w:i/>
          <w:iCs/>
          <w:sz w:val="16"/>
          <w:szCs w:val="16"/>
        </w:rPr>
      </w:pPr>
      <w:r>
        <w:rPr>
          <w:i/>
          <w:iCs/>
          <w:sz w:val="16"/>
          <w:szCs w:val="16"/>
        </w:rPr>
        <w:t>Departamento de Engenharia Mecânica - FET - UNESP - Av. Luiz Edmundo Carrijo Coube, S/Nº - C.P.: 473  CEP: 17033-360 - Bauru - São Paulo - Brasil</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objective of this study was to verify the influence that parameters related to the wood machining process have over cutting performance, by analysis of the parallel cutting force in orthogonal cutting situation.The parameters analyzed were: the rake angle of the tool, the cutting thickness and cutting speed. Ten species of native and cultivated wood were studied under three different conditions of moisture ( soaked, air dried and kiln dried ).</w:t>
      </w:r>
    </w:p>
    <w:p>
      <w:pPr>
        <w:pStyle w:val="Normal"/>
        <w:jc w:val="center"/>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Experimentação, Força de Corte, Madeira, Usinagem / Experimentation, Cutting Force, Wood, Machining.</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right"/>
      <w:pPr>
        <w:tabs>
          <w:tab w:val="num" w:pos="680"/>
        </w:tabs>
        <w:ind w:left="680" w:hanging="397"/>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360" w:hanging="397"/>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68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68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68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68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68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80" w:hanging="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22:00Z</dcterms:created>
  <dc:creator>Polo Computacional</dc:creator>
  <dc:description/>
  <dc:language>en-US</dc:language>
  <cp:lastModifiedBy>Núcleo de Apoio Computacional</cp:lastModifiedBy>
  <dcterms:modified xsi:type="dcterms:W3CDTF">1997-10-18T11:38:00Z</dcterms:modified>
  <cp:revision>8</cp:revision>
  <dc:subject/>
  <dc:title>ESTUDO DA INFLUÊNCIA DAS CONDIÇÕES DE USINAGEM SOBRE A FORÇA DE CORTE PARALELA NO CORTE ORTOGONAL PARA DEZ ESPÉCIES DE MADEIRA BRASILEIRA</dc:title>
</cp:coreProperties>
</file>