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580</w:t>
        <w:tab/>
        <w:t xml:space="preserve">INFLUÊNCIA DOS PARÂMETROS DE CORTE NA RUGOSIDADE DE PEÇAS TORNEADAS / </w:t>
      </w:r>
      <w:r>
        <w:rPr>
          <w:i/>
          <w:iCs/>
        </w:rPr>
        <w:t>INFLUENCE OF CUTTING CONDITIONS IN THE SURFACE ROUGHNESS OF TURNED WORKPIECE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nselmo Eduardo Diniz &amp; Pedro Yoshito Noritomi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de Fabricação, Faculdade de Engenharia Mecânica - UNICAMP - Campinas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iCs/>
          <w:sz w:val="16"/>
          <w:szCs w:val="16"/>
        </w:rPr>
        <w:t>CP 6122 - CEP 13083-970 - Campinas, SP, Brasil - E-mail: anselmo@fem.unicamp.br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e main goal of this work is to analyze the influence of feed rate, depth of cut and cutting speed in the surface roughness of turned workpieces made of 4 different steels. The results obtained were compared with those predicted by the literature. In this way, a second goal could be reached, that is to compare the machinability of these steels related to how easy it is to get a good surface roughness, in each one of these steels. Aiming these purposes, workpieces made of  1045 (carbon steel), 4340 (alloy steel), 1212 (easy to machine steel) e 316 (austenitic stainless steel) were turned with 5 different feedrates, 5 depth of cut and 5 cutting speeds. Among the conclusions of these work, it must be noted that several of them do not agree with the previous literature about this subject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Rugosidade, Torneamento, Condições de Usinagem, Usinagem de Aços / Surface Roughness, Turning, Cutting Conditions, Machining of Steels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</w:rPr>
    </w:pPr>
    <w:r>
      <w:rPr>
        <w:smallCaps/>
      </w:rPr>
      <w:t>Influência dos Parâmetros de Corte na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</w:rPr>
    </w:pPr>
    <w:r>
      <w:rPr>
        <w:smallCaps/>
      </w:rPr>
      <w:t>Influência dos Parâmetros de  Corte na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5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7:51:00Z</dcterms:created>
  <dc:creator>CONNECT</dc:creator>
  <dc:description/>
  <dc:language>en-US</dc:language>
  <cp:lastModifiedBy>Núcleo de Apoio Computacional</cp:lastModifiedBy>
  <cp:lastPrinted>1997-09-01T10:50:00Z</cp:lastPrinted>
  <dcterms:modified xsi:type="dcterms:W3CDTF">1997-10-17T20:29:00Z</dcterms:modified>
  <cp:revision>3</cp:revision>
  <dc:subject/>
  <dc:title>INFLUÊNCIA DOS PARÂMETROS DE CORTE NA RUGOSIDADE DE PEÇAS TORNEADAS</dc:title>
</cp:coreProperties>
</file>