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581</w:t>
        <w:tab/>
        <w:t xml:space="preserve">INFLUÊNCIA DOS PARÂMETROS DE USINAGEM NOS ESFORÇOS DE CORTE DE PEÇAS TORNEADAS DE DIVERSOS AÇOS / </w:t>
      </w:r>
      <w:r>
        <w:rPr>
          <w:i/>
          <w:iCs/>
        </w:rPr>
        <w:t>INFLUENCE OF CUTTING CONDITIONS IN THE CUTTING FORCES OF TURNED WORKPIECES OF DIFFERENT STEEL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Anselmo Eduardo Diniz &amp; Pedro Yoshito Noritomi</w:t>
      </w:r>
    </w:p>
    <w:p>
      <w:pPr>
        <w:pStyle w:val="Normal"/>
        <w:jc w:val="both"/>
        <w:rPr>
          <w:i/>
          <w:i/>
          <w:iCs/>
          <w:sz w:val="16"/>
          <w:szCs w:val="16"/>
        </w:rPr>
      </w:pPr>
      <w:r>
        <w:rPr>
          <w:i/>
          <w:iCs/>
          <w:sz w:val="16"/>
          <w:szCs w:val="16"/>
        </w:rPr>
        <w:t>Departamento de Engenharia de Fabricação, Faculdade de Engenharia Mecânica - UNICAMP - Campinas</w:t>
      </w:r>
    </w:p>
    <w:p>
      <w:pPr>
        <w:pStyle w:val="Normal"/>
        <w:jc w:val="both"/>
        <w:rPr>
          <w:sz w:val="16"/>
          <w:szCs w:val="16"/>
        </w:rPr>
      </w:pPr>
      <w:r>
        <w:rPr>
          <w:i/>
          <w:iCs/>
          <w:sz w:val="16"/>
          <w:szCs w:val="16"/>
        </w:rPr>
        <w:t>CP 6122 - CEP 13083-970 Campinas, SP, Brasil - E-mail: anselmo@fem.unicamp.br</w:t>
      </w:r>
    </w:p>
    <w:p>
      <w:pPr>
        <w:pStyle w:val="Normal"/>
        <w:jc w:val="both"/>
        <w:rPr>
          <w:sz w:val="8"/>
          <w:szCs w:val="8"/>
        </w:rPr>
      </w:pPr>
      <w:r>
        <w:rPr>
          <w:sz w:val="8"/>
          <w:szCs w:val="8"/>
        </w:rPr>
      </w:r>
    </w:p>
    <w:p>
      <w:pPr>
        <w:pStyle w:val="Normal"/>
        <w:ind w:firstLine="426"/>
        <w:jc w:val="both"/>
        <w:rPr>
          <w:sz w:val="18"/>
          <w:szCs w:val="18"/>
          <w:lang w:val="en-US"/>
        </w:rPr>
      </w:pPr>
      <w:r>
        <w:rPr>
          <w:sz w:val="18"/>
          <w:szCs w:val="18"/>
          <w:lang w:val="en-US"/>
        </w:rPr>
        <w:t>The main goal of this work is to analyze the influence of feed rate, depth of cut and cutting speed in the cutting forces generated during the turning of workpieces made of 4 different steels. The results obtained were compared with those predicted by the literature. In this way, a second goal could be reached, that is to compare the machinability of these steels related to how easy it is to get low cutting forces, in each one of these steels. Aiming these purposes, workpieces made of  1045 (carbon steel), 4340 (alloy steel), 1212 (easy to machine steel) e 316 (austenitic stainless steel) were turned with 5 different feed rates, 5 depth of cut and 5 cutting speeds. Among the conclusions of these work, it must be noted that the influence of feed rate and depth of cut in the cutting forces are bigger than that predicted by the literature.</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Esforços de Corte, Torneamento, Condições de Usinagem, Usinagem de Aços / Cutting Forces, Turning. Cutting Conditions, Machining of Steel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8:27:00Z</dcterms:created>
  <dc:creator>CONNECT</dc:creator>
  <dc:description/>
  <dc:language>en-US</dc:language>
  <cp:lastModifiedBy>Núcleo de Apoio Computacional</cp:lastModifiedBy>
  <dcterms:modified xsi:type="dcterms:W3CDTF">1997-10-17T20:29:00Z</dcterms:modified>
  <cp:revision>3</cp:revision>
  <dc:subject/>
  <dc:title>INFLUÊNCIA DOS PARÂMETROS DE USINAGEM NOS ESFORÇOS DE CORTE DE PEÇAS TORNEADAS DE DIVERSOS AÇOS</dc:title>
</cp:coreProperties>
</file>