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392</w:t>
        <w:tab/>
        <w:t>INFLUÊNCIA DOS TERMOS DE SEGUNDA ORDEM NOS MODELOS MATEMÁTICOS DE MÁQUINAS FERRAMENTAS /</w:t>
      </w:r>
      <w:r>
        <w:rPr>
          <w:i/>
          <w:iCs/>
          <w:sz w:val="20"/>
          <w:szCs w:val="20"/>
        </w:rPr>
        <w:t xml:space="preserve"> SECOND ORDER TERMS INFLUENCE AND MATHEMATICAL MODELS FOR MACHINE TOOLS</w:t>
      </w:r>
    </w:p>
    <w:p>
      <w:pPr>
        <w:pStyle w:val="Normal"/>
        <w:ind w:firstLine="454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nedito Di Giacomo, Denise  P. Vieira Sato &amp; Roxana  M. Martinez  Orreg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EESC - Universidade de São Paulo - São Carlos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>CEP 13560-970, São Carlos, Brasil - E-mail: satodeni@sc.usp.br  &amp;   rox@sc.usp.br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firstLine="426"/>
        <w:rPr>
          <w:sz w:val="18"/>
          <w:szCs w:val="18"/>
        </w:rPr>
      </w:pPr>
      <w:r>
        <w:rPr>
          <w:sz w:val="18"/>
          <w:szCs w:val="18"/>
        </w:rPr>
        <w:t>Using the Homogeneous Transformation  Matrices , a mathematical model of  the volumetric error of a machine tool  was developed. Normally, simplifications are made by neglecting the second order terms in the calculations. For verifying if these simplifications are valid even for high-precision machines, a comparation was made using the error of a CNC cylindrical grinding machine.  The machine error was calculated with and without the second order terms; negligible differences were found in these two procedures.</w:t>
      </w:r>
    </w:p>
    <w:p>
      <w:pPr>
        <w:pStyle w:val="Normal"/>
        <w:ind w:firstLine="45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Máquinas Ferramentas, termos de segunda ordem, erro volumétrico, modelo matemático /  Machine Tools, second order terms, volumetric error, mathematical model.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2:31:00Z</dcterms:created>
  <dc:creator>Mario F Mucheroni</dc:creator>
  <dc:description/>
  <dc:language>en-US</dc:language>
  <cp:lastModifiedBy>Núcleo de Apoio Computacional</cp:lastModifiedBy>
  <cp:lastPrinted>1997-08-25T11:33:00Z</cp:lastPrinted>
  <dcterms:modified xsi:type="dcterms:W3CDTF">1997-10-17T20:25:00Z</dcterms:modified>
  <cp:revision>3</cp:revision>
  <dc:subject/>
  <dc:title>INFLUÊNCIA DOS TERMOS DE SEGUNDA ORDEM NOS MODELOS MATEMÁTICOS DE MÁQUINAS FERRAMENTAS.</dc:title>
</cp:coreProperties>
</file>