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54"/>
          <w:tab w:val="left" w:pos="993" w:leader="none"/>
        </w:tabs>
        <w:ind w:left="993" w:hanging="993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OB393</w:t>
        <w:tab/>
        <w:t>EXPERIMENTAL DETERMINATION OF FRICTION COEFFICIENT AND STRESS-STRAIN CURVE FOR APPLICATION IN METAL FORMING ANALYSES</w:t>
      </w:r>
    </w:p>
    <w:p>
      <w:pPr>
        <w:pStyle w:val="Normal"/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Alexandre Farina Marcon, Eduardo Bittencourt &amp; Guillermo Juan Creus</w:t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CEMACOM / CPGEC / PROMEC, Escola de Engenharia - UFRGS - CEP 90035-190 Porto Alegre, RS, Brasil</w:t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E-mail: marcon@vortex.ufrgs.br</w:t>
      </w:r>
    </w:p>
    <w:p>
      <w:pPr>
        <w:pStyle w:val="Normal"/>
        <w:jc w:val="both"/>
        <w:rPr>
          <w:i/>
          <w:i/>
          <w:iCs/>
          <w:sz w:val="8"/>
          <w:szCs w:val="8"/>
        </w:rPr>
      </w:pPr>
      <w:r>
        <w:rPr>
          <w:i/>
          <w:iCs/>
          <w:sz w:val="8"/>
          <w:szCs w:val="8"/>
        </w:rPr>
      </w:r>
    </w:p>
    <w:p>
      <w:pPr>
        <w:pStyle w:val="Normal"/>
        <w:ind w:firstLine="426"/>
        <w:jc w:val="both"/>
        <w:rPr>
          <w:sz w:val="18"/>
          <w:szCs w:val="18"/>
        </w:rPr>
      </w:pPr>
      <w:r>
        <w:rPr>
          <w:sz w:val="18"/>
          <w:szCs w:val="18"/>
        </w:rPr>
        <w:t>The compression test of a ring is customarily used to determine the friction coefficient in metal forming problems. The aim of this work is to develop a procedure to obtain, for metals in large deformation, the stress-strain curve and the friction coefficient through the same ring test. The friction coefficient is evaluated comparing curves obtained by a finite element code with the experimental curves. The stress-strain curve is obtained inverting an analytic solution, calculated by the lower upper-bound approach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>
          <w:b/>
          <w:bCs/>
          <w:sz w:val="18"/>
          <w:szCs w:val="18"/>
        </w:rPr>
        <w:t xml:space="preserve">Keywords: </w:t>
      </w:r>
      <w:r>
        <w:rPr>
          <w:i/>
          <w:iCs/>
          <w:sz w:val="18"/>
          <w:szCs w:val="18"/>
        </w:rPr>
        <w:t xml:space="preserve">Friction, Stress-strain curve, Ring test, Large deformation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418" w:footer="720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18"/>
      </w:rPr>
    </w:pPr>
    <w:r>
      <w:rPr>
        <w:sz w:val="18"/>
        <w:szCs w:val="18"/>
      </w:rPr>
      <w:t>EXPERIMENTAL DETERMINATION OF FRICTION COEFFICIENT AND ..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5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en-US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5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54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09T19:24:00Z</dcterms:created>
  <dc:creator>PROMEC</dc:creator>
  <dc:description/>
  <dc:language>en-US</dc:language>
  <cp:lastModifiedBy>Núcleo de Apoio Computacional</cp:lastModifiedBy>
  <cp:lastPrinted>1997-05-30T17:59:00Z</cp:lastPrinted>
  <dcterms:modified xsi:type="dcterms:W3CDTF">1997-10-18T12:23:00Z</dcterms:modified>
  <cp:revision>4</cp:revision>
  <dc:subject/>
  <dc:title>arquivo marcon/cobem97</dc:title>
</cp:coreProperties>
</file>