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sz w:val="20"/>
          <w:szCs w:val="20"/>
        </w:rPr>
      </w:pPr>
      <w:r>
        <w:rPr>
          <w:b/>
          <w:bCs/>
          <w:sz w:val="20"/>
          <w:szCs w:val="20"/>
        </w:rPr>
        <w:t>COB13</w:t>
        <w:tab/>
        <w:t>APLICAÇÃO DE VISÃO POR COMPUTADOR PARA GUIAGEM DA TOCHA EM UMA CÉLULA DE SOLDAGEM</w:t>
      </w:r>
      <w:r>
        <w:rPr>
          <w:sz w:val="20"/>
          <w:szCs w:val="20"/>
        </w:rPr>
        <w:t xml:space="preserve"> / </w:t>
      </w:r>
      <w:r>
        <w:rPr>
          <w:i/>
          <w:iCs/>
          <w:sz w:val="20"/>
          <w:szCs w:val="20"/>
        </w:rPr>
        <w:t>COMPUTER VISION APPLICATION ON TORCH GUIDANCE IN A WELDING CELL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élio Ribeiro Soares Jr, Víctor Hugo Casanova Alcalde &amp; Sadek Absi Alfar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Grupo de Automação e Controle, Faculdade de Tecnologia, Universidade de Brasília - UnB - CEP 70.910-900 - Brasília, DF;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E-mail: casanova@guarany.cpd.unb.b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A computer vision system is proposed for guiding the welding torch in a robotic welding station. The vision sensing system consists of a laser-emitting diode, a CCD video camera, a frame grabber card and a PC computer. The camera and the laser device are fixed to the welding torch. The laser beam produces a luminous stripe across the welding path and in advance of the torch. By capturing images from the workpieces reflecting the laser stripe an image processing algorithm establishes a welding reference path and compares it with the actual path. A trajectory deviation error is generated and transmitted to the robot control unit for the necessary action. Provisions for the implementation of a complete visual servo control for the robotic welding station are also discussed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omputer Vision Guidance; Welding Seam Tracking; Robotic Welding Station; / Guiagem por Visão Computacional; Rastreamento de Trajetória de Soldagem; Estação Robótica para Soldage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20:17:00Z</dcterms:created>
  <dc:creator>V. H. Casanova Alcalde</dc:creator>
  <dc:description/>
  <dc:language>en-US</dc:language>
  <cp:lastModifiedBy>Núcleo de Apoio Computacional</cp:lastModifiedBy>
  <cp:lastPrinted>1997-06-05T11:46:00Z</cp:lastPrinted>
  <dcterms:modified xsi:type="dcterms:W3CDTF">1997-10-18T15:11:00Z</dcterms:modified>
  <cp:revision>3</cp:revision>
  <dc:subject/>
  <dc:title>APLICAÇÃO DE VISÃO POR COMPUTADOR PARA GUIAGEM DA TOCHA EM UMA CÉLULA DE SOLDAGEM</dc:title>
</cp:coreProperties>
</file>