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375</w:t>
        <w:tab/>
        <w:t xml:space="preserve">EFEITO DAS DISTORÇÕES SOBRE A DISTRIBUIÇÃO DAS TENSÕES RESIDUAIS NA SOLDAGEM / </w:t>
      </w:r>
      <w:r>
        <w:rPr>
          <w:i/>
          <w:iCs/>
        </w:rPr>
        <w:t xml:space="preserve">DISTORTIONS EFFECTS ON WELDING RESIDUAL STRESSES DISTRIBUTIONS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ugusto Eduardo Baptista Antune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UNESP - Campus de Guaratinguetá, Faculdade de Engenharia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EP.: 12500-000 - Guaratinguetá, Estado de São Paulo e-mail: lidia@ieav.cta.br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tabs>
          <w:tab w:val="clear" w:pos="992"/>
          <w:tab w:val="left" w:pos="42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In the welded steel sheets by shielded metal-arc welding and by oxyacetylene torch, the distortions were recorded and the residual stresses by X-rays diffraction measured. Thus, it was possible to show how the differents forms of distortions affect the macroscopic residual stresses distributions in welding junction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Keywords</w:t>
      </w:r>
      <w:r>
        <w:rPr>
          <w:sz w:val="18"/>
          <w:szCs w:val="18"/>
        </w:rPr>
        <w:t xml:space="preserve">: </w:t>
      </w:r>
      <w:r>
        <w:rPr>
          <w:i/>
          <w:iCs/>
          <w:sz w:val="18"/>
          <w:szCs w:val="18"/>
        </w:rPr>
        <w:t>welding, residual stresses, distor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21:08:00Z</dcterms:created>
  <dc:creator/>
  <dc:description/>
  <dc:language>en-US</dc:language>
  <cp:lastModifiedBy>Núcleo de Apoio Computacional - DEM</cp:lastModifiedBy>
  <dcterms:modified xsi:type="dcterms:W3CDTF">1997-10-21T23:13:00Z</dcterms:modified>
  <cp:revision>2</cp:revision>
  <dc:subject/>
  <dc:title/>
</cp:coreProperties>
</file>