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5</w:t>
        <w:tab/>
        <w:t>UTILIZAÇÃO DOS CAMPOS DE TEMPERATURA GERADOS DURANTE A SOLDAGEM À ARCO PARA AUTOMAÇÃO DO PROCESSO/</w:t>
      </w:r>
      <w:r>
        <w:rPr>
          <w:i/>
          <w:iCs/>
        </w:rPr>
        <w:t>THE USE OF TEMPERATURE FIELDS GENERATED DURING ARC WELDING FOR PROCESS AUTOMATION</w:t>
      </w:r>
    </w:p>
    <w:p>
      <w:pPr>
        <w:pStyle w:val="Normal"/>
        <w:rPr>
          <w:i/>
          <w:i/>
          <w:iCs/>
          <w:sz w:val="8"/>
          <w:szCs w:val="8"/>
        </w:rPr>
      </w:pPr>
      <w:r>
        <w:rPr>
          <w:i/>
          <w:iCs/>
          <w:sz w:val="8"/>
          <w:szCs w:val="8"/>
        </w:rPr>
      </w:r>
    </w:p>
    <w:p>
      <w:pPr>
        <w:pStyle w:val="Normal"/>
        <w:jc w:val="both"/>
        <w:rPr>
          <w:b/>
          <w:b/>
          <w:bCs/>
          <w:sz w:val="18"/>
          <w:szCs w:val="18"/>
        </w:rPr>
      </w:pPr>
      <w:r>
        <w:rPr>
          <w:b/>
          <w:bCs/>
          <w:sz w:val="18"/>
          <w:szCs w:val="18"/>
        </w:rPr>
        <w:t>Ivanilza Felizardo &amp; Alexandre Queiroz Bracarense</w:t>
      </w:r>
    </w:p>
    <w:p>
      <w:pPr>
        <w:pStyle w:val="Normal"/>
        <w:jc w:val="both"/>
        <w:rPr>
          <w:i/>
          <w:i/>
          <w:iCs/>
          <w:sz w:val="16"/>
          <w:szCs w:val="16"/>
        </w:rPr>
      </w:pPr>
      <w:r>
        <w:rPr>
          <w:i/>
          <w:iCs/>
          <w:sz w:val="16"/>
          <w:szCs w:val="16"/>
        </w:rPr>
        <w:t xml:space="preserve">Departamento de Engenharia Mecânica - UFMG - Belo Horizonte - </w:t>
      </w:r>
    </w:p>
    <w:p>
      <w:pPr>
        <w:pStyle w:val="Normal"/>
        <w:jc w:val="both"/>
        <w:rPr>
          <w:b/>
          <w:b/>
          <w:bCs/>
          <w:i/>
          <w:i/>
          <w:iCs/>
          <w:sz w:val="16"/>
          <w:szCs w:val="16"/>
        </w:rPr>
      </w:pPr>
      <w:r>
        <w:rPr>
          <w:i/>
          <w:iCs/>
          <w:sz w:val="16"/>
          <w:szCs w:val="16"/>
        </w:rPr>
        <w:t>CEP 312700-901 - Belo Horizonte, Brazil - E-mail: queiroz@vesper.demec.ufmg.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In arc welding process, the thermal energy from the electric arc is responsible for the fusion of the weld pool and for an abrupt thermal cycle in the adjacent unmelted metal. It is expected that the heat supplied by the arc should be sufficient for fusion affecting on minimum the rest of the material. However, one of the greatest problem resulted from the process is the occurrence of residual stresses. To evaluate the extension of the heating effect and looking for the development of a welding automation system, mathematical modeling can be applied. One objection however is that, the existent models are static and usually complex. Rosenthal's model is one of these existent models and despite it is static, it is very simple to apply. This paper presents a study of Rosenthal’s model modification to describe the thermal profiles on the base metal produced “during” welding. With the modification, it was possible to verify the more suitable welding parameter to be used as a dynamic manipulated variable in a welding control system, looking forward to a robotics applic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oldagem robotizada, Modelamento analítico, perfis térmicos, tensões residuais, automação e controle.</w:t>
      </w:r>
    </w:p>
    <w:p>
      <w:pPr>
        <w:pStyle w:val="Normal"/>
        <w:jc w:val="both"/>
        <w:rPr>
          <w:i/>
          <w:i/>
          <w:iCs/>
          <w:sz w:val="18"/>
          <w:szCs w:val="18"/>
        </w:rPr>
      </w:pPr>
      <w:r>
        <w:rPr>
          <w:i/>
          <w:iCs/>
          <w:sz w:val="18"/>
          <w:szCs w:val="18"/>
        </w:rPr>
        <w:t>Robot Welding, Analytical Modeling, Thermal Profile, Residual Stresses, Automation and Control</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UTILIZAÇÃO DOS CAMPOS DE TEMPERATURA GERADOS...</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ind w:right="360" w:hanging="0"/>
    </w:pPr>
    <w:rPr>
      <w:sz w:val="22"/>
      <w:szCs w:val="22"/>
      <w:lang w:val="pt-BR"/>
    </w:rPr>
  </w:style>
  <w:style w:type="paragraph" w:styleId="Footer">
    <w:name w:val="Footer"/>
    <w:basedOn w:val="Normal"/>
    <w:pPr>
      <w:tabs>
        <w:tab w:val="clear" w:pos="720"/>
        <w:tab w:val="center" w:pos="4419" w:leader="none"/>
        <w:tab w:val="right" w:pos="8838" w:leader="none"/>
      </w:tabs>
    </w:pPr>
    <w:rPr>
      <w:sz w:val="24"/>
      <w:szCs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20:00Z</dcterms:created>
  <dc:creator>Núcleo de Apoio Computacional</dc:creator>
  <dc:description/>
  <dc:language>en-US</dc:language>
  <cp:lastModifiedBy>Núcleo de Apoio Computacional</cp:lastModifiedBy>
  <dcterms:modified xsi:type="dcterms:W3CDTF">1997-10-18T15:09:00Z</dcterms:modified>
  <cp:revision>2</cp:revision>
  <dc:subject/>
  <dc:title>UTILIZAÇÃO DOS CAMPOS DE TEMPERATURA GERADOS DURANTE A SOLDAGEM À ARCO PARA AUTOMAÇÃO DO PROCESSO/THE USE OF TEMPERATURE FIELDS GENERATED DURING ARC WELDING FOR PROCESS AUTOMATION</dc:title>
</cp:coreProperties>
</file>