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376</w:t>
        <w:tab/>
        <w:t>DIFICULDADADES NA DETERMINAÇÃO DE TENSÕES RESIDUAIS NA SOLDAGEM POR DIFRAÇÃO DE RAIOS-X</w:t>
      </w:r>
      <w:r>
        <w:rPr/>
        <w:t xml:space="preserve"> / </w:t>
      </w:r>
      <w:r>
        <w:rPr>
          <w:i/>
          <w:iCs/>
        </w:rPr>
        <w:t xml:space="preserve">DIFFICULTIES IN WELDING RESIDUAL STRESSES DETERMINATION BY X-RAYS DIFRACTION </w:t>
      </w:r>
    </w:p>
    <w:p>
      <w:pPr>
        <w:pStyle w:val="Normal"/>
        <w:jc w:val="both"/>
        <w:rPr>
          <w:i/>
          <w:i/>
          <w:iCs/>
          <w:sz w:val="8"/>
          <w:szCs w:val="8"/>
        </w:rPr>
      </w:pPr>
      <w:r>
        <w:rPr>
          <w:i/>
          <w:iCs/>
          <w:sz w:val="8"/>
          <w:szCs w:val="8"/>
        </w:rPr>
      </w:r>
    </w:p>
    <w:p>
      <w:pPr>
        <w:pStyle w:val="Normal"/>
        <w:jc w:val="both"/>
        <w:rPr>
          <w:b/>
          <w:b/>
          <w:bCs/>
          <w:sz w:val="18"/>
          <w:szCs w:val="18"/>
        </w:rPr>
      </w:pPr>
      <w:r>
        <w:rPr>
          <w:b/>
          <w:bCs/>
          <w:sz w:val="18"/>
          <w:szCs w:val="18"/>
        </w:rPr>
        <w:t xml:space="preserve">Augusto Eduardo Baptista Antunes </w:t>
      </w:r>
    </w:p>
    <w:p>
      <w:pPr>
        <w:pStyle w:val="Normal"/>
        <w:jc w:val="both"/>
        <w:rPr>
          <w:i/>
          <w:i/>
          <w:iCs/>
          <w:sz w:val="16"/>
          <w:szCs w:val="16"/>
        </w:rPr>
      </w:pPr>
      <w:r>
        <w:rPr>
          <w:i/>
          <w:iCs/>
          <w:sz w:val="16"/>
          <w:szCs w:val="16"/>
        </w:rPr>
        <w:t xml:space="preserve">UNESP - Campus de Guaratinguetá, Faculdade de Engenharia </w:t>
      </w:r>
    </w:p>
    <w:p>
      <w:pPr>
        <w:pStyle w:val="Normal"/>
        <w:jc w:val="both"/>
        <w:rPr>
          <w:i/>
          <w:i/>
          <w:iCs/>
          <w:sz w:val="16"/>
          <w:szCs w:val="16"/>
        </w:rPr>
      </w:pPr>
      <w:r>
        <w:rPr>
          <w:i/>
          <w:iCs/>
          <w:sz w:val="16"/>
          <w:szCs w:val="16"/>
        </w:rPr>
        <w:t xml:space="preserve">CEP.: 12500-000 - Guaratinguetá, Estado de São Paulo, e-mail: lidia@ieav.cta.br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The X-rays diffraction methods are convenient for the welding residual stresses determination, and can be reasonably evalluated with such precision the great stress gradient that occur near the weld beads, presenting results seldom obtained by other experimental procedures. Nevertheless, the X-rays methods are not trivial if discernment and confidence are expected; it is particularly true in the welding residual stresses determination. This paper, tries to present the practical difficulties and possible solutions encountered to solve them. A lot of stress measurements effectuated, by the author, in sheets of differents kinds of steel, welded by shielded metal-arc welding and oxy-acetylene torch are the basis for discussion.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Residual stresses, welding, X-rays difraction.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1:18:00Z</dcterms:created>
  <dc:creator>Núcleo de Apoio Computacional</dc:creator>
  <dc:description/>
  <dc:language>en-US</dc:language>
  <cp:lastModifiedBy>Núcleo de Apoio Computacional</cp:lastModifiedBy>
  <dcterms:modified xsi:type="dcterms:W3CDTF">1997-10-22T01:18:00Z</dcterms:modified>
  <cp:revision>2</cp:revision>
  <dc:subject/>
  <dc:title>COB376	DIFICULDADADES NA DETERMINAÇÃO DE TENSÕES RESIDUAIS NA SOLDAGEM POR DIFRAÇÃO DE RAIOS-X / DIFFICULTIES IN WELDING RESIDUAL STRESSES DETERMINATION BY X-RAYS DIFRACTION </dc:title>
</cp:coreProperties>
</file>