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556</w:t>
        <w:tab/>
        <w:t>SELEÇÃO DE PROCESSO DE SOLDAGEM BASEADA EM ANÁLISE CONJUNTA DE CUSTO E QUALIDADE /</w:t>
      </w:r>
      <w:r>
        <w:rPr/>
        <w:t xml:space="preserve"> WELDING PROCESS SELECTION BASED ON COMBINED COST AND QUALITY ANALYSIS</w:t>
      </w:r>
    </w:p>
    <w:p>
      <w:pPr>
        <w:pStyle w:val="Normal"/>
        <w:rPr>
          <w:b/>
          <w:b/>
          <w:bCs/>
          <w:sz w:val="8"/>
          <w:szCs w:val="8"/>
        </w:rPr>
      </w:pPr>
      <w:r>
        <w:rPr>
          <w:b/>
          <w:bCs/>
          <w:sz w:val="8"/>
          <w:szCs w:val="8"/>
        </w:rPr>
      </w:r>
    </w:p>
    <w:p>
      <w:pPr>
        <w:pStyle w:val="Normal"/>
        <w:rPr>
          <w:b/>
          <w:b/>
          <w:bCs/>
          <w:sz w:val="18"/>
          <w:szCs w:val="18"/>
        </w:rPr>
      </w:pPr>
      <w:r>
        <w:rPr>
          <w:b/>
          <w:bCs/>
          <w:sz w:val="18"/>
          <w:szCs w:val="18"/>
        </w:rPr>
        <w:t>César Rezende Silva &amp; Valtair Antonio Ferraresi</w:t>
      </w:r>
    </w:p>
    <w:p>
      <w:pPr>
        <w:pStyle w:val="Normal"/>
        <w:rPr>
          <w:i/>
          <w:i/>
          <w:iCs/>
          <w:sz w:val="16"/>
          <w:szCs w:val="16"/>
        </w:rPr>
      </w:pPr>
      <w:r>
        <w:rPr>
          <w:i/>
          <w:iCs/>
          <w:sz w:val="16"/>
          <w:szCs w:val="16"/>
        </w:rPr>
        <w:t>Departamento de Engenharia Mecânica, Universidade Federal de Uberlândia -- UFU</w:t>
      </w:r>
    </w:p>
    <w:p>
      <w:pPr>
        <w:pStyle w:val="Normal"/>
        <w:rPr>
          <w:i/>
          <w:i/>
          <w:iCs/>
          <w:sz w:val="16"/>
          <w:szCs w:val="16"/>
        </w:rPr>
      </w:pPr>
      <w:r>
        <w:rPr>
          <w:i/>
          <w:iCs/>
          <w:sz w:val="16"/>
          <w:szCs w:val="16"/>
        </w:rPr>
        <w:t>CEP 38.400-902 - C.P. 593 - Uberlândia, Brasil - E-mail: crezende@ufu.br; valtairf@ufu.br</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The diversity of welding processes and their variants makes the choice of process difficult. Both Cost and Quality analysis are a good indicative to consider during the selection, because in the market exigencies of Cost and Quality must be attended in order to be competitive. In fact, the best process will be the one that analysing these factors together result in the best global performance. The objective of this work is to select the best process for a practical case study, using a thin carbon steel sheet as the workpiece normaly used in dredging pipes. The processes considered are: GMAW - short-circuit, spray and pulsed, and GTAW - convencional and pulsed. The results showed that, for the welding set conditions, in terms of Quality, the best was spray GMAW. In terms of Cost, short-circuit GMAW outperformed the others. However, considering both Cost and Quality requirements, the best was short-circuit GMAW.</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Welding, Cost, Quality, Thin sheet, Gaseous protection / Soldagem, Custo, Qualidade, Chapa fina, Proteção gasosa.</w:t>
      </w:r>
    </w:p>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szCs w:val="22"/>
      </w:rPr>
    </w:pPr>
    <w:r>
      <w:rPr>
        <w:sz w:val="22"/>
        <w:szCs w:val="22"/>
      </w:rPr>
      <w:t>Seleção de Processo de Soldagem Basead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note">
    <w:name w:val="Footnote Text"/>
    <w:basedOn w:val="Normal"/>
    <w:pPr/>
    <w:rPr/>
  </w:style>
  <w:style w:type="paragraph" w:styleId="Footer">
    <w:name w:val="Foot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6:09:00Z</dcterms:created>
  <dc:creator>..</dc:creator>
  <dc:description/>
  <dc:language>en-US</dc:language>
  <cp:lastModifiedBy>Núcleo de Apoio Computacional</cp:lastModifiedBy>
  <dcterms:modified xsi:type="dcterms:W3CDTF">1997-10-22T12:38:00Z</dcterms:modified>
  <cp:revision>4</cp:revision>
  <dc:subject/>
  <dc:title>AVALIAÇÃO ECONÔMICA E DE QUALIDADE DOS PROCESSOS ELETRODO REVESTIDO, MIG/MAG E TIG CONVENCIONAIS EM SOLDAGEM DE CHAPAS FINAS DE AÇO CARBONO</dc:title>
</cp:coreProperties>
</file>