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3" w:hanging="993"/>
        <w:rPr/>
      </w:pPr>
      <w:r>
        <w:rPr>
          <w:b/>
          <w:bCs/>
          <w:sz w:val="20"/>
          <w:szCs w:val="20"/>
        </w:rPr>
        <w:t>COB1012</w:t>
        <w:tab/>
        <w:t xml:space="preserve">FENOMENOLOGIA DO EFEITO MEMÓRIA DE FORMA NAS LIGAS bb-CuZnSn / </w:t>
      </w:r>
      <w:r>
        <w:rPr>
          <w:i/>
          <w:iCs/>
          <w:sz w:val="20"/>
          <w:szCs w:val="20"/>
        </w:rPr>
        <w:t>FENOMENOLOGY ON b-CuZnSn SHAPE MEMORY ALLOYS</w:t>
      </w:r>
      <w:r>
        <w:rPr/>
        <w:t xml:space="preserve"> </w:t>
      </w:r>
    </w:p>
    <w:p>
      <w:pPr>
        <w:pStyle w:val="Normal"/>
        <w:spacing w:lineRule="auto" w:line="240"/>
        <w:ind w:left="993" w:hanging="99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>Cezar Henrique Gonzalez, Claudeir Silva de Oliveira &amp; Ney Freitas de Quadros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ânica, Área de Materiais - CTG - UFPE - Recife - Pernambuco - Brasil </w:t>
      </w:r>
    </w:p>
    <w:p>
      <w:pPr>
        <w:pStyle w:val="Normal"/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venida Acadêmico Hélio Ramos, s/n - CDU - CEP 50 740-050 - Fone: (081) 271 8230 - Fax: (081) 271 8232 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The shape memory effect on a copper based ternary alloy with 32.9wt.% and 4.0wt%Sn (copper balance) was obtained on a induction furnace and submitted to thermal treatments to retain the b-phase. The microstructural caractherization of parent and martensitic phases was done by optical microscopy and the cristalline structure by means of X-rays diffraction. The phase transformation temperatures were determined by resistivity. The influence of thermal cycling and of grain diameter were analysed in relation to these characteristical temperatures. 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Efeito Memória de Forma, Elasticidade Enantiomorfa, Transformações de Fase, Metalurgia Física / Shape </w:t>
      </w:r>
    </w:p>
    <w:p>
      <w:pPr>
        <w:pStyle w:val="Normal"/>
        <w:spacing w:lineRule="auto" w:line="240"/>
        <w:rPr/>
      </w:pPr>
      <w:r>
        <w:rPr>
          <w:i/>
          <w:iCs/>
          <w:sz w:val="18"/>
          <w:szCs w:val="18"/>
        </w:rPr>
        <w:t>Memory Effect, Enatiomorphous Elasticity, Phase Transformations, Physical Metallurgy.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2:46:00Z</dcterms:created>
  <dc:creator/>
  <dc:description/>
  <dc:language>en-US</dc:language>
  <cp:lastModifiedBy>Desconhecido</cp:lastModifiedBy>
  <dcterms:modified xsi:type="dcterms:W3CDTF">1997-10-21T23:57:00Z</dcterms:modified>
  <cp:revision>4</cp:revision>
  <dc:subject/>
  <dc:title/>
</cp:coreProperties>
</file>