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/>
      </w:pPr>
      <w:r>
        <w:rPr>
          <w:b/>
          <w:bCs/>
        </w:rPr>
        <w:t>COB1013</w:t>
        <w:tab/>
        <w:t>ESTUDO DAS LIGAS bb-CuSn COM EFEITO MEMÓRIA DE FORMA</w:t>
      </w:r>
      <w:r>
        <w:rPr/>
        <w:t xml:space="preserve"> </w:t>
      </w:r>
      <w:r>
        <w:rPr>
          <w:i/>
          <w:iCs/>
        </w:rPr>
        <w:t xml:space="preserve">/ ON b-CuSn SHAPE MEMORY ALLOY </w:t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Cezar Henrique Gonzalez, Claudeir Silva de Oliveira &amp; Ney Freitas de Quadros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Departamento de Engenharia Mecânica, Área de Materiais - CTG - UFPE - Recife - Pernambuco - Brasil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Avenida Acadêmico Hélio Ramos, s/n - CDU - CEP 50740 - 050 - Fone: (081)271 8230 - Fax: (081)271 8232 </w:t>
      </w:r>
    </w:p>
    <w:p>
      <w:pPr>
        <w:pStyle w:val="Normal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ertain copper based alloys are very susceptibles to enantiomorphous phase transformations (nucleation and growth with a well determined habit plane). The great majority of these alloys exibits the typical behavior of shape memory effect alloys and, in particular, the enantiomorphous elesticity (rubber-like), having a good potencial to industrial applications. The physical properties and microstructural characterization have been done by optical microscopy and x-rays diffraction analysis and measurements of resistivity. Hardness Vickers tests have been done to clarify the effects of aging at room and 100°C temperatures. </w:t>
      </w:r>
    </w:p>
    <w:p>
      <w:pPr>
        <w:pStyle w:val="Normal"/>
        <w:ind w:firstLine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 xml:space="preserve">Ligas com Efeito Memória de Forma, Elasticidade Enantiomorfa, Transformações de Fases, Martensita / Shape Memory Effect Alloys, Enantiomorphous Elasticity, Displacive Phase Transformations, Martensit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18:52:00Z</dcterms:created>
  <dc:creator>Núcleo de Apoio Computacional</dc:creator>
  <dc:description/>
  <dc:language>en-US</dc:language>
  <cp:lastModifiedBy>Núcleo de Apoio Computacional</cp:lastModifiedBy>
  <dcterms:modified xsi:type="dcterms:W3CDTF">1997-10-21T18:54:00Z</dcterms:modified>
  <cp:revision>3</cp:revision>
  <dc:subject/>
  <dc:title>COB1013	ESTUDO DAS LIGAS bb-CuSn COM EFEITO MEMÓRIA DE FORMA / ON b-CuSn SHAPE MEMORY ALLOY </dc:title>
</cp:coreProperties>
</file>