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993" w:leader="none"/>
        </w:tabs>
        <w:ind w:left="993" w:hanging="99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1157</w:t>
        <w:tab/>
        <w:t>TECHNIQUE FOR ASSESSING THE PERFORMANCE OF CO-ORDINATE MEASURING MACHINES (CMMs)</w:t>
      </w:r>
    </w:p>
    <w:p>
      <w:pPr>
        <w:pStyle w:val="TextBodyIndent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oao  Bosco de Aquino Silva</w:t>
      </w:r>
    </w:p>
    <w:p>
      <w:pPr>
        <w:pStyle w:val="TextBodyInden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epartamento de Engenharia Mecanica, Universidade Federal da Paraiba </w:t>
      </w:r>
    </w:p>
    <w:p>
      <w:pPr>
        <w:pStyle w:val="TextBodyInden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 58100-000  Campina Grande, Pb, Brasil - E-mail: jboscona@terra.npd.ufpb.br</w:t>
      </w:r>
    </w:p>
    <w:p>
      <w:pPr>
        <w:pStyle w:val="TextBodyInden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. Burdekin</w:t>
      </w:r>
    </w:p>
    <w:p>
      <w:pPr>
        <w:pStyle w:val="TextBodyInden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ment of Mechanical Engineering, University of Manchester Institute of Science and Technology, UMIST, UK</w:t>
      </w:r>
    </w:p>
    <w:p>
      <w:pPr>
        <w:pStyle w:val="TextBodyIndent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TextBodyIndent"/>
        <w:ind w:firstLine="426"/>
        <w:rPr>
          <w:sz w:val="18"/>
          <w:szCs w:val="18"/>
        </w:rPr>
      </w:pPr>
      <w:r>
        <w:rPr>
          <w:sz w:val="18"/>
          <w:szCs w:val="18"/>
        </w:rPr>
        <w:t>A new technique is proposed for assessing the performance of co-ordinate measuring machines(CMMs). This technique comprises a new form of space frame which has the form of a tetrahedron and is referred to as modular space frame as different configurations of tetrahedron can be obtained easily and rapidly. The modular space frame comprises magnetic ball links and a ball plate. The volumetric error data obtained when a CMM measures  the calibrated modular space frame can be used to verify whether a CMM maintains the manufacturer specifications. The experimental results have demonstrated that the modular space frame technique has an acceptable repeatability and provides a practical and cost effective mechanical artefact for calibration, verification, periodic reverification and  acceptance test of any type of CMM.</w:t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Calibration; Verification; Co-ordinate Measuring Machin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11" w:h="16806"/>
      <w:pgMar w:left="1418" w:right="1418" w:gutter="0" w:header="720" w:top="1418" w:footer="68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  <w:t>TECHNIQUE FOR ASSESSING THE PERFORMANCE OF..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TextBodyIndent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3:59:00Z</dcterms:created>
  <dc:creator>FELIPE ARAGÃO</dc:creator>
  <dc:description/>
  <dc:language>en-US</dc:language>
  <cp:lastModifiedBy>Núcleo de Apoio Computacional</cp:lastModifiedBy>
  <dcterms:modified xsi:type="dcterms:W3CDTF">1997-10-16T17:02:00Z</dcterms:modified>
  <cp:revision>3</cp:revision>
  <dc:subject/>
  <dc:title>            CALIBRATION METHODS OF CMMs </dc:title>
</cp:coreProperties>
</file>