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rFonts w:eastAsia="Times New Roman" w:cs="Times New Roman" w:ascii="Times New Roman" w:hAnsi="Times New Roman"/>
          <w:b/>
          <w:bCs/>
          <w:sz w:val="20"/>
          <w:szCs w:val="20"/>
        </w:rPr>
        <w:t>COB1007</w:t>
        <w:tab/>
        <w:t>FONTES DE ERROS NA MEDIÇÃO DA TEXTURA SUPERFICIAL COM ESTILETE E COM SONDA ÓPTICA</w:t>
      </w:r>
      <w:r>
        <w:rPr>
          <w:rFonts w:eastAsia="Times New Roman" w:cs="Times New Roman" w:ascii="Times New Roman" w:hAnsi="Times New Roman"/>
          <w:i/>
          <w:iCs/>
          <w:sz w:val="20"/>
          <w:szCs w:val="20"/>
        </w:rPr>
        <w:t xml:space="preserve"> / SURFACE TEXTURE MEASUREMENT ERRORS SOURCES WITH STYLUS AND OPTICAL PROBES</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urival Boehs*, Luciano Bet** &amp; Gustavo Renê Mostiack*</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artamento de Engenharia Mecânica - Centro de Tecnologia - UFSC, </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aixa Postal 476 - 88040-900 - Florianópolis/SC - Brasil - E-mail: lb@grucon.ufsc.br</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Mecânica - Centro de Tecnologia - UFRN</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aixa Postal 1657 - 59072-970- Natal/RN - Brasil - E-mail: bet@leca.ufrn.br</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pPr>
      <w:r>
        <w:rPr>
          <w:rFonts w:eastAsia="Times New Roman" w:cs="Times New Roman" w:ascii="Times New Roman" w:hAnsi="Times New Roman"/>
          <w:sz w:val="18"/>
          <w:szCs w:val="18"/>
        </w:rPr>
        <w:t xml:space="preserve">Many different systems of roughness measurement are avaiable today. Although the modern instruments are very sophisticated, still exist many sources and kinds of </w:t>
      </w:r>
      <w:r>
        <w:rPr>
          <w:rFonts w:eastAsia="Times New Roman" w:cs="Times New Roman" w:ascii="Times New Roman" w:hAnsi="Times New Roman"/>
          <w:i/>
          <w:iCs/>
          <w:sz w:val="18"/>
          <w:szCs w:val="18"/>
        </w:rPr>
        <w:t>error</w:t>
      </w:r>
      <w:r>
        <w:rPr>
          <w:rFonts w:eastAsia="Times New Roman" w:cs="Times New Roman" w:ascii="Times New Roman" w:hAnsi="Times New Roman"/>
          <w:sz w:val="18"/>
          <w:szCs w:val="18"/>
        </w:rPr>
        <w:t xml:space="preserve"> in surface texture measurement. Most important sources of errors are those related with the measurement instruments as well as the enviroment they are being used. Only stylus and optical follower instruments would be discussed here. These instruments represent one that are being used in most of the laboratories and industries that handle surface texture meaurement. Because of the growing interest in the relationship surface texture/technological function, it is vital to improve the methods in order to find out and eliminate the measurement errors or at least minimise their effects. The scope of this paper is to present the most important sources of errors in surface texture measurement and to propose ways to eliminate or minimize their effects in the measurement result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Surface Texture - Measurement - Stylus - Optical Follower - Errors / Textura Superficial - Medição - Estilete - Sonda Óptica - Erros</w:t>
      </w:r>
    </w:p>
    <w:sectPr>
      <w:headerReference w:type="default" r:id="rId2"/>
      <w:headerReference w:type="first" r:id="rId3"/>
      <w:footerReference w:type="default" r:id="rId4"/>
      <w:footerReference w:type="first" r:id="rId5"/>
      <w:type w:val="nextPage"/>
      <w:pgSz w:w="11906" w:h="16838"/>
      <w:pgMar w:left="1418" w:right="1418" w:gutter="0" w:header="425" w:top="1418" w:footer="828"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7048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5.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caps/>
        <w:sz w:val="18"/>
        <w:szCs w:val="18"/>
      </w:rPr>
    </w:pPr>
    <w:r>
      <w:rPr>
        <w:rFonts w:eastAsia="Times New Roman" w:cs="Times New Roman" w:ascii="Times New Roman" w:hAnsi="Times New Roman"/>
        <w:caps/>
        <w:sz w:val="18"/>
        <w:szCs w:val="18"/>
      </w:rPr>
      <w:t>Fontes de erros na Medição d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8:00Z</dcterms:created>
  <dc:creator>LECA</dc:creator>
  <dc:description/>
  <dc:language>en-US</dc:language>
  <cp:lastModifiedBy>Núcleo de Apoio Computacional</cp:lastModifiedBy>
  <dcterms:modified xsi:type="dcterms:W3CDTF">1997-10-16T23:45:00Z</dcterms:modified>
  <cp:revision>3</cp:revision>
  <dc:subject/>
  <dc:title>FONTES DE ERROS NA MEDIÇÃO DA TEXTURA SUPERFICIAL COM ESTILETE E COM SONDA ÓPTICA</dc:title>
</cp:coreProperties>
</file>