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93" w:leader="none"/>
        </w:tabs>
        <w:ind w:left="993" w:hanging="993"/>
        <w:jc w:val="both"/>
        <w:rPr>
          <w:b/>
          <w:b/>
          <w:bCs/>
        </w:rPr>
      </w:pPr>
      <w:r>
        <w:rPr>
          <w:b/>
          <w:bCs/>
          <w:caps/>
        </w:rPr>
        <w:t>COB382</w:t>
        <w:tab/>
        <w:t>Osmosis, filtration and fracture of porous media</w:t>
      </w:r>
    </w:p>
    <w:p>
      <w:pPr>
        <w:pStyle w:val="Normal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Roberto Suarez Antola 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Facultad de Ingeniería, Universidad Católica del Uruguay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i/>
          <w:iCs/>
          <w:sz w:val="16"/>
          <w:szCs w:val="16"/>
        </w:rPr>
        <w:t>8 de Octubre 2738, C.P. 1.600, Montevideo, Uruguay - E-mail: rsuarez@ucu.edu.uy</w:t>
      </w:r>
    </w:p>
    <w:p>
      <w:pPr>
        <w:pStyle w:val="Normal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  <w:t>Filtration was produced in a small scale physical model of a granular porous medium of cylindrical shape. The same volume flow was obtained either applying a difference in hydrostatic pressure or in osmotic pressure. In the first case a process of sustained erosion ending in an hydraulic short-circuit was observed, while in the second case the material remained stable. This paradoxical strength behaviour is explained using some results from differential geometry, classical field theory and thermo-kinetic theory. The fracture process of a continuous matrix in a porous medium under the combined effect of filtration and external mechanical loads is then considered. The obtained results can be applied to the flexural and compressive strength of wet concrete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Keywords:</w:t>
      </w:r>
      <w:r>
        <w:rPr>
          <w:i/>
          <w:iCs/>
          <w:sz w:val="18"/>
          <w:szCs w:val="18"/>
        </w:rPr>
        <w:t xml:space="preserve"> Filtration pressure, osmosis, mechanical failure.</w:t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spacing w:before="120" w:after="120"/>
      <w:jc w:val="center"/>
    </w:pPr>
    <w:rPr>
      <w:rFonts w:ascii="Arial" w:hAnsi="Arial" w:eastAsia="Arial" w:cs="Arial"/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8T17:14:00Z</dcterms:created>
  <dc:creator>José Carlos Baraibar Gatti</dc:creator>
  <dc:description/>
  <dc:language>en-US</dc:language>
  <cp:lastModifiedBy>Núcleo de Apoio Computacional</cp:lastModifiedBy>
  <dcterms:modified xsi:type="dcterms:W3CDTF">1997-10-17T12:26:00Z</dcterms:modified>
  <cp:revision>3</cp:revision>
  <dc:subject/>
  <dc:title>1. Introduction.</dc:title>
</cp:coreProperties>
</file>