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b/>
          <w:bCs/>
        </w:rPr>
        <w:t>COB81</w:t>
        <w:tab/>
        <w:t xml:space="preserve">ELEMENTOS FINITOS TRI-LINEARES COM INTEGRAÇÃO REDUZIDA NA ANÁLISE DE PLACAS E CASCAS / </w:t>
      </w:r>
      <w:r>
        <w:rPr>
          <w:i/>
          <w:iCs/>
        </w:rPr>
        <w:t>TRI-LINEAR FINITE ELEMENTS WITH REDUCED INTEGRATION IN THE ANALYSIS OF PLATES AND SHELLS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érgio Luiz Schulz &amp; Armando Miguel Awruch</w:t>
      </w:r>
    </w:p>
    <w:p>
      <w:pPr>
        <w:pStyle w:val="Normal"/>
        <w:rPr/>
      </w:pPr>
      <w:r>
        <w:rPr>
          <w:i/>
          <w:iCs/>
          <w:sz w:val="16"/>
          <w:szCs w:val="16"/>
        </w:rPr>
        <w:t>Curso de Pós-Graduação em Engenharia Civil – CPGEC / UFRGS - Av. Osvaldo Aranha, 99 – 3</w:t>
      </w:r>
      <w:r>
        <w:rPr>
          <w:i/>
          <w:iCs/>
          <w:sz w:val="16"/>
          <w:szCs w:val="16"/>
          <w:u w:val="single"/>
          <w:vertAlign w:val="superscript"/>
        </w:rPr>
        <w:t>o</w:t>
      </w:r>
      <w:r>
        <w:rPr>
          <w:i/>
          <w:iCs/>
          <w:sz w:val="16"/>
          <w:szCs w:val="16"/>
        </w:rPr>
        <w:t xml:space="preserve"> andar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P 90035-190     Porto Alegre, RS, Brasil – E-mail: slschulz@uepg.br ; awruch@nutecnet.com.br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e static and dynamic finite element analysis of plates, shells and other structural systems using eight nodes three-dimensional linear isoparametric elements is presented in this work. Some important features are: (a) the element matrices are obtained using reduced integration with control of hourglass modes; (b) an explicit Taylor-Galerkin scheme is used to carry out the dynamic analysis, solving the corresponding equations in terms of velocity components; (c) advantages of vector processors facilities, existing in modern super-computers, were considered. Good results were obtained in terms of accuracy and computational performanc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Placas, cascas, elementos finitos, integração reduzida, supercomputação / Plates, shells, finite element method, reduced integration, supercomputing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5:05:00Z</dcterms:created>
  <dc:creator>Núcleo de Apoio Computacional</dc:creator>
  <dc:description/>
  <dc:language>en-US</dc:language>
  <cp:lastModifiedBy>Núcleo de Apoio Computacional</cp:lastModifiedBy>
  <dcterms:modified xsi:type="dcterms:W3CDTF">1997-10-18T15:34:00Z</dcterms:modified>
  <cp:revision>2</cp:revision>
  <dc:subject/>
  <dc:title>ELEMENTOS FINITOS TRI-LINEARES COM INTEGRAÇÃO REDUZIDA NA ANÁLISE DE PLACAS E CASCAS / TRI-LINEAR FINITE ELEMENTS WITH REDUCED INTEGRATION IN THE ANALYSIS OF PLATES AND SHELLS</dc:title>
</cp:coreProperties>
</file>