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OB224</w:t>
        <w:tab/>
        <w:t xml:space="preserve">UM ELEMENTO FINITO MULTICAMADAS ADAPTADO A ESTRUTURAS ESPESSAS DO TIPO CASCA /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A MULTILAYER FINITE ELEMENT ADAPTABLE TO THICK SHELL STRUCTURE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. C. Pereira</w:t>
      </w:r>
      <w:r>
        <w:rPr>
          <w:b/>
          <w:bCs/>
          <w:sz w:val="18"/>
          <w:szCs w:val="18"/>
          <w:vertAlign w:val="superscript"/>
        </w:rPr>
        <w:t>*</w:t>
      </w:r>
      <w:r>
        <w:rPr>
          <w:b/>
          <w:bCs/>
          <w:sz w:val="18"/>
          <w:szCs w:val="18"/>
        </w:rPr>
        <w:t xml:space="preserve"> &amp; P. Swider</w:t>
      </w:r>
      <w:r>
        <w:rPr>
          <w:b/>
          <w:bCs/>
          <w:sz w:val="18"/>
          <w:szCs w:val="18"/>
          <w:vertAlign w:val="superscript"/>
        </w:rPr>
        <w:t>**</w:t>
      </w:r>
    </w:p>
    <w:p>
      <w:pPr>
        <w:pStyle w:val="Normal"/>
        <w:rPr/>
      </w:pPr>
      <w:r>
        <w:rPr>
          <w:i/>
          <w:iCs/>
          <w:sz w:val="16"/>
          <w:szCs w:val="16"/>
          <w:vertAlign w:val="superscript"/>
        </w:rPr>
        <w:t>*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Centro Técnico Aeroespacial, Instituto de Aeronáutica e Espaço, Divisão de Sistemas Espaciais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2228-904 S. J. Campos, Brasil - E-mail: jcarlos@ase2.iae.cta.br</w:t>
      </w:r>
    </w:p>
    <w:p>
      <w:pPr>
        <w:pStyle w:val="Normal"/>
        <w:rPr/>
      </w:pPr>
      <w:r>
        <w:rPr>
          <w:i/>
          <w:iCs/>
          <w:sz w:val="16"/>
          <w:szCs w:val="16"/>
          <w:vertAlign w:val="superscript"/>
        </w:rPr>
        <w:t>* *</w:t>
      </w:r>
      <w:r>
        <w:rPr>
          <w:i/>
          <w:iCs/>
          <w:sz w:val="16"/>
          <w:szCs w:val="16"/>
        </w:rPr>
        <w:t xml:space="preserve"> Laboratoire de Génie Mécanique de Toulouse, 31077 Toulouse, França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 multilayer finite element associated with a model to provide damping in thick shell structures is presented. The displacement components, which are linear by layer, allow a better representation of the shear transverse effects. The validation of the model, based on the comparison with the Classical Laminated Theory , is made on an orthotropic square plate with different ply orientations and different boundary conditions.</w:t>
      </w:r>
    </w:p>
    <w:p>
      <w:pPr>
        <w:pStyle w:val="Normal"/>
        <w:jc w:val="both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Casca,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ulticamadas, material composto, elementos finitos, shell, multilayer, composite materials, finite element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sz w:val="20"/>
        <w:szCs w:val="20"/>
      </w:rPr>
    </w:pPr>
    <w:r>
      <w:rPr>
        <w:sz w:val="20"/>
        <w:szCs w:val="20"/>
      </w:rPr>
      <w:t>UM ELEMENTO FINITO MULTICAMADAS ADAPTADO A..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Textodeanotao">
    <w:name w:val="Texto de anotaçã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1:19:00Z</dcterms:created>
  <dc:creator>DIVISAO DE SISTEMAS ESPACIAIS</dc:creator>
  <dc:description/>
  <dc:language>en-US</dc:language>
  <cp:lastModifiedBy>Núcleo de Apoio Computacional</cp:lastModifiedBy>
  <cp:lastPrinted>1997-05-15T15:50:00Z</cp:lastPrinted>
  <dcterms:modified xsi:type="dcterms:W3CDTF">1997-10-17T12:28:00Z</dcterms:modified>
  <cp:revision>3</cp:revision>
  <dc:subject/>
  <dc:title>		THEORIE DE L'ELEMENT DE COQUE A INTEGRATION</dc:title>
</cp:coreProperties>
</file>