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COB138</w:t>
        <w:tab/>
        <w:t xml:space="preserve">ANÁLISE DA RESISTÊNCIA DE UM COMPÓSITO EM TRAÇÃO TRANSVERSAL E LONGITUDINAL / </w:t>
      </w:r>
      <w:r>
        <w:rPr>
          <w:i/>
          <w:iCs/>
        </w:rPr>
        <w:t>ANALISYS OF COMPOSITE STRENGTH IN TRANSVERSAL AND LONGITUDINAL TENSILE TESTS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dson Vander Pimentel, Kátia Celina Da Silva Richetto &amp; Herman Jacobus Cornelis Voorwald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Materiais e Tecnologia, Faculdade de Engenharia - UNESP - Guaratinguetá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: 12.500-000 Guaratinguetá - E-mail: pimentel@feg.unesp.br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e excellent mechanical behavior, regarding strength and stifness, makes of the composite material, a choice in structural application. The main objective of this work is the strength data analysis of a unidirectional laminate composite (carbon fiber/epoxy resin), in longitudinal and transversal directions. Several conditions of composite were tested, providing a large amount of experimental results that were studied using statistical considerations, such as media and standard deviation.The Weibull distribution that provides informations about scattering in strength data was also used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Compósito laminado unidirecional, Compósito fibra de carbono/resina epoxi, Análise estatística, Distribuição de Weibull / Unidirectional laminate composite, Carbon fibre /epoxy resin composite, Statistical analisys, Weibull distribu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ÁLISE DA RESISTÊNCIA DE UM COMPÓSITO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pt-B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pt-B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2:14:00Z</dcterms:created>
  <dc:creator>Núcleo de Apoio Computacional</dc:creator>
  <dc:description/>
  <dc:language>en-US</dc:language>
  <cp:lastModifiedBy>Núcleo de Apoio Computacional</cp:lastModifiedBy>
  <dcterms:modified xsi:type="dcterms:W3CDTF">1997-10-16T17:00:00Z</dcterms:modified>
  <cp:revision>3</cp:revision>
  <dc:subject/>
  <dc:title>ANÁLISE DA RESISTÊNCIA DE UM COMPÓSITO EM TRAÇÃO TRANSVERSAL E LONGITUDINAL / ANALISYS OF COMPOSITE STRENGTH IN TRANSVERSAL AND LONGITUDINAL TENSILE TESTS</dc:title>
</cp:coreProperties>
</file>