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eastAsia="Times New Roman" w:cs="Times New Roman" w:ascii="Times New Roman" w:hAnsi="Times New Roman"/>
          <w:b/>
          <w:bCs/>
        </w:rPr>
        <w:t>COB18</w:t>
        <w:tab/>
        <w:tab/>
        <w:t xml:space="preserve">MODELAGEM DA EVOLUÇÃO DO DANO EM JUNTAS ALUMÍNIO-EPOXI SUBMETIDAS A SOLICITAÇÕES TRATIVAS / </w:t>
      </w:r>
      <w:r>
        <w:rPr>
          <w:rFonts w:eastAsia="Times New Roman" w:cs="Times New Roman" w:ascii="Times New Roman" w:hAnsi="Times New Roman"/>
        </w:rPr>
        <w:t>MODELING THE DAMAGE EVOLUTION IN AXIALLY LOADED ALUMINIUM-EPOXY BUTT JOINTS</w:t>
      </w:r>
    </w:p>
    <w:p>
      <w:pPr>
        <w:pStyle w:val="Normal"/>
        <w:tabs>
          <w:tab w:val="clear" w:pos="720"/>
          <w:tab w:val="left" w:pos="28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 M. Sampaio, F. L. Bast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COPPE - Programa de Engenharia Metalúrgica e de Materiais, Universidade Federal do Rio de Janei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UFRJ, 21945-970, Rio de Janeiro, RJ Bras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 J. Q. Pinheiro, H. S. Costa Mat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LMTA - Laboratório de Mecânica Teórica e Aplicada, Departamento de Engenh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ecânica, Universidade Federal Fluminense - UFF, 24210-240, Niterói, RJ Bras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his work is concerned with the analysis of the damage behavior of adhesive joints consisting of an epoxy adhesive layer bonding aluminium alloy substrates.  A model for butt joints, developed within the framework of Continuum Damage Mechanics, that accounts for the effect of the thickness of the adhesive layer on the strength of the system is proposed and analysed.  Analytical examples are presented in order to illustrate the main features and possibilities of the model.  To check the accuracy of the proposed model, the predicted values of the rupture stress for different values of the thickness of the adhesive layer are compared to experimental data, showing a good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Aluminium-epoxy adhesive joints, adhesion, fracture, continuum damage mechanics.</w:t>
      </w:r>
    </w:p>
    <w:sectPr>
      <w:type w:val="nextPage"/>
      <w:pgSz w:w="11906" w:h="16838"/>
      <w:pgMar w:left="1440" w:right="110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1:23:00Z</dcterms:created>
  <dc:creator>Núcleo de Apoio Computacional</dc:creator>
  <dc:description/>
  <dc:language>en-US</dc:language>
  <cp:lastModifiedBy>Núcleo de Apoio Computacional</cp:lastModifiedBy>
  <dcterms:modified xsi:type="dcterms:W3CDTF">1997-10-23T11:23:00Z</dcterms:modified>
  <cp:revision>2</cp:revision>
  <dc:subject/>
  <dc:title>COB18		MODELAGEM DA EVOLUÇÃO DO DANO EM JUNTAS ALUMÍNIO-EPOXI SUBMETIDAS A SOLICITAÇÕES TRATIVAS / MODELING THE DAMAGE EVOLUTION IN AXIALLY LOADED ALUMINIUM-EPOXY BUTT JOINTS</dc:title>
</cp:coreProperties>
</file>