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993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B55</w:t>
        <w:tab/>
        <w:tab/>
        <w:t>NUMERICAL SIMULATIONS OF THERMAL VISCOELASTIC FLOWS BY A STABLE FINITE ELEMENT METHO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J.H. Carneiro de Araujo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perscript"/>
        </w:rPr>
        <w:t>1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, M.A. Silva Ramos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perscript"/>
        </w:rPr>
        <w:t>1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&amp; S. Frey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perscript"/>
        </w:rPr>
        <w:t>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Departamento de Ciência da Computação, Universidade Federal Fluminense Praça do Valonguinho s/n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perscript"/>
        </w:rPr>
        <w:t>o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., 24210-000 Niterói/RJ, Brazi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vertAlign w:val="superscript"/>
        </w:rPr>
        <w:t>2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Laboratório de Mecânica Teórica e Aplicada (LMT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Departamento de Engenharia Mecânica, Universidade Federal Fluminense, Rua Passo da Pátria n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perscript"/>
        </w:rPr>
        <w:t>o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.156, 24210-240 Niterói/RJ, Brazi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8"/>
          <w:szCs w:val="8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In the present work, stable finite element simulations of thermal incompressible viscoelastic flows has been performed.  The employed method consists of a four-field bubble formulation in terms of extra-stress, velocity, pressure and temperature, which employs a non-consistent SUPG scheme to approximate the advective term of the stress constitutive law and a GLS philosophy for the energy one.  Some computational experimentations with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Oldroyd-B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liquids illustrate the good performance of the numerical procedu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Keywords: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Viscoelastic Fluid, Finite Element Method, Heat Convection</w:t>
      </w:r>
    </w:p>
    <w:sectPr>
      <w:type w:val="nextPage"/>
      <w:pgSz w:w="11906" w:h="16838"/>
      <w:pgMar w:left="1440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9T10:33:00Z</dcterms:created>
  <dc:creator>Núcleo de Apoio Computacional</dc:creator>
  <dc:description/>
  <dc:language>en-US</dc:language>
  <cp:lastModifiedBy>Núcleo de Apoio Computacional</cp:lastModifiedBy>
  <dcterms:modified xsi:type="dcterms:W3CDTF">1997-10-29T10:35:00Z</dcterms:modified>
  <cp:revision>3</cp:revision>
  <dc:subject/>
  <dc:title>COB55		NUMERICAL SIMULATIONS OF THERMAL VISCOELASTIC FLOWS BY A STABLE FINITE ELEMENT METHOD</dc:title>
</cp:coreProperties>
</file>