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pPr>
      <w:r>
        <w:rPr>
          <w:rFonts w:eastAsia="Times New Roman" w:cs="Times New Roman" w:ascii="Times New Roman" w:hAnsi="Times New Roman"/>
          <w:b/>
          <w:bCs/>
        </w:rPr>
        <w:t>COB466</w:t>
        <w:tab/>
        <w:t>ANÁLISE DE EFEITOS COMBINADOS DE ATRITO E RESTITUICÇÃO NÃO LINEAR EM ROTORES</w:t>
      </w:r>
      <w:r>
        <w:rPr>
          <w:rFonts w:eastAsia="Times New Roman" w:cs="Times New Roman" w:ascii="Times New Roman" w:hAnsi="Times New Roman"/>
        </w:rPr>
        <w:t xml:space="preserve"> / </w:t>
      </w:r>
      <w:r>
        <w:rPr>
          <w:rFonts w:eastAsia="Times New Roman" w:cs="Times New Roman" w:ascii="Times New Roman" w:hAnsi="Times New Roman"/>
          <w:i/>
          <w:iCs/>
        </w:rPr>
        <w:t>COMBINED EFFECT ANALYSIS OF CUBIC STIFFNESS AND DRY FRICTION ON A NONLINEAR ROTOR</w:t>
      </w:r>
      <w:r>
        <w:rPr>
          <w:rFonts w:eastAsia="Times New Roman" w:cs="Times New Roman" w:ascii="Times New Roman" w:hAnsi="Times New Roman"/>
        </w:rPr>
        <w:t xml:space="preserve">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rFonts w:ascii="Times New Roman" w:hAnsi="Times New Roman" w:eastAsia="Times New Roman" w:cs="Times New Roman"/>
          <w:b/>
          <w:b/>
          <w:bCs/>
        </w:rPr>
      </w:pPr>
      <w:r>
        <w:rPr>
          <w:rFonts w:eastAsia="Times New Roman" w:cs="Times New Roman" w:ascii="Times New Roman" w:hAnsi="Times New Roman"/>
          <w:b/>
          <w:bCs/>
        </w:rPr>
        <w:t xml:space="preserve">I. L. E. Santo &amp; K. L. Cavalca &amp; J. M. Balthazar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 de Projeto Mecânico, Fac. de Engenharia Mecânica - UNICAMP</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CEP 13083-970 Campinas, Brasil - E-mail: ivanlima@dpm.fem.unicamp.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nonlinear analysis of a simple Laval Rotor with a non ideal power source crossing its resonance under a Coulomb dry friction action and cubic restoring force of the shaft is done. Dynamical changes on the system response are observed through numerical integration in the case of strong nonlinearity and through average method in the case of weakly nonlinearity. Some important constitutive request appear from the studies of the behavior. One could verify that after critical speed the dry friction works as a damping force while the restoring force drives the oscillation to be unpredictable.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rotor, perturbação, método da média, restituição cúbica, atrito seco, rotor, perturbation, average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method, cubic stiffness, dry friction.</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29:00Z</dcterms:created>
  <dc:creator>Núcleo de Apoio Computacional</dc:creator>
  <dc:description/>
  <dc:language>en-US</dc:language>
  <cp:lastModifiedBy>Núcleo de Apoio Computacional</cp:lastModifiedBy>
  <dcterms:modified xsi:type="dcterms:W3CDTF">1997-10-16T19:12:00Z</dcterms:modified>
  <cp:revision>2</cp:revision>
  <dc:subject/>
  <dc:title>AN ' </dc:title>
</cp:coreProperties>
</file>