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pPr>
      <w:r>
        <w:rPr>
          <w:rFonts w:eastAsia="Times New Roman" w:cs="Times New Roman" w:ascii="Times New Roman" w:hAnsi="Times New Roman"/>
          <w:b/>
          <w:bCs/>
        </w:rPr>
        <w:t>COB465</w:t>
        <w:tab/>
        <w:t xml:space="preserve">ANÁLISE DE SENSIBILIDADE E OTIMIZAÇÃOAO ESTRUTURAL EM PROBLEMAS ELASTOSTÁTICOS LINEARES </w:t>
      </w:r>
      <w:r>
        <w:rPr>
          <w:rFonts w:eastAsia="Times New Roman" w:cs="Times New Roman" w:ascii="Times New Roman" w:hAnsi="Times New Roman"/>
        </w:rPr>
        <w:t>/</w:t>
      </w:r>
      <w:r>
        <w:rPr>
          <w:rFonts w:eastAsia="Times New Roman" w:cs="Times New Roman" w:ascii="Times New Roman" w:hAnsi="Times New Roman"/>
          <w:i/>
          <w:iCs/>
        </w:rPr>
        <w:t xml:space="preserve"> SENSITIVITY ANALYSIS AND STRUCTURAL OPTIMIZATION OF LINEAR ELASTIC PROBLEMS </w:t>
      </w:r>
    </w:p>
    <w:p>
      <w:pPr>
        <w:pStyle w:val="PlainText"/>
        <w:tabs>
          <w:tab w:val="clear" w:pos="720"/>
          <w:tab w:val="left" w:pos="993" w:leader="none"/>
        </w:tabs>
        <w:ind w:left="993" w:hanging="993"/>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láudio A. de Carvalho Silva &amp; Marco Lúcio Bittencourt </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partamento de Projeto Mecânico, Faculdade de Engenharia Mecânica - UNICAMP </w:t>
      </w:r>
    </w:p>
    <w:p>
      <w:pPr>
        <w:pStyle w:val="PlainTex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EP: 13083-970 Campinas/SP - Brasil -- E-mail: mlb@fem.unicamp.br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tructural optimization has features, such as high structural analysis and gradient evaluation costs besides the intense flux of data between analysis and optimization codes, that make it more complex than common mathematical programming problems. This work shows an interior point optimization algorithm and the continuous formulation of the sensitivity analysis taking into account those features, implemented using object-oriented programming tecniques.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i/>
          <w:iCs/>
          <w:sz w:val="18"/>
          <w:szCs w:val="18"/>
        </w:rPr>
        <w:t xml:space="preserve"> Optimization, sensitivity analysis, finite elements, object-oriented programming, C++, otimização, análise </w:t>
      </w:r>
    </w:p>
    <w:p>
      <w:pPr>
        <w:pStyle w:val="PlainText"/>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de sensibilidade, elementos finitos, programação orientada por objetos.</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28:00Z</dcterms:created>
  <dc:creator>Núcleo de Apoio Computacional</dc:creator>
  <dc:description/>
  <dc:language>en-US</dc:language>
  <cp:lastModifiedBy>Núcleo de Apoio Computacional</cp:lastModifiedBy>
  <dcterms:modified xsi:type="dcterms:W3CDTF">1997-10-16T19:19:00Z</dcterms:modified>
  <cp:revision>2</cp:revision>
  <dc:subject/>
  <dc:title>AN ’ </dc:title>
</cp:coreProperties>
</file>