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B624</w:t>
        <w:tab/>
        <w:t>A DOMAIN DECOMPOSITION METHOD FORSTRUCTURAL DYNAMIC PROBLEM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Alexandre Santos Hansen &amp; Fernando Alves Rochinh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Mechanical Engineering Department, EE-COPPE-UFRJ, Cx. Postal 68503, CEP 21945-970, RIO DE JANEIRO-BRAZ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426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e present , for structural dynamic problems, a Domain Decomposition method based on an augmented Lagrangian formulation.  This method uses the Inexact Uzawa algorithm to solve the linear system required at any time increment.  A three dimensional elasticity dynamic problem is solved by the method and the number of iterations is compared witli the unpreconditioned FETI metho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domain decomposition; dynamics; inexact uzawa; parallel processing.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2:26:00Z</dcterms:created>
  <dc:creator>Núcleo de Apoio Computacional</dc:creator>
  <dc:description/>
  <dc:language>en-US</dc:language>
  <cp:lastModifiedBy>Núcleo de Apoio Computacional</cp:lastModifiedBy>
  <dcterms:modified xsi:type="dcterms:W3CDTF">1997-10-23T12:26:00Z</dcterms:modified>
  <cp:revision>2</cp:revision>
  <dc:subject/>
  <dc:title>COB624	A DOMAIN DECOMPOSITION METHOD FORSTRUCTURAL DYNAMIC PROBLEMS</dc:title>
</cp:coreProperties>
</file>