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476</w:t>
        <w:tab/>
        <w:t>VARIAÇÃO DO COEFICIENTE DE ATRITO EM SAPATAS FERROVIÁRIAS E SUA INFLUÊNCIA SOBRE O PROCESSO DE FRENAGEM</w:t>
      </w:r>
      <w:r>
        <w:rPr/>
        <w:t xml:space="preserve"> /</w:t>
      </w:r>
      <w:r>
        <w:rPr>
          <w:i/>
          <w:iCs/>
        </w:rPr>
        <w:t xml:space="preserve"> VARIATION OF THE FRICTION COEFFICIENT IN RAILROAD BRAKE SHOES AND ITS INFLUENCE ON THE BRAKING PROCESS. </w:t>
      </w:r>
    </w:p>
    <w:p>
      <w:pPr>
        <w:pStyle w:val="Normal"/>
        <w:tabs>
          <w:tab w:val="clear" w:pos="720"/>
          <w:tab w:val="left" w:pos="993" w:leader="none"/>
        </w:tabs>
        <w:ind w:left="993" w:hanging="993"/>
        <w:jc w:val="both"/>
        <w:rPr>
          <w:i/>
          <w:i/>
          <w:iCs/>
          <w:sz w:val="8"/>
          <w:szCs w:val="8"/>
        </w:rPr>
      </w:pPr>
      <w:r>
        <w:rPr>
          <w:i/>
          <w:iCs/>
          <w:sz w:val="8"/>
          <w:szCs w:val="8"/>
        </w:rPr>
      </w:r>
    </w:p>
    <w:p>
      <w:pPr>
        <w:pStyle w:val="Normal"/>
        <w:jc w:val="both"/>
        <w:rPr>
          <w:b/>
          <w:b/>
          <w:bCs/>
          <w:sz w:val="18"/>
          <w:szCs w:val="18"/>
        </w:rPr>
      </w:pPr>
      <w:r>
        <w:rPr>
          <w:b/>
          <w:bCs/>
          <w:sz w:val="18"/>
          <w:szCs w:val="18"/>
        </w:rPr>
        <w:t xml:space="preserve">Auteliano A.dos Santos Jr., Leopoldo C. Roza &amp; Fausto Rodrigues F O </w:t>
      </w:r>
    </w:p>
    <w:p>
      <w:pPr>
        <w:pStyle w:val="Normal"/>
        <w:jc w:val="both"/>
        <w:rPr>
          <w:i/>
          <w:i/>
          <w:iCs/>
          <w:sz w:val="16"/>
          <w:szCs w:val="16"/>
        </w:rPr>
      </w:pPr>
      <w:r>
        <w:rPr>
          <w:i/>
          <w:iCs/>
          <w:sz w:val="16"/>
          <w:szCs w:val="16"/>
        </w:rPr>
        <w:t xml:space="preserve">Laboratório Ferroviário - Departamento de Projeto Mecânico </w:t>
      </w:r>
    </w:p>
    <w:p>
      <w:pPr>
        <w:pStyle w:val="Normal"/>
        <w:jc w:val="both"/>
        <w:rPr>
          <w:i/>
          <w:i/>
          <w:iCs/>
          <w:sz w:val="16"/>
          <w:szCs w:val="16"/>
        </w:rPr>
      </w:pPr>
      <w:r>
        <w:rPr>
          <w:i/>
          <w:iCs/>
          <w:sz w:val="16"/>
          <w:szCs w:val="16"/>
        </w:rPr>
        <w:t xml:space="preserve">Faculdade de Engenharia Mecânica - UNICAMP, CEP. 13100-970 - Campinas (SP) - Brasil - E.mail: aute@fem.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objective of this work is to present the results of the tests in railroads brake shoes realized in the Railroad Laboratory of State University of Campinas, Brazil. The tests show the influence of parameters do not considered in normal operation of brasilians railroads enterprises: velocity, wear, normal aplication force, temperature and diferences in the materials. The tests followed the Association of American Railroad standard M-926, when possible. The influence of these parameter is analysed and the possible influence on the braking process in a real railroad is discussed. Recommendations are done for the new brake shoes bought by the railroads.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Railroad brake shoes, railroad braking systems, brake heatin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27:00Z</dcterms:created>
  <dc:creator>Núcleo de Apoio Computacional</dc:creator>
  <dc:description/>
  <dc:language>en-US</dc:language>
  <cp:lastModifiedBy>Núcleo de Apoio Computacional</cp:lastModifiedBy>
  <dcterms:modified xsi:type="dcterms:W3CDTF">1997-10-29T16:28:00Z</dcterms:modified>
  <cp:revision>3</cp:revision>
  <dc:subject/>
  <dc:title>COB476	VARIAÇÃO DO COEFICIENTE DE ATRITO EM SAPATAS FERROVIÁRIAS E SUA INFLUÊNCIA SOBRE O PROCESSO DE FRENAGEM / VARIATION OF THE FRICTION COEFFICIENT IN RAILROAD BRAKE SHOES AND ITS INFLUENCE ON THE BRAKING PROCESS</dc:title>
</cp:coreProperties>
</file>