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444</w:t>
        <w:tab/>
        <w:t xml:space="preserve">DESEMPENHO DE VEÍCULOS PESADOS NA FREAGEM CONSIDERANDO OS REQUISITOS DA REGULAMENTAÇÃO ECE-R13 </w:t>
      </w:r>
      <w:r>
        <w:rPr>
          <w:i/>
          <w:iCs/>
        </w:rPr>
        <w:t>/ PERFORMANCE OF HEAVY VEHICLES DURING BRAKING PROCESS CONSIDERING THE REQUIREMENTS OF ECE-R13 REGULATION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rceu Lavoisier Graci Fernandes &amp; Antônio Carlos Canale</w:t>
      </w:r>
    </w:p>
    <w:p>
      <w:pPr>
        <w:pStyle w:val="Heading3"/>
        <w:rPr/>
      </w:pPr>
      <w:r>
        <w:rPr>
          <w:sz w:val="16"/>
          <w:szCs w:val="16"/>
        </w:rPr>
        <w:t xml:space="preserve">Departamento de Engenharia Mecânica, Escola de Engenharia de São Carlos – USP – São Carlos - </w:t>
      </w:r>
      <w:r>
        <w:rPr>
          <w:i w:val="false"/>
          <w:iCs w:val="false"/>
          <w:sz w:val="16"/>
          <w:szCs w:val="16"/>
        </w:rPr>
        <w:t>CEP 13.560-250 São Carlos, Brasil E.mail: canale@sc.usp.br</w:t>
      </w:r>
    </w:p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amilo A. Adas</w:t>
      </w:r>
    </w:p>
    <w:p>
      <w:pPr>
        <w:pStyle w:val="Heading3"/>
        <w:rPr/>
      </w:pPr>
      <w:r>
        <w:rPr>
          <w:sz w:val="16"/>
          <w:szCs w:val="16"/>
        </w:rPr>
        <w:t xml:space="preserve">Mercedes-Benz do Brasil - </w:t>
      </w:r>
      <w:r>
        <w:rPr>
          <w:i w:val="false"/>
          <w:iCs w:val="false"/>
          <w:sz w:val="16"/>
          <w:szCs w:val="16"/>
        </w:rPr>
        <w:t>CEP 09880-050 São Bernardo do Campo, Brasil</w:t>
      </w:r>
    </w:p>
    <w:p>
      <w:pPr>
        <w:pStyle w:val="Heading1"/>
        <w:rPr>
          <w:i/>
          <w:i/>
          <w:iCs/>
          <w:sz w:val="8"/>
          <w:szCs w:val="8"/>
          <w:lang w:val="en-US"/>
        </w:rPr>
      </w:pPr>
      <w:r>
        <w:rPr>
          <w:i/>
          <w:iCs/>
          <w:sz w:val="8"/>
          <w:szCs w:val="8"/>
          <w:lang w:val="en-US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s paper shows some ECE-R13 requirements for heavy vehicles brake systems, specially the requirements related with brake performance, brake forces distribution and compatibility between towing vehicles and semi-trailers  during  the  braking  process. Satisfactory  comparison  between  theoretical  values  ( obtained with mathematical model and computer program utilized for heavy vehicles braking study ) and experimental values, from road tests, of braking performance were reached on an heavy vehicle example application, where was utilized the LS 1941 tractor of Mercedes-Benz of Brazil coupled with FNV - CARGA SECA semi-trailer of FNV of Brazil, and will be shown on this work. This work intend to be a contribution to the study of ECE-R13 regulation application on heavy vehicles braking process and for vehicle safety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jc w:val="both"/>
        <w:rPr/>
      </w:pPr>
      <w:r>
        <w:rPr>
          <w:sz w:val="18"/>
          <w:szCs w:val="18"/>
          <w:lang w:val="en-US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  <w:lang w:val="en-US"/>
        </w:rPr>
        <w:t xml:space="preserve">braking process, performance, stability, braking regulation, heavy vehicles, vehicular safety / </w:t>
      </w:r>
      <w:r>
        <w:rPr>
          <w:b w:val="false"/>
          <w:bCs w:val="false"/>
          <w:i/>
          <w:iCs/>
          <w:sz w:val="18"/>
          <w:szCs w:val="18"/>
        </w:rPr>
        <w:t>freagem, desempenho, estabilidade, normas de freios, veículos pesados, segurança veicular.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9:39:00Z</dcterms:created>
  <dc:creator>ANTÔNIO CARLOS CANALE</dc:creator>
  <dc:description/>
  <dc:language>en-US</dc:language>
  <cp:lastModifiedBy>Núcleo de Apoio Computacional</cp:lastModifiedBy>
  <cp:lastPrinted>1997-08-22T09:39:00Z</cp:lastPrinted>
  <dcterms:modified xsi:type="dcterms:W3CDTF">1997-10-18T15:38:00Z</dcterms:modified>
  <cp:revision>4</cp:revision>
  <dc:subject/>
  <dc:title>Desempenho de Veículos Pesados na Freagem Considerando os Requisitos da Regulamentação ECE-R13 ( Economic Commission for Europe - Regulation nr</dc:title>
</cp:coreProperties>
</file>