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81</w:t>
        <w:tab/>
        <w:t xml:space="preserve">ANÁLISE DINÂMICA DE MECANISMOS FLEXÍVEIS PLANOS </w:t>
      </w:r>
      <w:r>
        <w:rPr>
          <w:i/>
          <w:iCs/>
        </w:rPr>
        <w:t>/ DYNAMIC ANALYSIS OF FLEXIBLE MECHANISMS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rmando Morado Ferreira &amp; Clodio Alberto Pastro Sarzeto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 e de Materiais, Instituto Militar de Engenharia - IME - Praça Gen Tiburcio 80, Praia Vermelha, Rio de janeiro, CEP 22290-270. E-mail:d4sarzet@epq.ime.eb.br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work describes a formulation for the dynamic analysis of  planar mechanisms with rigid or flexible bodies. The flexible bodies are subjected to small deformations and large translational and/or rotational displacements, and to each one reference and elastic coordinates are associate. The reference coordinates are refered to a global inertial  frame, and the elastic coordinates are refered to a  proper local floating reference frame. The flexible bodies are discretized by the finite element method, and the joints are modelated by kinematic constraints equations, wich leads to a system of differential-algebraic equations of motion. Results for  a slider-cranck mechanism with a flexible rod are shown and confronted to other similar experimental and numerical results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Flexible Mechanisms, Multibody Systems, Mecanismos Flexíveis, Sistemas Multicorpo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567" w:top="1418" w:footer="85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                   </w:t>
    </w: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</w:t>
    </w:r>
    <w:r>
      <w:rPr>
        <w:sz w:val="18"/>
        <w:szCs w:val="18"/>
      </w:rPr>
      <w:t xml:space="preserve">NÁLISE </w:t>
    </w:r>
    <w:r>
      <w:rPr/>
      <w:t>D</w:t>
    </w:r>
    <w:r>
      <w:rPr>
        <w:sz w:val="18"/>
        <w:szCs w:val="18"/>
      </w:rPr>
      <w:t xml:space="preserve">INÂMICA DE  </w:t>
    </w:r>
    <w:r>
      <w:rPr/>
      <w:t>M</w:t>
    </w:r>
    <w:r>
      <w:rPr>
        <w:sz w:val="18"/>
        <w:szCs w:val="18"/>
      </w:rPr>
      <w:t xml:space="preserve">ECANISMOS </w:t>
    </w:r>
    <w:r>
      <w:rPr/>
      <w:t>F</w:t>
    </w:r>
    <w:r>
      <w:rPr>
        <w:sz w:val="18"/>
        <w:szCs w:val="18"/>
      </w:rPr>
      <w:t xml:space="preserve">LEXÍVEIS </w:t>
    </w:r>
    <w:r>
      <w:rPr/>
      <w:t>P</w:t>
    </w:r>
    <w:r>
      <w:rPr>
        <w:sz w:val="18"/>
        <w:szCs w:val="18"/>
      </w:rPr>
      <w:t>LANOS..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</w:t>
    </w:r>
    <w:r>
      <w:rPr>
        <w:sz w:val="18"/>
        <w:szCs w:val="18"/>
      </w:rPr>
      <w:t xml:space="preserve">NÁLISE </w:t>
    </w:r>
    <w:r>
      <w:rPr/>
      <w:t>D</w:t>
    </w:r>
    <w:r>
      <w:rPr>
        <w:sz w:val="18"/>
        <w:szCs w:val="18"/>
      </w:rPr>
      <w:t xml:space="preserve">INÂMICA DE  </w:t>
    </w:r>
    <w:r>
      <w:rPr/>
      <w:t>M</w:t>
    </w:r>
    <w:r>
      <w:rPr>
        <w:sz w:val="18"/>
        <w:szCs w:val="18"/>
      </w:rPr>
      <w:t xml:space="preserve">ECANISMOS </w:t>
    </w:r>
    <w:r>
      <w:rPr/>
      <w:t>F</w:t>
    </w:r>
    <w:r>
      <w:rPr>
        <w:sz w:val="18"/>
        <w:szCs w:val="18"/>
      </w:rPr>
      <w:t xml:space="preserve">LEXÍVEIS </w:t>
    </w:r>
    <w:r>
      <w:rPr/>
      <w:t>P</w:t>
    </w:r>
    <w:r>
      <w:rPr>
        <w:sz w:val="18"/>
        <w:szCs w:val="18"/>
      </w:rPr>
      <w:t>LANOS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Textodeanotao">
    <w:name w:val="Texto de anotaçã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3:54:00Z</dcterms:created>
  <dc:creator>de4 mecanica</dc:creator>
  <dc:description/>
  <dc:language>en-US</dc:language>
  <cp:lastModifiedBy>Núcleo de Apoio Computacional</cp:lastModifiedBy>
  <cp:lastPrinted>1997-08-21T15:35:00Z</cp:lastPrinted>
  <dcterms:modified xsi:type="dcterms:W3CDTF">1997-10-18T14:16:00Z</dcterms:modified>
  <cp:revision>3</cp:revision>
  <dc:subject/>
  <dc:title>ANÁLISE DINÂMICA DE MECANISMOS FLEXÍVEIS PLANOS</dc:title>
</cp:coreProperties>
</file>