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454</w:t>
        <w:tab/>
        <w:t xml:space="preserve">OTIMIZAÇÃO NO BALANCEAMENTO DE MECANISMOS ESPACIAIS DO TIPO “RSSR” / </w:t>
      </w:r>
      <w:r>
        <w:rPr>
          <w:i/>
          <w:iCs/>
        </w:rPr>
        <w:t>OPTIMUM BALANCING OF SPATIAL “RSSR” MECHANISMS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arcisio Antonio Hess Coelho  &amp;  Valter  Francisco Arruda Alves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Escola Politécnica-USP - CEP 05508-900 São Paulo,SP - Brasil - E-mail: TARCHESS@USP.BR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e Generalized Reduced Gradient method of numerical optimization was successfully applied in obtaining the reduction of moments and forces transmitted by a spatial RSSR mechanism to its base. Such a modification of dynamical behavior of the mechanism, or balancing, was achieved by the addition of counter-weights attached to the movable links in an off-line position. The evaluation of the obtained optimum configuration has been performed by comparing the measured vibration levels of the base of physical models of the balanced and unbalanced mechanism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Mecanismos, balanceamento, otimização / Mechanisms, balancing, optimization.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2:11:00Z</dcterms:created>
  <dc:creator>Núcleo de Apoio Computacional</dc:creator>
  <dc:description/>
  <dc:language>en-US</dc:language>
  <cp:lastModifiedBy>Elias Amaral dos Santos</cp:lastModifiedBy>
  <dcterms:modified xsi:type="dcterms:W3CDTF">1997-10-18T14:17:00Z</dcterms:modified>
  <cp:revision>3</cp:revision>
  <dc:subject/>
  <dc:title>OTIMIZAÇÃO NO BALANCEAMENTO DE MECANISMOS ESPACIAIS DO TIPO "RSSR" / OPTIMUM BALANCING OF SPATIAL "RSSR" MECHANISMS</dc:title>
</cp:coreProperties>
</file>