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452</w:t>
        <w:tab/>
        <w:t xml:space="preserve">INVESTIGATION ON THE USE OF THE WAVELET TRANSFORM IN THE SOLUTION OF THE MODEL UPDATING PROBLEM </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Mauro J. Atalla, Ph.D.</w:t>
      </w:r>
    </w:p>
    <w:p>
      <w:pPr>
        <w:pStyle w:val="Normal"/>
        <w:jc w:val="both"/>
        <w:rPr>
          <w:i/>
          <w:i/>
          <w:iCs/>
          <w:sz w:val="16"/>
          <w:szCs w:val="16"/>
        </w:rPr>
      </w:pPr>
      <w:r>
        <w:rPr>
          <w:i/>
          <w:iCs/>
          <w:sz w:val="16"/>
          <w:szCs w:val="16"/>
        </w:rPr>
        <w:t xml:space="preserve">State University of Campinas, FEM - Department of Mechanical Design, 15083-970 Campinas, SP Brazil, E-mail: mjatalla@vt.edu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Existing model updating techniques, based on modal data or frequency responses use data experimentally obtained to update the model of the structure with the implicit assumption that the experimental data is correct. However, noise present in the experimental data is known to effect the computation of the updated parameters. In particular, the Fourier transform used to compute the frequency response functions averages the noise over the duration of the signal, smearing its effect over the frequency axis. An alternative to the Fourier transform is the wavelet transform, which has been successfully used in the electrical engineering and computer science fields to filter noise and compress data. This paper investigates the use of the wavelet transform in the solution of the model updating problem, and presents a formulation analogous to the Fourier-based formulation. Numerical results show the feasibility of this approach in updating models based on noisy measurements. </w:t>
      </w:r>
    </w:p>
    <w:p>
      <w:pPr>
        <w:pStyle w:val="Normal"/>
        <w:jc w:val="both"/>
        <w:rPr>
          <w:sz w:val="8"/>
          <w:szCs w:val="8"/>
        </w:rPr>
      </w:pPr>
      <w:r>
        <w:rPr>
          <w:sz w:val="8"/>
          <w:szCs w:val="8"/>
        </w:rPr>
      </w:r>
    </w:p>
    <w:p>
      <w:pPr>
        <w:pStyle w:val="Normal"/>
        <w:jc w:val="both"/>
        <w:rPr/>
      </w:pPr>
      <w:r>
        <w:rPr>
          <w:b/>
          <w:bCs/>
          <w:sz w:val="18"/>
          <w:szCs w:val="18"/>
        </w:rPr>
        <w:t xml:space="preserve">Keywords: </w:t>
      </w:r>
      <w:r>
        <w:rPr>
          <w:sz w:val="18"/>
          <w:szCs w:val="18"/>
        </w:rPr>
        <w:t xml:space="preserve">Model updating, Wavelet transform, Ajuste de modelos, Transformada wavelet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7:48:00Z</dcterms:created>
  <dc:creator>Núcleo de Apoio Computacional</dc:creator>
  <dc:description/>
  <dc:language>en-US</dc:language>
  <cp:lastModifiedBy>Núcleo de Apoio Computacional</cp:lastModifiedBy>
  <dcterms:modified xsi:type="dcterms:W3CDTF">1997-10-21T17:48:00Z</dcterms:modified>
  <cp:revision>2</cp:revision>
  <dc:subject/>
  <dc:title>COB452	INVESTIGATION ON THE USE OF THE WAVELET TRANSFORM IN THE SOLUTION OF THE MODEL UPDATING PROBLEM </dc:title>
</cp:coreProperties>
</file>