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03</w:t>
        <w:tab/>
        <w:t xml:space="preserve">COMPARAÇÃO ENTRE RESULTADOS NUMÉRICOS E EXPERIMENTAIS DA ANÁLISE MODAL DE CONES DE ALTO-FALANTES </w:t>
      </w:r>
      <w:r>
        <w:rPr/>
        <w:t xml:space="preserve">/ </w:t>
      </w:r>
      <w:r>
        <w:rPr>
          <w:i/>
          <w:iCs/>
        </w:rPr>
        <w:t xml:space="preserve">COMPARISON BETWEEN NUMERICAL AND EXPERIMENTAL RESULTS FROM MODAL ANALYSIS OF LOUDSPEAKER CONES </w:t>
      </w:r>
    </w:p>
    <w:p>
      <w:pPr>
        <w:pStyle w:val="Normal"/>
        <w:rPr>
          <w:i/>
          <w:i/>
          <w:iCs/>
          <w:sz w:val="8"/>
          <w:szCs w:val="8"/>
        </w:rPr>
      </w:pPr>
      <w:r>
        <w:rPr>
          <w:i/>
          <w:iCs/>
          <w:sz w:val="8"/>
          <w:szCs w:val="8"/>
        </w:rPr>
      </w:r>
    </w:p>
    <w:p>
      <w:pPr>
        <w:pStyle w:val="Normal"/>
        <w:rPr>
          <w:b/>
          <w:b/>
          <w:bCs/>
          <w:sz w:val="18"/>
          <w:szCs w:val="18"/>
        </w:rPr>
      </w:pPr>
      <w:r>
        <w:rPr>
          <w:b/>
          <w:bCs/>
          <w:sz w:val="18"/>
          <w:szCs w:val="18"/>
        </w:rPr>
        <w:t xml:space="preserve">André L. Goldstein &amp; Samir N. Y. Gerges </w:t>
      </w:r>
    </w:p>
    <w:p>
      <w:pPr>
        <w:pStyle w:val="Normal"/>
        <w:rPr>
          <w:i/>
          <w:i/>
          <w:iCs/>
          <w:sz w:val="16"/>
          <w:szCs w:val="16"/>
        </w:rPr>
      </w:pPr>
      <w:r>
        <w:rPr>
          <w:i/>
          <w:iCs/>
          <w:sz w:val="16"/>
          <w:szCs w:val="16"/>
        </w:rPr>
        <w:t xml:space="preserve">Laboratório de Vibrações e Acústica, Depto.de Engenharia Mecânica - UFSC -CP: 476,CEP 88040-900 </w:t>
      </w:r>
    </w:p>
    <w:p>
      <w:pPr>
        <w:pStyle w:val="Normal"/>
        <w:rPr>
          <w:i/>
          <w:i/>
          <w:iCs/>
          <w:sz w:val="16"/>
          <w:szCs w:val="16"/>
        </w:rPr>
      </w:pPr>
      <w:r>
        <w:rPr>
          <w:i/>
          <w:iCs/>
          <w:sz w:val="16"/>
          <w:szCs w:val="16"/>
        </w:rPr>
        <w:t xml:space="preserve">Florianópolis, SC, Brasil-E-mail: andre@gva.ufsc.br , gerges@mbox1.ufsc.br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Numerical techniques are a powerful tool for predicting the behavior of structures that can't be modeled in a closed analytical form. However, if the computational model is to be used with confidence, it must be validated by comparison, for example, with experimental measurements. This paper presents the modeling of the vibrational behavior of a loudspeaker cone with modal analysis by the finite element method (FEM) and the comparison with results of experimental modal analysis. The experimental results show the existence of non-axisymmetric modes that can't be calculated by the ideal axissymmetric loudspeaker model and that are well predicted by the tridimensional FEM model. The existence of complex mode shapes in the experimental tests, that implies in non-proportional damping,, suggests the limitation of the proportional damping model used by the FEM. </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 xml:space="preserve">Alto-falantes, Método de Elementos Finitos, Análise Modal Experimental Loudspeakers, Finite Element Method, Experimental Modal Analys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45:00Z</dcterms:created>
  <dc:creator>Núcleo de Apoio Computacional</dc:creator>
  <dc:description/>
  <dc:language>en-US</dc:language>
  <cp:lastModifiedBy>Núcleo de Apoio Computacional</cp:lastModifiedBy>
  <dcterms:modified xsi:type="dcterms:W3CDTF">1997-10-21T17:45:00Z</dcterms:modified>
  <cp:revision>2</cp:revision>
  <dc:subject/>
  <dc:title>COB203	COMPARAÇÃO ENTRE RESULTADOS NUMÉRICOS E EXPERIMENTAIS DA ANÁLISE MODAL DE CONES DE ALTO-FALANTES / COMPARISON BETWEEN NUMERICAL AND EXPERIMENTAL RESULTS FROM MODAL ANALYSIS OF LOUDSPEAKER CONES </dc:title>
</cp:coreProperties>
</file>