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98</w:t>
        <w:tab/>
        <w:t xml:space="preserve">AÇÃO DA DINÂMICA DE UMA PESSOA NUM BALANÇO/SIMULATION OF THE DYNAMIC OF A SWINGER 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Hugo Mário Tavares Júnior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Física, Instituto de Ciências Exatas-UA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v. Gen. Rodrigo Octávio Jordão Ramos, 3000, Japiim-Manaus-AM-CEP 69.077-000 - e-mail: hugojr@fua.br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pumping of a playground swing from the seated position is modeled as a system of particles. The model consists of four masses attached to each others in a particular fashion. One of these masses represents the legs of the swinger; the others, their body. The methods of Maggi-Kane and Lagrange are employed to get the equations of motion. Based on analysis of the Maggi-Kane's equations it is concluded that the mechanism is driven by two terms: gyroscopic coupling and generalized external torques. Numerical results are presented to simulate the movement when the motion is started up by the oscillation of the legs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Maggi-Kane's equations, Lagrange's equations, oscillation, gyroscopic coupling, operator split.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Palavras Chaves  /  Equações de Maggi-Kane, equações de Lagrange, oscilação, acoplamento giroscópico, decomposição de operador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8:14:00Z</dcterms:created>
  <dc:creator>Núcleo de Apoio Computacional</dc:creator>
  <dc:description/>
  <dc:language>en-US</dc:language>
  <cp:lastModifiedBy>Núcleo de Apoio Computacional</cp:lastModifiedBy>
  <dcterms:modified xsi:type="dcterms:W3CDTF">1997-10-21T18:14:00Z</dcterms:modified>
  <cp:revision>2</cp:revision>
  <dc:subject/>
  <dc:title>COB98	AÇÃO DA DINÂMICA DE UMA PESSOA NUM BALANÇO/SIMULATION OF THE DYNAMIC OF A SWINGER </dc:title>
</cp:coreProperties>
</file>