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B1343</w:t>
        <w:tab/>
        <w:t>TRANSFERÊNCIAS ORBITAIS BI-IMPULSIVAS COM LIMITE DE TEMPO /</w:t>
      </w:r>
      <w:r>
        <w:rPr>
          <w:rFonts w:eastAsia="Times New Roman" w:cs="Times New Roman" w:ascii="Times New Roman" w:hAnsi="Times New Roman"/>
          <w:i/>
          <w:iCs/>
          <w:sz w:val="20"/>
          <w:szCs w:val="20"/>
        </w:rPr>
        <w:t xml:space="preserve"> BI-IMPULSIVE ORBITAL TRANSFERS WITH TIME LIMIT</w:t>
      </w:r>
    </w:p>
    <w:p>
      <w:pPr>
        <w:pStyle w:val="Normal"/>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vandro M. Rocco,  Antonio F. B. A. Prado  &amp;  Marcelo L. O. e Souza</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Instituto Nacional de Pesquisas Espaciais - INPE</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aixa Postal 515, CEP 12201-970 - São José dos Campos, SP, Brasil</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E-mail: evandro@dem.inpe.br; prado@dem.inpe.br; marcelo@dem.inpe.br</w:t>
      </w:r>
    </w:p>
    <w:p>
      <w:pPr>
        <w:pStyle w:val="Normal"/>
        <w:jc w:val="both"/>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Normal"/>
        <w:ind w:firstLine="426"/>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In this work we consider the problem of two-impulse orbital transfer between coplanar elliptical orbits with minimum fuel consumption but with a time limit for this transfer. This time limit imposes a new characteristic to the problem that rules out the majority of transfer methods. Then, we used the equations presented by D. F. Lawden, modified and solved those equations to develop a software for orbital maneuvers. This software will be used in the next missions developed by INPE. The original method developed by Lawden considers only the case where the initial and final points of maneuver are known. The software developed here extends this method to the case where only one point is known and to the case where the two points are free. The four possible cases were tested with success.</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i/>
          <w:iCs/>
          <w:sz w:val="18"/>
          <w:szCs w:val="18"/>
        </w:rPr>
        <w:t>Astrodynamics, Orbital Transfer, Optimal Control. Astrodinâmica, Transferência Orbital, Controle Ótimo.</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454"/>
        <w:tab w:val="center" w:pos="4320" w:leader="none"/>
        <w:tab w:val="right" w:pos="8640" w:leader="none"/>
      </w:tabs>
    </w:pPr>
    <w:rPr>
      <w:rFonts w:ascii="Times New Roman" w:hAnsi="Times New Roman" w:eastAsia="Times New Roman" w:cs="Times New Roman"/>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4:14:00Z</dcterms:created>
  <dc:creator>Lab. de Eletronica - DMC</dc:creator>
  <dc:description/>
  <dc:language>en-US</dc:language>
  <cp:lastModifiedBy>Núcleo de Apoio Computacional</cp:lastModifiedBy>
  <cp:lastPrinted>1997-05-27T15:48:00Z</cp:lastPrinted>
  <dcterms:modified xsi:type="dcterms:W3CDTF">1997-10-16T16:53:00Z</dcterms:modified>
  <cp:revision>3</cp:revision>
  <dc:subject/>
  <dc:title>TRANSFERÊNCIAS ORBITAIS IMPULSIVAS</dc:title>
</cp:coreProperties>
</file>