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COB1344</w:t>
        <w:tab/>
        <w:t>MANOBRAS COM DOIS E TRÊS IMPULSOS PARA SATÉLITES ARTIFICIAIS</w:t>
      </w:r>
      <w:r>
        <w:rPr/>
        <w:t xml:space="preserve"> / </w:t>
      </w:r>
      <w:r>
        <w:rPr>
          <w:i/>
          <w:iCs/>
        </w:rPr>
        <w:t>MANEUVERS WITH TWO AND THREE IMPULSES FOR ARTIFICIAL SATELLITES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Gislaine de Felipe &amp; Antonio F. Bertachini A. Prado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Departamento de Mecânica de Orbital e Controle, Instituto Nacional de Pesquisas Espaciais - INPE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EP12.201-970 São José dos Campos, Brasil - E-mail: Prado@dem.inpe.br, Xlaine@provale.com.br</w:t>
      </w:r>
    </w:p>
    <w:p>
      <w:pPr>
        <w:pStyle w:val="Normal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his paper deals with orbital transfer maneuvers. It studies the problem of transferring a spacecraft from an initial to a coplanar final orbit. The control available to perform this task is a sequence of two or three impulses. The main goal is to study what is the best approach for a large set of initial and final orbits. Two methods available in the literature (one for a two-impulse and one for a three-impulse maneuver) are selected and used for comparison. The results show the fuel consumption for each case and produces a map of the regions of optimality for both cases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Keywords: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strodynamics, Orbital Transfer, Impulsive Maneuvers / Astrodinâmica, Transferência Orbital, Manobras Impulsiva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3:20:00Z</dcterms:created>
  <dc:creator>Vanderlei</dc:creator>
  <dc:description/>
  <dc:language>en-US</dc:language>
  <cp:lastModifiedBy>Vanderlei</cp:lastModifiedBy>
  <dcterms:modified xsi:type="dcterms:W3CDTF">1997-10-16T16:54:00Z</dcterms:modified>
  <cp:revision>3</cp:revision>
  <dc:subject/>
  <dc:title>Manobras com dois e três impulsos para satélites artificiais</dc:title>
</cp:coreProperties>
</file>