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OB419</w:t>
        <w:tab/>
        <w:t>DYNAMICALLY  COMPENSATED  CAMS</w:t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Luiz Augusto Martin Gonçalves*, Pascal Degezelle &amp; Joris de Schutte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Division of Production Engineering, Machine Design and Automation (PMA), Department of Mechanical Engineering, Katholieke Universiteit Leuven, Celestijnenlaan 300B, B-3001 Leuven</w:t>
      </w:r>
      <w:r>
        <w:rPr>
          <w:i/>
          <w:iCs/>
          <w:sz w:val="16"/>
          <w:szCs w:val="16"/>
        </w:rPr>
        <w:t>, Belgium-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E-mail: luiz.goncalves@mech.kuleuven.ac.be   </w:t>
      </w:r>
    </w:p>
    <w:p>
      <w:pPr>
        <w:pStyle w:val="Normal"/>
        <w:ind w:right="-1" w:hanging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In a cam-follower system the dynamics of the follower-train mechanism cause an actual motion which deviates from the desired one. This effect can be compensated by taking into account the inverse dynamic model of the follower-train in the design of the cam motion law. By considering a constant cam velocity, the follower-train has linear dynamics. However, due to the varying transmission ratio, and due to other nonlinear effects, the whole drive train is a nonlinear system, and nonlinear procedures should be used to fit a motion law. A theoretical analysis with only the linear feedforward compensation, supported by simulation results, has shown the potential of this approach, at least in the case of simple follower-train dynamics: a considerable reduction of the motion error, and a good robustness with respect to errors in the estimated resonance frequency and damping ratio of the follower-train. Experiments with a small driving servomotor, as expected, show different results, due to the non-constant angular velocity. The observed cam angular velocity ripple can be taken into account, in future experiments, to design a complete nonlinear feedforward motion law.</w:t>
      </w:r>
    </w:p>
    <w:p>
      <w:pPr>
        <w:pStyle w:val="Normal"/>
        <w:ind w:right="-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Cams, cam vibration, tuned cams, dynamically compensated cams, feedforward compensation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851"/>
      <w:outlineLvl w:val="0"/>
    </w:pPr>
    <w:rPr>
      <w:rFonts w:ascii="Helvetica" w:hAnsi="Helvetica" w:eastAsia="Helvetica" w:cs="Helvetic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hanging="851"/>
      <w:outlineLvl w:val="1"/>
    </w:pPr>
    <w:rPr>
      <w:rFonts w:ascii="Helvetica" w:hAnsi="Helvetica" w:eastAsia="Helvetica" w:cs="Helvetic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hanging="851"/>
      <w:outlineLvl w:val="2"/>
    </w:pPr>
    <w:rPr>
      <w:rFonts w:ascii="Helvetica" w:hAnsi="Helvetica" w:eastAsia="Helvetica" w:cs="Helvetic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p5">
    <w:name w:val="textp5"/>
    <w:basedOn w:val="Normal"/>
    <w:qFormat/>
    <w:pPr>
      <w:jc w:val="both"/>
    </w:pPr>
    <w:rPr>
      <w:rFonts w:ascii="Times New Roman" w:hAnsi="Times New Roman" w:eastAsia="Times New Roman"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8T11:23:00Z</dcterms:created>
  <dc:creator>pma</dc:creator>
  <dc:description/>
  <dc:language>en-US</dc:language>
  <cp:lastModifiedBy>pma</cp:lastModifiedBy>
  <dcterms:modified xsi:type="dcterms:W3CDTF">1997-10-16T11:48:00Z</dcterms:modified>
  <cp:revision>3</cp:revision>
  <dc:subject/>
  <dc:title>DYNAMICALLY  COMPENSATED  CAMS</dc:title>
</cp:coreProperties>
</file>