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993" w:leader="none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COB191</w:t>
        <w:tab/>
        <w:t>WAVE PROPAGATION IN DAMAGEABLE ELASTO-VISCOPLASTIC BARS</w:t>
      </w:r>
    </w:p>
    <w:p>
      <w:pPr>
        <w:pStyle w:val="Normal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elipe Bastos de Freitas Rachid &amp; Saulo Guimarães Machad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- Universidade Federal Fluminense - Rua Passo da Pátria, 156 - São Domingos - Niterói / RJ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. 24.210-240</w:t>
      </w:r>
    </w:p>
    <w:p>
      <w:pPr>
        <w:pStyle w:val="Normal"/>
        <w:jc w:val="center"/>
        <w:rPr>
          <w:i/>
          <w:i/>
          <w:iCs/>
          <w:caps/>
          <w:sz w:val="8"/>
          <w:szCs w:val="8"/>
        </w:rPr>
      </w:pPr>
      <w:r>
        <w:rPr>
          <w:i/>
          <w:iCs/>
          <w:caps/>
          <w:sz w:val="8"/>
          <w:szCs w:val="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This paper presents a theoretical investigation, based on numerical simulations, of the wave propagation phenomenon in damageable elasto-viscoplastic one-dimensional medium. The degradation of the medium induced by inelastic deformations is described by a local continuum damage model in a context of internal variable theory. To solve the hyperbolic governing equations, the Glimm’s scheme along with a splitting technique were used. Numerical simulations with and without damage are compared so that the influence of the damage on the wave propagation phenomenon is highlighted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Wave Propagation; Continuum Damage Mechanics; Elasto-viscoplasticity; Glimm’s Schem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</w:rPr>
      <w:t>WAVE PROPAGATION IN DAMAGEABLE BA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AVE PROPAGATION IN DAMAGEABLE BA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9:31:00Z</dcterms:created>
  <dc:creator>Pessoal</dc:creator>
  <dc:description/>
  <dc:language>en-US</dc:language>
  <cp:lastModifiedBy>Núcleo de Apoio Computacional</cp:lastModifiedBy>
  <cp:lastPrinted>1997-06-19T15:25:00Z</cp:lastPrinted>
  <dcterms:modified xsi:type="dcterms:W3CDTF">1997-10-18T14:40:00Z</dcterms:modified>
  <cp:revision>3</cp:revision>
  <dc:subject/>
  <dc:title>smirt</dc:title>
</cp:coreProperties>
</file>