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1192</w:t>
        <w:tab/>
        <w:t>INFLUÊNCIA DA COMPOSIÇÃO DO TRÁFEGO SOBRE O RUÍDO GERADO POR RODOVIAS BRASILEIRAS TÍPICAS /</w:t>
      </w:r>
      <w:r>
        <w:rPr>
          <w:i/>
          <w:iCs/>
        </w:rPr>
        <w:t xml:space="preserve"> COMPOSITION EFFECTS ON THE TRAFFIC NOISE OF TYPICAL BRAZILIAN ROADS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rcanjo Lenzi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 xml:space="preserve"> e Joel M. Alves Filho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 - Laboratório de Vibrações e Acústica (LVA) Depto de Engenharia Mecânica, UFSC  cp. 476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88040-900 -tel. 048 234 0689 - fax 048-234 1519 - Florianópolis - SC    e-mail:  arcanjo@emc.ufsc.br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 - Departamento de Engenharia Mecânica e Produçã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Universidade Estadual do Maranhão - UEMA - CEP 65.055-390 - São Luis - MA - Brasil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>This work deals with a road traffic noise investigation at Florianópolis (SC, Brazil). Seeking to determine the relationship between L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and L</w:t>
      </w:r>
      <w:r>
        <w:rPr>
          <w:sz w:val="18"/>
          <w:szCs w:val="18"/>
          <w:vertAlign w:val="subscript"/>
        </w:rPr>
        <w:t>eq</w:t>
      </w:r>
      <w:r>
        <w:rPr>
          <w:sz w:val="18"/>
          <w:szCs w:val="18"/>
        </w:rPr>
        <w:t xml:space="preserve"> levels and traffic composition and volume flow. L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prediction equation obtained from 149 measurements is compared to equations based on similar works made in other countries. A Statistical analysis indicated good correlation (r =0.61) for L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predictions and a satisfactory correlation (r = 0.49) for L</w:t>
      </w:r>
      <w:r>
        <w:rPr>
          <w:sz w:val="18"/>
          <w:szCs w:val="18"/>
          <w:vertAlign w:val="subscript"/>
        </w:rPr>
        <w:t>eq</w:t>
      </w:r>
      <w:r>
        <w:rPr>
          <w:sz w:val="18"/>
          <w:szCs w:val="18"/>
        </w:rPr>
        <w:t xml:space="preserve"> prediction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Ruído de Tráfego, Composição do Tráfego,   Road Traffic Noise, Traffic Composit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-1" w:hanging="0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t>INFLUÊNCIA DA COMPOSIÇÃO DO TRÁFEGO SOBRE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-1" w:hanging="0"/>
      <w:jc w:val="right"/>
      <w:rPr>
        <w:sz w:val="18"/>
        <w:szCs w:val="18"/>
      </w:rPr>
    </w:pPr>
    <w:r>
      <w:rPr>
        <w:sz w:val="18"/>
        <w:szCs w:val="18"/>
      </w:rPr>
      <w:t>INFLUÊNCIA DA COMPOSIÇÃO DO TRÁFEGO SOBRE 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3:33:00Z</dcterms:created>
  <dc:creator>xyz</dc:creator>
  <dc:description/>
  <dc:language>en-US</dc:language>
  <cp:lastModifiedBy>Núcleo de Apoio Computacional</cp:lastModifiedBy>
  <cp:lastPrinted>1997-05-04T11:09:00Z</cp:lastPrinted>
  <dcterms:modified xsi:type="dcterms:W3CDTF">1997-10-18T13:09:00Z</dcterms:modified>
  <cp:revision>3</cp:revision>
  <dc:subject/>
  <dc:title>INFLUÊNCIA DA COMPOSIÇÃO DE TRÁFEGO SOBRE O RUÍDO GERADO POR RODOVIAS</dc:title>
</cp:coreProperties>
</file>