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rFonts w:eastAsia="Times New Roman" w:cs="Times New Roman" w:ascii="Times New Roman" w:hAnsi="Times New Roman"/>
          <w:b/>
          <w:bCs/>
          <w:sz w:val="20"/>
          <w:szCs w:val="20"/>
        </w:rPr>
        <w:t>COB1384</w:t>
        <w:tab/>
        <w:t>UNCERTAINTY AND COMPATIBILITY ANALYSIS OF ACOUSTIC POWER DETERMINATION BY INTENSITY AND PRESSURE MEASUREMENT TECHNIQUES</w:t>
      </w:r>
    </w:p>
    <w:p>
      <w:pPr>
        <w:pStyle w:val="Normal"/>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Massacesi, N. Paone*,  G. L. Rossi *, E. P. Tomasini*</w:t>
      </w:r>
    </w:p>
    <w:p>
      <w:pPr>
        <w:pStyle w:val="Normal"/>
        <w:rPr/>
      </w:pPr>
      <w:r>
        <w:rPr>
          <w:rFonts w:eastAsia="Times New Roman" w:cs="Times New Roman" w:ascii="Times New Roman" w:hAnsi="Times New Roman"/>
          <w:i/>
          <w:iCs/>
          <w:sz w:val="16"/>
          <w:szCs w:val="16"/>
        </w:rPr>
        <w:t>ELICA SpA, Stab. E Casoli, Contrada Serralta, 49/A, 60049 Serra San Quirico, (AN), tel 0732 610637, fax 0732 610639</w:t>
      </w:r>
    </w:p>
    <w:p>
      <w:pPr>
        <w:pStyle w:val="Normal"/>
        <w:rPr/>
      </w:pPr>
      <w:r>
        <w:rPr>
          <w:rFonts w:eastAsia="Times New Roman" w:cs="Times New Roman" w:ascii="Times New Roman" w:hAnsi="Times New Roman"/>
          <w:i/>
          <w:iCs/>
          <w:sz w:val="16"/>
          <w:szCs w:val="16"/>
        </w:rPr>
        <w:t>* Universitˆ di Ancona, Dipartimento di Meccanica, Via Brecce Bianche, 60131 Ancona, tel 071 2204487, fax 071 2204418</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clear" w:pos="709"/>
          <w:tab w:val="left" w:pos="6804" w:leader="none"/>
        </w:tabs>
        <w:ind w:firstLine="426"/>
        <w:jc w:val="both"/>
        <w:rPr/>
      </w:pPr>
      <w:r>
        <w:rPr>
          <w:rFonts w:eastAsia="Times New Roman" w:cs="Times New Roman" w:ascii="Times New Roman" w:hAnsi="Times New Roman"/>
          <w:sz w:val="18"/>
          <w:szCs w:val="18"/>
        </w:rPr>
        <w:t>European Machinery Directive states that all machine producers must declare the noise level, in terms of acoustic power and/or acoustic pressure in a significant point, emitted by each kind of machine on the market.  Recently a new standard to perform sound power measurements by intensity methods has been introduced. In this work results of sound power obtained by intensity techniques and traditional pressure measurements inside reverberating room are compared. Measurements have been performed according to two international standards: the first based on acoustical intensity mapping around the source (ISO-9614-1); the second based on averaged  pressure measurements inside a reverberating room (ISO 3741). Tests has been performed in two laboratories. The noise source analysed is a range hood. Repeated measurements on different models of range hood by both techniques allowed to obtain an estimate of uncertainty and to perform a compatibility analysis. Also advantages and disadvantages of both techniques for the particular noise source tested are highlighted.</w:t>
      </w:r>
    </w:p>
    <w:p>
      <w:pPr>
        <w:pStyle w:val="Normal"/>
        <w:tabs>
          <w:tab w:val="clear" w:pos="709"/>
          <w:tab w:val="left" w:pos="6804"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clear" w:pos="709"/>
          <w:tab w:val="left" w:pos="6804"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Acoustic intensity, sound power measurements, uncertainty.</w:t>
      </w:r>
    </w:p>
    <w:sectPr>
      <w:type w:val="nextPage"/>
      <w:pgSz w:w="11880" w:h="1682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GB"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