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32"/>
        <w:ind w:left="993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1396</w:t>
        <w:tab/>
        <w:t xml:space="preserve">PISTONFONE PARA CALIBRAÇÃO DE HIDROFONES EM BAIXAS FREQÜÊNCIAS / </w:t>
      </w:r>
      <w:r>
        <w:rPr>
          <w:i/>
          <w:iCs/>
          <w:sz w:val="20"/>
          <w:szCs w:val="20"/>
        </w:rPr>
        <w:t>PISTONPHONE FOR CALIBRATING HYDROPHONES AT LOW FREQUENCIES</w:t>
      </w:r>
    </w:p>
    <w:p>
      <w:pPr>
        <w:pStyle w:val="Normal"/>
        <w:spacing w:lineRule="auto" w:line="23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32"/>
        <w:rPr/>
      </w:pPr>
      <w:r>
        <w:rPr>
          <w:b/>
          <w:bCs/>
          <w:sz w:val="18"/>
          <w:szCs w:val="18"/>
        </w:rPr>
        <w:t>Fernando L. de Magalhães, Manoel Marteleto &amp; Orlando J. Ribeiro Afons</w:t>
      </w:r>
      <w:r>
        <w:rPr/>
        <w:t>o</w:t>
      </w:r>
    </w:p>
    <w:p>
      <w:pPr>
        <w:pStyle w:val="Normal"/>
        <w:spacing w:lineRule="auto" w:line="2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o de Pesquisas da Marinha - Grupo de Sonar - Rua Ipiru n°2, Ilha do Governador, Rio de Janeiro, Brasil, CEP 21931-090</w:t>
      </w:r>
    </w:p>
    <w:p>
      <w:pPr>
        <w:pStyle w:val="Normal"/>
        <w:spacing w:lineRule="auto" w:line="2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-mail: fermag@pobox.com</w:t>
      </w:r>
    </w:p>
    <w:p>
      <w:pPr>
        <w:pStyle w:val="Normal"/>
        <w:spacing w:lineRule="auto" w:line="232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32"/>
        <w:ind w:firstLine="426"/>
        <w:rPr/>
      </w:pPr>
      <w:r>
        <w:rPr>
          <w:sz w:val="18"/>
          <w:szCs w:val="18"/>
        </w:rPr>
        <w:t>This paper describes the main acoustic parameters related to the development of a non conventional pistonphone for calibrating hydrophones at low frequencies. While in the usual models the internal acoustic field is analytically calculated from the displacement measurements of a stiff piston source, in the model here proposed the calibration curves are obtained by using a standard hydrophone in a comparison calibration process and adopting a comercial loudspeaker as the excitation source. The system is designed for production, testing and field use in the largest possible frequency ranges from 10 Hz to 1 KHz. The hydrophones are placed in a water-air chamber with dimensions established from the application of theorical models to define the dynamical behaviour of the acoustic means. The initial results obtained from a prototype of the pistonphone are presented.</w:t>
      </w:r>
    </w:p>
    <w:p>
      <w:pPr>
        <w:pStyle w:val="Normal"/>
        <w:spacing w:lineRule="auto" w:line="23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Acústica - Transdutores - Hidrofone - Calibração - Pistonfone / Acoustics - Transducers - Hydrophone - Calibration - Pistonph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PISTONFONE PARA CALIBRAÇÃO DE HIDROFONES EM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1"/>
    <w:basedOn w:val="Normal"/>
    <w:qFormat/>
    <w:pPr>
      <w:ind w:firstLine="454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Analtico2">
    <w:name w:val="analítico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 New" w:hAnsi="Courier New" w:eastAsia="Courier New" w:cs="Courier New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9:28:00Z</dcterms:created>
  <dc:creator>Ricardo Ribeiro</dc:creator>
  <dc:description/>
  <dc:language>en-US</dc:language>
  <cp:lastModifiedBy>Núcleo de Apoio Computacional</cp:lastModifiedBy>
  <cp:lastPrinted>1997-08-26T14:06:00Z</cp:lastPrinted>
  <dcterms:modified xsi:type="dcterms:W3CDTF">1997-10-18T13:10:00Z</dcterms:modified>
  <cp:revision>4</cp:revision>
  <dc:subject/>
  <dc:title>PISTONFONE PARA CALIBRAÇÃO DE HIDROFONES EM BAIXAS FREQÜÊNCIAS</dc:title>
</cp:coreProperties>
</file>