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caps/>
        </w:rPr>
        <w:t>COB167</w:t>
        <w:tab/>
        <w:t xml:space="preserve">análise das vibrações de origem magnética no MRC por meio de simulação e procedimentos experimentais/ </w:t>
      </w:r>
      <w:r>
        <w:rPr>
          <w:i/>
          <w:iCs/>
          <w:caps/>
        </w:rPr>
        <w:t>ANALYSIS OF SWITCHED RELUCTANCE MOTOR magnetic caused vibrations BY SIMULATION AND EXPERIMENTAL PROCEDURES</w:t>
      </w:r>
    </w:p>
    <w:p>
      <w:pPr>
        <w:pStyle w:val="Normal"/>
        <w:jc w:val="center"/>
        <w:rPr>
          <w:b/>
          <w:b/>
          <w:bCs/>
          <w:i/>
          <w:i/>
          <w:iCs/>
          <w:caps/>
          <w:sz w:val="8"/>
          <w:szCs w:val="8"/>
        </w:rPr>
      </w:pPr>
      <w:r>
        <w:rPr>
          <w:b/>
          <w:bCs/>
          <w:i/>
          <w:iCs/>
          <w:caps/>
          <w:sz w:val="8"/>
          <w:szCs w:val="8"/>
        </w:rPr>
      </w:r>
    </w:p>
    <w:p>
      <w:pPr>
        <w:pStyle w:val="Normal"/>
        <w:rPr>
          <w:b/>
          <w:b/>
          <w:bCs/>
          <w:sz w:val="18"/>
          <w:szCs w:val="18"/>
          <w:vertAlign w:val="superscript"/>
        </w:rPr>
      </w:pPr>
      <w:r>
        <w:rPr>
          <w:b/>
          <w:bCs/>
          <w:sz w:val="18"/>
          <w:szCs w:val="18"/>
        </w:rPr>
        <w:t>C. G. C. Neves, N. S. Soeiro, N. Sadowski &amp; R. Carlson</w:t>
      </w:r>
    </w:p>
    <w:p>
      <w:pPr>
        <w:pStyle w:val="Heading2"/>
        <w:rPr/>
      </w:pPr>
      <w:r>
        <w:rPr>
          <w:sz w:val="20"/>
          <w:szCs w:val="20"/>
        </w:rPr>
        <w:t xml:space="preserve">GRUCAD-DEEL-CTC-UFSC, </w:t>
      </w:r>
      <w:r>
        <w:rPr>
          <w:i w:val="false"/>
          <w:iCs w:val="false"/>
          <w:sz w:val="20"/>
          <w:szCs w:val="20"/>
        </w:rPr>
        <w:t>CEP 88049-900 Florianópolis - SC – Brasil - Email: guilherm@grucad.ufsc.br</w:t>
      </w:r>
    </w:p>
    <w:p>
      <w:pPr>
        <w:pStyle w:val="Normal"/>
        <w:rPr>
          <w:i/>
          <w:i/>
          <w:iCs/>
          <w:sz w:val="8"/>
          <w:szCs w:val="8"/>
        </w:rPr>
      </w:pPr>
      <w:r>
        <w:rPr>
          <w:i/>
          <w:iCs/>
          <w:sz w:val="8"/>
          <w:szCs w:val="8"/>
        </w:rPr>
      </w:r>
    </w:p>
    <w:p>
      <w:pPr>
        <w:pStyle w:val="Normal"/>
        <w:ind w:firstLine="426"/>
        <w:jc w:val="both"/>
        <w:rPr>
          <w:sz w:val="18"/>
          <w:szCs w:val="18"/>
        </w:rPr>
      </w:pPr>
      <w:r>
        <w:rPr>
          <w:sz w:val="18"/>
          <w:szCs w:val="18"/>
        </w:rPr>
        <w:t>The switched reluctance motor (SRM) presents short pitch concentrated windings and doubly salient structure. These characteristics provide this machine with certain advantages like simple and robust motor and converter structures, good efficiency and high speed capability. Despite of this positive attributes the SRM does exhibit higher levels of vibration than most competing drives, like induction and permanent magnet motors. Firstly, in this paper electromagnetic FEM analysis is applied to the SRM magnetic structure in order to obtain the electromagnetic forces pattern. From this the harmonic composition of the radial forces is evaluated. The second step in this work consists in proceeding with the Experimental Modal Analysis (to obtain the natural frequencies); mechanical FEM are also used to evaluate the natural frequencies and the mode shapes which define the dynamic of the mechanical behavior of the mechanical structure of SRM. Finally with Rotational Experiments, the SRM is driven by its converter and is possible to verify the vibrations.</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Vibrações, Forças magnéticas, Tensor de Maxwell, Método de Elementos Finitos, Análise Modal Experimental, Motor de Relutância Chaveado, Experimentos Rotacionais, Ressonâncias.</w:t>
      </w:r>
    </w:p>
    <w:p>
      <w:pPr>
        <w:pStyle w:val="Normal"/>
        <w:jc w:val="both"/>
        <w:rPr>
          <w:i/>
          <w:i/>
          <w:iCs/>
          <w:sz w:val="18"/>
          <w:szCs w:val="18"/>
        </w:rPr>
      </w:pPr>
      <w:r>
        <w:rPr>
          <w:i/>
          <w:iCs/>
          <w:sz w:val="18"/>
          <w:szCs w:val="18"/>
        </w:rPr>
        <w:t>Vibration, Magnetic Forces, Maxwell’s Stress Tensor, Finite Element Method, Experimental Modal Analysis, Switched Reluctance Motor, Rotational Experiments,  Ressonances.</w:t>
      </w:r>
    </w:p>
    <w:sectPr>
      <w:headerReference w:type="default" r:id="rId2"/>
      <w:headerReference w:type="first" r:id="rId3"/>
      <w:footerReference w:type="default" r:id="rId4"/>
      <w:footerReference w:type="first" r:id="rId5"/>
      <w:type w:val="nextPage"/>
      <w:pgSz w:w="11906" w:h="16838"/>
      <w:pgMar w:left="1418" w:right="1418" w:gutter="0" w:header="567"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Footer"/>
      <w:ind w:right="36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ANÁLISE DAS VIBRAÇÕES DE ORIGEM MAGNÉTIC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40:00Z</dcterms:created>
  <dc:creator>Valdir Barbosa</dc:creator>
  <dc:description/>
  <dc:language>en-US</dc:language>
  <cp:lastModifiedBy>Núcleo de Apoio Computacional</cp:lastModifiedBy>
  <dcterms:modified xsi:type="dcterms:W3CDTF">1997-10-18T12:09:00Z</dcterms:modified>
  <cp:revision>3</cp:revision>
  <dc:subject/>
  <dc:title>ANÁLISE DAS VIBRAÇÕES DE ORIGEM MAGNÉTICA NO MRC POR MEIO DE SIMULAÇÃO E PROCEDIMENTOS EXPERIMENTAIS/ ANALYSIS OF SWITCHED RELUCTANCE MOTOR MAGNETIC CAUSED VIBRATIONS BY SIMULATION AND EXPERIMENTAL PROCEDURES</dc:title>
</cp:coreProperties>
</file>