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993" w:leader="none"/>
        </w:tabs>
        <w:spacing w:lineRule="auto" w:line="240" w:before="0" w:after="0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>COB143</w:t>
        <w:tab/>
        <w:t>METODOLOGÍA PARA LA PREVENCIÓN DE PROBLEMAS DINÁMICOS EN OPERACIONES DE MECANIZADO.</w:t>
      </w:r>
    </w:p>
    <w:p>
      <w:pPr>
        <w:pStyle w:val="Normal"/>
        <w:spacing w:lineRule="auto" w:line="240"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sé Antonio Sánchez Galíndez, Mª Helena Fernandes, José Ignacio Llorente, Luis N. Lòpez de Lacalle &amp; Joseba Pérez Bilbatua.</w:t>
      </w:r>
    </w:p>
    <w:p>
      <w:pPr>
        <w:pStyle w:val="BodyText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Ingeniería Mecánica, Escuela Técnica Superior de Ingenieros Industriales C/ Alameda de Urquijo s/n, 48013 Bilbao, España – email: impsagaj@bi.ehu.es</w:t>
      </w:r>
    </w:p>
    <w:p>
      <w:pPr>
        <w:pStyle w:val="Normal"/>
        <w:spacing w:lineRule="auto" w:line="240" w:before="0" w:after="0"/>
        <w:ind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sz w:val="18"/>
          <w:szCs w:val="18"/>
          <w:lang w:val="en-GB"/>
        </w:rPr>
        <w:t>The basis of a methodology for the prediction of chatter vibrations in metal cutting operations are presented in this paper. The methodology uses time-domain simulation of the cutting process. A model for the prediction of cutting forces has been developed. In order to do this, the main existing cutting force models are reviewed, selecting a mechanics of oblique cutting approach for implementing the methodology. The most relevant features of dynamic characterization of machine-tools are then commented on. After this, the existing methods for cutting process dynamic simulation are studied, leading to the conclusion that time-domain simulation is the best approach if effects such as non-linearities of the process are to be taken into account. An extension of the existing models, that allows the three-dimensional dynamics of the process to be taken into account is proposed. Finally, the results obtained during the first stage of the implementation of the methodology are shown.</w:t>
      </w:r>
      <w:r>
        <w:rPr>
          <w:sz w:val="18"/>
          <w:szCs w:val="18"/>
        </w:rPr>
        <w:t xml:space="preserve"> .</w:t>
      </w:r>
    </w:p>
    <w:p>
      <w:pPr>
        <w:pStyle w:val="Normal"/>
        <w:spacing w:lineRule="auto" w:line="240"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Mecanizado, Fresado, Chatter, Vibración, Simulació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2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right"/>
      <w:rPr>
        <w:sz w:val="18"/>
        <w:szCs w:val="18"/>
      </w:rPr>
    </w:pPr>
    <w:r>
      <w:rPr>
        <w:sz w:val="18"/>
        <w:szCs w:val="18"/>
      </w:rPr>
      <w:t>METODOLOGÍA PARA LA PREVENCIÓN DE  PROBLEMAS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sz w:val="18"/>
        <w:szCs w:val="18"/>
      </w:rPr>
    </w:pPr>
    <w:r>
      <w:rPr>
        <w:sz w:val="18"/>
        <w:szCs w:val="18"/>
      </w:rPr>
      <w:t>METODOLOGÍA PARA LA PREVENCIÓN DE PROBLEMAS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08"/>
        <w:tab w:val="left" w:pos="567" w:leader="none"/>
      </w:tabs>
      <w:bidi w:val="0"/>
      <w:spacing w:lineRule="auto" w:line="360" w:before="240" w:after="24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426"/>
    </w:pPr>
    <w:rPr/>
  </w:style>
  <w:style w:type="paragraph" w:styleId="BodyTextIndent3">
    <w:name w:val="Body Text Indent 3"/>
    <w:basedOn w:val="Normal"/>
    <w:qFormat/>
    <w:pPr>
      <w:spacing w:lineRule="auto" w:line="240" w:before="60" w:after="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uto" w:line="240"/>
      <w:ind w:hanging="0"/>
      <w:jc w:val="center"/>
    </w:pPr>
    <w:rPr>
      <w:rFonts w:ascii="Arial" w:hAnsi="Arial" w:eastAsia="Arial" w:cs="Arial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1:38:00Z</dcterms:created>
  <dc:creator>Usuario</dc:creator>
  <dc:description/>
  <dc:language>en-US</dc:language>
  <cp:lastModifiedBy>Núcleo de Apoio Computacional</cp:lastModifiedBy>
  <cp:lastPrinted>1997-08-28T12:20:00Z</cp:lastPrinted>
  <dcterms:modified xsi:type="dcterms:W3CDTF">1997-10-14T19:33:00Z</dcterms:modified>
  <cp:revision>4</cp:revision>
  <dc:subject/>
  <dc:title>METODOLOGÍA PARA LA PREVENCIÓN DE PROBLEMAS DINÁMICOS EN OPERACIONES DE MECANIZADO</dc:title>
</cp:coreProperties>
</file>