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993" w:leader="none"/>
        </w:tabs>
        <w:ind w:left="993" w:hanging="993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COB955</w:t>
        <w:tab/>
        <w:t xml:space="preserve">IDENTIFICAÇÃO DE DEFEITOS TIPO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PITTING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EM UM MOTOREDUTOR DE VELOCIDADE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/ IDENTIFICATION OF PITTING ERROS IN GEARBOXE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Jorge Nei Brito, Alexandre Albuquerque Pinto &amp; Carlo Ehardt Teatini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Departamento de Mecânica - Fundação de Ensino Superior de São João del Rei - FUNREI, CEP 36.300-000 São João del Rei, Brasi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E-mail: demec @ csa.funrei.b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This work presents a methodology to identify the influence of  the active involute profile of helical gear caused by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pitting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on motor-gearbox. Power spectrum density and wave forms were obtained with and without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pitting,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in order to determine its behavior on motor-gearbox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Keywords:</w:t>
      </w: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Motoredutor, vibração, freqüência de engrenamento, pitting e engrenagem. Gearbox, vibration, gear mesh, pitting and gear.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1134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5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8T01:16:00Z</dcterms:created>
  <dc:creator>Desconhecido</dc:creator>
  <dc:description/>
  <dc:language>en-US</dc:language>
  <cp:lastModifiedBy>Núcleo de Apoio Computacional</cp:lastModifiedBy>
  <cp:lastPrinted>1997-08-27T22:45:00Z</cp:lastPrinted>
  <dcterms:modified xsi:type="dcterms:W3CDTF">1997-10-18T12:07:00Z</dcterms:modified>
  <cp:revision>7</cp:revision>
  <dc:subject/>
  <dc:title>	IDENTIFICAÇÃO DE DEFEITOS SUPERFICIAIS EM DENTES DE 		ENGRENAGENS DE UM MOTORREDUOR DE VELOCIDADES, 			ATRAVÉS DA ANÁLISE DE VIBRAÇÃO</dc:title>
</cp:coreProperties>
</file>