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314</w:t>
        <w:tab/>
        <w:t>HOW TO CHOOSE EIGENVALUE PROBLEMS WHEN USING GENERALIZED INTEGRAL TRANSFORMS TO SOLVE THERMAL CONVECTION</w:t>
        <w:noBreakHyphen/>
        <w:t>DIFFUSION PROBLEMS.</w:t>
      </w:r>
    </w:p>
    <w:p>
      <w:pPr>
        <w:pStyle w:val="Normal"/>
        <w:jc w:val="both"/>
        <w:rPr>
          <w:b/>
          <w:b/>
          <w:bCs/>
          <w:sz w:val="8"/>
          <w:szCs w:val="8"/>
        </w:rPr>
      </w:pPr>
      <w:r>
        <w:rPr>
          <w:b/>
          <w:bCs/>
          <w:sz w:val="8"/>
          <w:szCs w:val="8"/>
        </w:rPr>
      </w:r>
    </w:p>
    <w:p>
      <w:pPr>
        <w:pStyle w:val="Normal"/>
        <w:rPr>
          <w:b/>
          <w:b/>
          <w:bCs/>
          <w:sz w:val="18"/>
          <w:szCs w:val="18"/>
        </w:rPr>
      </w:pPr>
      <w:r>
        <w:rPr>
          <w:b/>
          <w:bCs/>
          <w:sz w:val="18"/>
          <w:szCs w:val="18"/>
        </w:rPr>
        <w:t>João Batista Aparecido</w:t>
      </w:r>
    </w:p>
    <w:p>
      <w:pPr>
        <w:pStyle w:val="Normal"/>
        <w:jc w:val="both"/>
        <w:rPr>
          <w:b/>
          <w:b/>
          <w:bCs/>
          <w:i/>
          <w:i/>
          <w:iCs/>
          <w:sz w:val="16"/>
          <w:szCs w:val="16"/>
        </w:rPr>
      </w:pPr>
      <w:r>
        <w:rPr>
          <w:i/>
          <w:iCs/>
          <w:sz w:val="16"/>
          <w:szCs w:val="16"/>
        </w:rPr>
        <w:t>Departamento de Engenharia Mecânica, Faculdade de Engenharia</w:t>
        <w:noBreakHyphen/>
        <w:t>UNESP - Ilha Solteira, CEP 15385</w:t>
        <w:noBreakHyphen/>
        <w:t>000 Ilha Solteira</w:t>
        <w:noBreakHyphen/>
        <w:t>SP</w:t>
        <w:noBreakHyphen/>
        <w:t>Brasil</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rPr>
        <w:t>This work presents mathematical aspects of the theory of Generalized Integral Transforms. The main focus is directed toward on how to choose the auxiliary eigenvalue problems when solving thermal convection</w:t>
        <w:noBreakHyphen/>
        <w:t>diffusion type problems using such integral transforms. A class of problem considered here is mathematically modeled by a linear second order partial differential equation having general boundary conditions of first, second and third kind; and initial condition. Basic ideas are given why is feasible truncate the infinite system in a sufficient large finite system. Once the analysis is performed, a sample problem is solved using two kinds of auxiliary eigenvalue problems. The Graetz convective</w:t>
        <w:noBreakHyphen/>
        <w:t>diffusive problem is considered as sample problem. It is solved in the classical manner using an auxiliary eigenvalue problem that leads to degenerate hypergeometric type eigenfunctions. It is also solved using a second auxiliary eigenvalue problem that leads to trigonometric type eigenfunctions. Among physical variables of interest are bulk fluid temperature, local axial Nusselt Number, and average Nusselt Number. Results for bulk fluid temperature and heat transfer are compared each other as well with data found in open literatur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ntegral Transform, Eigenvalue Problem, Convection, Diffusion, Heat Transfer</w:t>
      </w:r>
    </w:p>
    <w:sectPr>
      <w:type w:val="nextPage"/>
      <w:pgSz w:w="11906" w:h="16838"/>
      <w:pgMar w:left="1382" w:right="1382" w:gutter="0" w:header="0" w:top="1382"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1:19:00Z</dcterms:created>
  <dc:creator>NAC-DEM</dc:creator>
  <dc:description/>
  <dc:language>en-US</dc:language>
  <cp:lastModifiedBy>Nucleo de Apoio Computacional</cp:lastModifiedBy>
  <dcterms:modified xsi:type="dcterms:W3CDTF">1997-10-14T18:23:00Z</dcterms:modified>
  <cp:revision>4</cp:revision>
  <dc:subject/>
  <dc:title>HOW TO CHOOSE AUXILIARY EIGENVALUE PROBLEMS WHEN USING GENERALIZED INTEGRAL TRANSFORMS TO SOLVE THERMAL CONVECTION-DIFFUSION PROBLEMS</dc:title>
</cp:coreProperties>
</file>