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69</w:t>
        <w:tab/>
        <w:t xml:space="preserve">INTELIGÊNCIA COMPUTACIONAL APLICADA À MODELAGEM DE UM TURBO-GERADOR: ABORDAGEM NEURAL E EVOLUTIVA </w:t>
      </w:r>
      <w:r>
        <w:rPr>
          <w:i/>
          <w:iCs/>
        </w:rPr>
        <w:t>/ COMPUTATIONAL INTELLIGENCE APPLIED FOR MODELLING OF A TURBOGENERATOR: NEURAL AND EVOLUTION APPROACHE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</w:rPr>
        <w:t>Leandro dos Santos Coelho &amp; Antonio Augusto Rodrigues Coelh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Automação e Sistemas, UFSC, Caixa Postal 476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88040.900 Florianópolis, Brasil -E-mail: {lscoelho; aarc}@lcmi.ufsc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widowControl/>
        <w:ind w:firstLine="426"/>
        <w:rPr>
          <w:sz w:val="18"/>
          <w:szCs w:val="18"/>
        </w:rPr>
      </w:pPr>
      <w:r>
        <w:rPr>
          <w:sz w:val="18"/>
          <w:szCs w:val="18"/>
        </w:rPr>
        <w:t>This paper evaluates the application of computational intelligence methodologies in a nonlinear process identification. The different intelligent methodologies are evolutionary computation and artificial neural networks (feedforward and recurrent topologies). The simulations are realized in the identification of a turbogenerator mathematical model through a step signal, pseudo-random binary sequence, and white noise excitation signals. The performance of the techniques are presented and discussed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rocess Identification, Evolutionary Computation, Genetic Algorithms, Evolution Strategies, Artificial Neural Networks / Identificação de Processos, Computação Evolucionária, Algoritmos Genéticos, Estratégias Evolutivas, Redes Neurais Artificia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90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  <w:szCs w:val="18"/>
      </w:rPr>
      <w:t>INTELIGÊNCIA COMPUTACIONAL APLICADA À MODELAGEM DE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8:50:00Z</dcterms:created>
  <dc:creator>Núcleo de Apoio Computacional</dc:creator>
  <dc:description/>
  <dc:language>en-US</dc:language>
  <cp:lastModifiedBy>Núcleo de Apoio Computacional</cp:lastModifiedBy>
  <dcterms:modified xsi:type="dcterms:W3CDTF">1997-10-18T13:04:00Z</dcterms:modified>
  <cp:revision>3</cp:revision>
  <dc:subject/>
  <dc:title>INTELIGÊNCIA COMPUTACIONAL APLICADA À MODELAGEM DE UM TURBO-GERADOR: ABORDAGEM NEURAL E EVOLUTIVA / COMPUTATIONAL INTELLIGENCE APPLIED FOR MODELLING OF A TURBOGENERATOR: NEURAL AND EVOLUTION APPROACHES</dc:title>
</cp:coreProperties>
</file>