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70</w:t>
        <w:tab/>
        <w:t xml:space="preserve">CONTROLADORES NEBULOSO E NEURAL COM OTIMIZAÇÃO EVOLUTIVA: METODOLOGIAS E APLICAÇÃO </w:t>
      </w:r>
      <w:r>
        <w:rPr>
          <w:i/>
          <w:iCs/>
        </w:rPr>
        <w:t>/ FUZZY AND NEURAL CONTROLLERS WITH EVOLUTION OPTIMIZATION: METHODOLOGIES AND APPLICATION</w:t>
      </w:r>
    </w:p>
    <w:p>
      <w:pPr>
        <w:pStyle w:val="Normal"/>
        <w:jc w:val="both"/>
        <w:rPr>
          <w:i/>
          <w:i/>
          <w:iCs/>
          <w:sz w:val="8"/>
          <w:szCs w:val="8"/>
        </w:rPr>
      </w:pPr>
      <w:r>
        <w:rPr>
          <w:i/>
          <w:iCs/>
          <w:sz w:val="8"/>
          <w:szCs w:val="8"/>
        </w:rPr>
      </w:r>
    </w:p>
    <w:p>
      <w:pPr>
        <w:pStyle w:val="Normal"/>
        <w:jc w:val="both"/>
        <w:rPr>
          <w:b/>
          <w:b/>
          <w:bCs/>
          <w:sz w:val="18"/>
          <w:szCs w:val="18"/>
          <w:vertAlign w:val="superscript"/>
        </w:rPr>
      </w:pPr>
      <w:r>
        <w:rPr>
          <w:b/>
          <w:bCs/>
          <w:sz w:val="18"/>
          <w:szCs w:val="18"/>
        </w:rPr>
        <w:t>Leandro dos Santos Coelho &amp; Antonio Augusto Rodrigues Coelho</w:t>
      </w:r>
    </w:p>
    <w:p>
      <w:pPr>
        <w:pStyle w:val="Normal"/>
        <w:jc w:val="both"/>
        <w:rPr>
          <w:i/>
          <w:i/>
          <w:iCs/>
          <w:sz w:val="16"/>
          <w:szCs w:val="16"/>
        </w:rPr>
      </w:pPr>
      <w:r>
        <w:rPr>
          <w:i/>
          <w:iCs/>
          <w:sz w:val="16"/>
          <w:szCs w:val="16"/>
        </w:rPr>
        <w:t xml:space="preserve">Departamento de Automação e Sistemas, UFSC, Caixa Postal 476 - CEP 88040.900 Florianópolis, Brasil </w:t>
      </w:r>
    </w:p>
    <w:p>
      <w:pPr>
        <w:pStyle w:val="Normal"/>
        <w:jc w:val="both"/>
        <w:rPr>
          <w:i/>
          <w:i/>
          <w:iCs/>
          <w:sz w:val="16"/>
          <w:szCs w:val="16"/>
        </w:rPr>
      </w:pPr>
      <w:r>
        <w:rPr>
          <w:i/>
          <w:iCs/>
          <w:sz w:val="16"/>
          <w:szCs w:val="16"/>
        </w:rPr>
        <w:t>E-mail: {lscoelho; aarc}@lcmi.ufsc.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paper presents, evaluates and compares different intelligent strategies in process control. The design and configuration of the controllers is realized by the following hydrid methodologies: i) fuzzy control with evolutionary optimization of membership functions and, ii) control via Elman recurrent topology with evolutionary training. The evolutionary hybridization of the controllers is realized through the optimization and tuning, which in turn are set by, evolution strategies with self-adaptation mechanisms. Experimental tests are conducted to analyse the control techniques for dealing with a nonlinear system in a liquid-level regulation submitted to reference and load disturbanc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ntelligent Control, Evolution Strategies, Fuzzy Control, Neurocontrol, Level plant / Controle Inteligente, Estratégias Evolutivas, Controle Nebuloso, Controle Neural, Planta de Nível.</w:t>
      </w:r>
    </w:p>
    <w:sectPr>
      <w:headerReference w:type="default" r:id="rId2"/>
      <w:headerReference w:type="first" r:id="rId3"/>
      <w:footerReference w:type="default" r:id="rId4"/>
      <w:footerReference w:type="first" r:id="rId5"/>
      <w:type w:val="nextPage"/>
      <w:pgSz w:w="11906" w:h="16838"/>
      <w:pgMar w:left="1418" w:right="1418" w:gutter="0" w:header="720" w:top="1418" w:footer="90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szCs w:val="18"/>
      </w:rPr>
      <w:t>CONTROLADORES NEBULOSO E NEURAL COM OTIMIZAÇÃ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pt-BR"/>
    </w:rPr>
  </w:style>
  <w:style w:type="paragraph" w:styleId="Header">
    <w:name w:val="Header"/>
    <w:basedOn w:val="Normal"/>
    <w:pPr>
      <w:tabs>
        <w:tab w:val="clear" w:pos="720"/>
        <w:tab w:val="center" w:pos="4419" w:leader="none"/>
        <w:tab w:val="right" w:pos="8838"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8:47:00Z</dcterms:created>
  <dc:creator>Núcleo de Apoio Computacional</dc:creator>
  <dc:description/>
  <dc:language>en-US</dc:language>
  <cp:lastModifiedBy>Núcleo de Apoio Computacional</cp:lastModifiedBy>
  <dcterms:modified xsi:type="dcterms:W3CDTF">1997-10-18T13:03:00Z</dcterms:modified>
  <cp:revision>2</cp:revision>
  <dc:subject/>
  <dc:title>CONTROLADORES NEBULOSO E NEURAL COM OTIMIZAÇÃO EVOLUTIVA: METODOLOGIAS E APLICAÇÃO / FUZZY AND NEURAL CONTROLLERS WITH EVOLUTION OPTIMIZATION: METHODOLOGIES AND APPLICATION</dc:title>
</cp:coreProperties>
</file>