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46{\fonttbl{\f0\froman\fcharset0\fprq2{\*\panose 02020603050405020304}Times New Roman;}{\f2\fmodern\fcharset0\fprq1{\*\panose 02070309020205020404}Courier New;}}{\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j\keepn\nowidctlpar\widctlpar\outlinelevel0\adjustright \cgrid \sbasedon0 \snext0 heading 1;}{\s2\qj\keepn\nowidctlpar\widctlpar\outlinelevel1\adjustright \i\fs20\cgrid \sbasedon0 \snext0 heading 2;}{\s3\qc\keepn\nowidctlpar\widctlpar\outlinelevel2\adjustright \b\fs20\cgrid \sbasedon0 \snext0 heading 3;}{\*\cs10 \additive Default Paragraph Font;}{\s15\nowidctlpar\widctlpar\adjustright \f2\fs20\cgrid \sbasedon0 \snext15 Plain Text;}{\s16\qj\fi-993\li993\nowidctlpar\widctlpar\tx993\adjustright \b\fs28\cgrid \sbasedon0 \snext16 Body Text 2;}}{\info{\title MATHEMATICAL MODEL FOR PIEZOELECTRIC MOTORS: AN EXAMPLE OF MECHATRONIC MODELLING }{\author Ncleo de Apoio Computacional}{\creatim\yr1997\mo11\dy11\hr22\min19}{\revtim\yr1997\mo11\dy11\hr22\min19}{\version2}{\edmins0}{\nofpages1}{\nofwords0}{\nofchars0}{\*\company UNESP/FEIS/DEM}{\nofcharsws0}{\vern73}}\margl1797\margr1797\margt1417\margb1417 \widowctrl\ftnbj\aenddoc\hyphhotz425\hyphcaps0\formshade\viewkind1\viewscale75\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6\qj\nowidctlpar\widctlpar\tx426\adjustright \b\fs28\cgrid {\fs20 COB1507\tab MATHEMATICAL MODEL FOR PIEZOELECTRIC MOTORS: AN EXAMPLE OF MECHATRONIC MODELL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993\li993\nowidctlpar\widctlpar\tx426\adjustright \fs20\cgrid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qj\fi-993\li993\nowidctlpar\widctlpar\tx993\adjustright {\fs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qj\keepn\nowidctlpar\widctlpar\outlinelevel0\adjustright \cgrid {\fs20 Peter Hagedo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2\qj\keepn\nowidctlpar\widctlpar\outlinelevel1\adjustright \i\fs20\cgrid {\fs18 Department of Applied Mechanics, Darmstadt University of Technology, Germ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3\qc\keepn\nowidctlpar\widctlpar\outlinelevel2\adjustright \b\fs20\cgrid {\fs18 Abstra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993\li993\nowidctlpar\widctlpar\tx993\adjustright \fs20\cgrid {\fs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5\qj\fi426\nowidctlpar\widctlpar\adjustright \f2\fs20\cgrid {\f0\fs18 Traveling wave ultrasonic motors have recently been attracting considerable attention: they are beginning to replace at least in certain areas small electromagnetic motors. This development has been made possible by recent advances in power electronics, material research and digital control, which allow utilization of the piezoelectric effect for low power motors. In these motors the mechanical energy is generated with frequencies of the order 40 kHz via piezo-elements producing elastic waves in a stator, which usually has approximately the form of a circular plate, a ring or a thin walled cylindrical tube. The rotor is then driven by a stator via contact forces. With an extremely simple mechanism, frequency reductions of 1 : 40 000 and more are obtained between the stator vibration and the rotor motion. As a consequence, one can work in the 40 kHz range on the electrical side, while a low frequency of rotation is obtained on the mechanical side, as is desirable for many applications. Traveling wave ultrasonic motors combine features such as high holding and driving torque, low speed, etc., which make them extremely attractive and promising for many applications. In many cases they can be used directly without an intermediate speed reducer. This paper addresses the problem of mathematical modeling of ultrasonic traveling wave motors and the recent advances obtained in this fie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fi-993\li993\nowidctlpar\widctlpar\tx993\adjustright \fs20\cgrid {\fs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5\qj\nowidctlpar\widctlpar\adjustright \f2\fs20\cgrid {\b\f0\fs18 Keywords: }{\f0\fs18 Ultrasonic Motors, Piezoeletric Motors, Traveling Wave Moto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qj\nowidctlpar\widctlpar\adjustright \fs20\cgrid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