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319</w:t>
        <w:tab/>
        <w:t>SCYL: UM PROGRAMA PARA A SOLUÇÃO NUMÉRICA EM PARALELO DAS EQUAÇÕES DE NAVIER-STOKES</w:t>
      </w:r>
      <w:r>
        <w:rPr/>
        <w:t xml:space="preserve"> </w:t>
      </w:r>
      <w:r>
        <w:rPr>
          <w:i/>
          <w:iCs/>
        </w:rPr>
        <w:t>/ SCYL: A PROGRAM FOR THE NUMERICAL SOLUTION IN PARALLEL OF THE</w:t>
      </w:r>
      <w:r>
        <w:rPr/>
        <w:t xml:space="preserve"> </w:t>
      </w:r>
      <w:r>
        <w:rPr>
          <w:i/>
          <w:iCs/>
        </w:rPr>
        <w:t xml:space="preserve">NAVIER-STOKES EQUATIONS </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 xml:space="preserve">Armando de Oliveira Fortuna </w:t>
      </w:r>
    </w:p>
    <w:p>
      <w:pPr>
        <w:pStyle w:val="Normal"/>
        <w:jc w:val="both"/>
        <w:rPr>
          <w:i/>
          <w:i/>
          <w:iCs/>
          <w:sz w:val="16"/>
          <w:szCs w:val="16"/>
        </w:rPr>
      </w:pPr>
      <w:r>
        <w:rPr>
          <w:i/>
          <w:iCs/>
          <w:sz w:val="16"/>
          <w:szCs w:val="16"/>
        </w:rPr>
        <w:t xml:space="preserve">Departamento de Ciências de Computação e Estatística - ICMSC - USP </w:t>
      </w:r>
    </w:p>
    <w:p>
      <w:pPr>
        <w:pStyle w:val="Normal"/>
        <w:jc w:val="both"/>
        <w:rPr>
          <w:i/>
          <w:i/>
          <w:iCs/>
          <w:sz w:val="16"/>
          <w:szCs w:val="16"/>
        </w:rPr>
      </w:pPr>
      <w:r>
        <w:rPr>
          <w:i/>
          <w:iCs/>
          <w:sz w:val="16"/>
          <w:szCs w:val="16"/>
        </w:rPr>
        <w:t xml:space="preserve">Av. Dr. Carlos Botelho, 1465-CP 668-CEP 13560-970-São Carlos, SP, Brasil-Email: fortuna@icmsc.sc.usp.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e use of parallel computing in Computational Fluid Dynamics problems has greatly increased over the past few years, placing an important and useful tool in the hands of scientists and engineers. This works discusses the implementation of a solution algorithm for the incompressible Navier-Stokes equations using parallel computation techniques. Program SCYL is written in FORTRAN 77 and utilizes the message passing library PVM to distribute and control computations between different computers. After discretization the resulting system of algebraic equations is solved using an iterative procedure. Convergence is acceleratedwith the use of multigrid. The parallelized code running on a cluster of Pentiumä processor machines displays good speed-up when compared to the serial version.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Incompressible flow, Navier-Stokes equations, multigrid, parallel computers, PVM </w:t>
      </w:r>
    </w:p>
    <w:p>
      <w:pPr>
        <w:pStyle w:val="Normal"/>
        <w:jc w:val="both"/>
        <w:rPr>
          <w:i/>
          <w:i/>
          <w:iCs/>
          <w:sz w:val="18"/>
          <w:szCs w:val="18"/>
        </w:rPr>
      </w:pPr>
      <w:r>
        <w:rPr>
          <w:i/>
          <w:iCs/>
          <w:sz w:val="18"/>
          <w:szCs w:val="18"/>
        </w:rPr>
        <w:t xml:space="preserve">Escoamentos incompressíveis, Equações de Navier-Stokes, Multigrid, Computadores Paralelos, PVM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5:56:00Z</dcterms:created>
  <dc:creator>Núcleo de Apoio Computacional</dc:creator>
  <dc:description/>
  <dc:language>en-US</dc:language>
  <cp:lastModifiedBy>Núcleo de Apoio Computacional</cp:lastModifiedBy>
  <dcterms:modified xsi:type="dcterms:W3CDTF">1997-10-29T15:56:00Z</dcterms:modified>
  <cp:revision>2</cp:revision>
  <dc:subject/>
  <dc:title>COB319	SCYL: UM PROGRAMA PARA A SOLUÇÃO NUMÉRICA EM PARALELO DAS EQUAÇÕES DE NAVIER-STOKES / SCYL: A PROGRAM FOR THE NUMERICAL SOLUTION IN PARALLEL OF THE NAVIER-STOKES EQUATIONS </dc:title>
</cp:coreProperties>
</file>