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B794</w:t>
        <w:tab/>
        <w:t>ANÁLISE DO ESFORÇO COMPUTACIONAL DE SOLUÇÕES MULTIGRID DE PROBLEMA CONDUTIVO-CONVECTIVO /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MPUTATIONAL EFFORT ANALYSIS OF MULTIGRID SOLUTIONS OF CONDUCTIVE-CONVECTIVE PROBLEM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osé Antonio Rabi  &amp;  Marcelo José Santos de Lemos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to. Engenharia Mecânica-Aeronáutica, Instituto Tecnológico de Aeronáutica - ITA / CTA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2.228-901  S.J.Campos  SP  Brasil  -  E-mails: jrabi@mec.ita.cta.br, lemos@mec.ita.cta.br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rPr/>
      </w:pPr>
      <w:r>
        <w:rPr>
          <w:sz w:val="18"/>
          <w:szCs w:val="18"/>
        </w:rPr>
        <w:t xml:space="preserve">Multigrid methods have been used for predicting flows achieving considerable computational time savings. In the present paper, a multigrid method has been applied to a finite-volume numerical solution of a 2-D conductive-convective problem. Structured and regular grids of different sizes were employed. Internodal interpolation has been achieved through the </w:t>
      </w:r>
      <w:r>
        <w:rPr>
          <w:i/>
          <w:iCs/>
          <w:sz w:val="18"/>
          <w:szCs w:val="18"/>
        </w:rPr>
        <w:t>Weighted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pstream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ifferencing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cheme</w:t>
      </w:r>
      <w:r>
        <w:rPr>
          <w:sz w:val="18"/>
          <w:szCs w:val="18"/>
        </w:rPr>
        <w:t xml:space="preserve">, which depends upon the computational Peclet number  </w:t>
      </w:r>
      <w:r>
        <w:rPr>
          <w:i/>
          <w:iCs/>
          <w:sz w:val="18"/>
          <w:szCs w:val="18"/>
        </w:rPr>
        <w:t>Pe</w:t>
      </w:r>
      <w:r>
        <w:rPr>
          <w:sz w:val="18"/>
          <w:szCs w:val="18"/>
        </w:rPr>
        <w:t xml:space="preserve"> . A study on the effect of the number of distinct grids on the overall algorithm performance is presented. Also reported is a comparative study of the computational effort as a function of  </w:t>
      </w:r>
      <w:r>
        <w:rPr>
          <w:i/>
          <w:iCs/>
          <w:sz w:val="18"/>
          <w:szCs w:val="18"/>
        </w:rPr>
        <w:t>Pe</w:t>
      </w:r>
      <w:r>
        <w:rPr>
          <w:sz w:val="18"/>
          <w:szCs w:val="1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Keywords:</w:t>
      </w:r>
      <w:r>
        <w:rPr>
          <w:i/>
          <w:iCs/>
          <w:sz w:val="18"/>
          <w:szCs w:val="18"/>
        </w:rPr>
        <w:t xml:space="preserve"> Multigrid, Laminar flow, Convergence acceleration, Finite-volume, Malhas múltiplas, Escoamento laminar, Aceleração da convergência, Volumes finito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94" w:top="1418" w:footer="794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smallCaps/>
        <w:sz w:val="18"/>
        <w:szCs w:val="18"/>
      </w:rPr>
    </w:pPr>
    <w:r>
      <w:rPr>
        <w:smallCaps/>
        <w:sz w:val="18"/>
        <w:szCs w:val="18"/>
      </w:rPr>
      <w:t>Análise do Esforço Computacional de Soluções 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454" w:hanging="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454" w:hanging="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454" w:hanging="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54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54"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454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454" w:hanging="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tabs>
        <w:tab w:val="left" w:pos="454" w:leader="none"/>
        <w:tab w:val="right" w:pos="8618" w:leader="none"/>
      </w:tabs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Textodeanotao">
    <w:name w:val="Texto de anotaçã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3T14:56:00Z</dcterms:created>
  <dc:creator>ITA</dc:creator>
  <dc:description/>
  <dc:language>en-US</dc:language>
  <cp:lastModifiedBy>Núcleo de Apoio computacional</cp:lastModifiedBy>
  <cp:lastPrinted>1996-11-24T19:01:00Z</cp:lastPrinted>
  <dcterms:modified xsi:type="dcterms:W3CDTF">1997-10-21T23:39:00Z</dcterms:modified>
  <cp:revision>3</cp:revision>
  <dc:subject/>
  <dc:title>INTRODUÇÃO</dc:title>
</cp:coreProperties>
</file>