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bidi w:val="0"/>
        <w:ind w:left="993" w:hanging="993"/>
        <w:jc w:val="both"/>
        <w:rPr/>
      </w:pPr>
      <w:r>
        <w:rPr>
          <w:b/>
        </w:rPr>
        <w:t>COB298</w:t>
        <w:tab/>
        <w:t xml:space="preserve">FORMULAÇÃO BIDIMENSIONAL GERAL PARA PROBLEMAS INVERSOS DE CONDUÇÃO DE CALOR / </w:t>
      </w:r>
      <w:r>
        <w:rPr/>
        <w:t>A GENERAL TWO-DIMENSIONAL FORMULATION FOR INVERSE HEAT CONDUCTION PROBLEMS</w:t>
      </w:r>
    </w:p>
    <w:p>
      <w:pPr>
        <w:pStyle w:val="Normal"/>
        <w:bidi w:val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18"/>
        </w:rPr>
        <w:t>J. P. Alencar Jr. and H. R. B. Orlande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DEM/PEM-EE/COPPE - UFRJ, Cid. Universitária, Cx. Postal: 68503, Rio de Janeiro, RJ, 21945-970, Brasil</w:t>
      </w:r>
    </w:p>
    <w:p>
      <w:pPr>
        <w:pStyle w:val="Normal"/>
        <w:bidi w:val="0"/>
        <w:jc w:val="both"/>
        <w:rPr/>
      </w:pPr>
      <w:r>
        <w:rPr>
          <w:b/>
          <w:sz w:val="18"/>
        </w:rPr>
        <w:t>M. N. Ozisik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Dept. of Mechanical Engineering. - NCSU, PO. Box: 7910, Raleigh, NC 27695-7910, USA</w:t>
      </w:r>
    </w:p>
    <w:p>
      <w:pPr>
        <w:pStyle w:val="Normal"/>
        <w:bidi w:val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18"/>
        </w:rPr>
        <w:t xml:space="preserve">In this paper we present a general solution for two-dimensional boundary inverse heat conduction problems, by using the </w:t>
      </w:r>
      <w:r>
        <w:rPr>
          <w:i/>
          <w:sz w:val="18"/>
        </w:rPr>
        <w:t>conjugate gradient method of minimization</w:t>
      </w:r>
      <w:r>
        <w:rPr>
          <w:sz w:val="18"/>
        </w:rPr>
        <w:t xml:space="preserve"> together with an</w:t>
      </w:r>
      <w:r>
        <w:rPr>
          <w:i/>
          <w:sz w:val="18"/>
        </w:rPr>
        <w:t xml:space="preserve"> elliptic scheme of numerical grid generation</w:t>
      </w:r>
      <w:r>
        <w:rPr>
          <w:sz w:val="18"/>
        </w:rPr>
        <w:t>. The direct problem, as well as other auxiliary problems, are formulated in terms of generalized coordinates in a computational domain, where they are solved by finite-differences over a rectangular region. Simulated measurements are used to illustrate the application of the present approach with a practical inverse problem of engineering interest.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>Boundary Inverse Problem, Conjugate Gradient Method, Function Estimation, Numerical Grid Generation, Generalized Coordinat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WithSpaces>917</CharactersWithSpaces>
  <Company>PEM-COPP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6:54:00Z</dcterms:created>
  <dc:creator>Helcio R. B. Orlande</dc:creator>
  <dc:description/>
  <dc:language>en-US</dc:language>
  <cp:lastModifiedBy/>
  <cp:lastPrinted>1997-08-29T17:21:00Z</cp:lastPrinted>
  <dcterms:modified xsi:type="dcterms:W3CDTF">1997-10-17T08:56:00Z</dcterms:modified>
  <cp:revision>2</cp:revision>
  <dc:subject/>
  <dc:title>A GENERALIZED COORDINATES APPROACH FOR THE SOLUTION OF BOUNDA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