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755</w:t>
        <w:tab/>
        <w:t>APPLICATION OF THE UNIFIED FINITE</w:t>
      </w:r>
      <w:r>
        <w:rPr>
          <w:b/>
          <w:bCs/>
          <w:lang w:val="en-GB"/>
        </w:rPr>
        <w:t xml:space="preserve"> APPROACH </w:t>
      </w:r>
      <w:r>
        <w:rPr>
          <w:b/>
          <w:bCs/>
        </w:rPr>
        <w:t>EXPONENTIAL SCHEME TO THE CAVITY PROBLEM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. José Ricardo Figueiredo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tate University at Campinas, FEM, DE, 13083-970, Campinas, São Paulo, Brazil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paper presents the application of a new discretization scheme for convective-diffusive fluid transport equations to the Navier-Stokes equations. The scheme is a conservative-form discretization constructed within the control-volume approach employing an exponential interpolating curve obtained as the exact solution of an approximated equation that admits a source term, which is computed by incorporating Allen’s finite difference approach into the finite volume method. It has been called the Unified Finite Approach Exponential Scheme, UNIFAES. A simple one-dimensional test case shows the scheme’s ability to cope with irregular grids The main test problem considered is the recirculating flow in a cavity due to a moving wall, where UNIFAES demonstrates accuracy superior to the conservative form schemes central differencing and simple exponential schem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FD, Finite Volume, Finite Difference, UNIFAES, cavity problem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08:00Z</dcterms:created>
  <dc:creator>Faculdade de Engenharia Mecanica</dc:creator>
  <dc:description/>
  <dc:language>en-US</dc:language>
  <cp:lastModifiedBy>Núcleo de Apoio Computacional</cp:lastModifiedBy>
  <cp:lastPrinted>1997-09-08T09:13:00Z</cp:lastPrinted>
  <dcterms:modified xsi:type="dcterms:W3CDTF">1997-10-16T16:55:00Z</dcterms:modified>
  <cp:revision>4</cp:revision>
  <dc:subject/>
  <dc:title>	A CONTROL-VOLUME SCHEME FOR CONVECTIVE-DIFFUSIVE  				EQUATIONS BASED ON ALLEN’S METHODOLOGY</dc:title>
</cp:coreProperties>
</file>