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ALGOR�TMO PARA INTEGRA��O DA SINGULARIDA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 APLICADO A PROPAGA��O DE ONDAS / AN ALGORITH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ULAR INTEGRATION IN BEM APLLIED TO WAVE 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ro G. J. Veloso 1 &amp; Webe J. Mansu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partamento de Engenharia Mec�nica, Centro Tecnol�gico - UFPA - Bel�m (P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 66.000-000, e-mail: lme@amazon.com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rograma de Engenharia Civil, COPPE, UFRJ, Rio de Janeriro, Cx. Postal : 685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 21945-970 e-mail: webe@coc.ufrj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concern on the development of a scheme to integrate the singular expression, present at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method, applied to elastodynamics problems in frequency domain. The mathematical form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discussed as well as some examples are presented and compared with the other method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the method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odo dos elementos de contorno aplicado a elastodin�mica, Integra��o singular, M�todos de integr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�rica, Propaga��o de ondas no cont�nuo, Boundary Elements in Elastodynamics, Singular Integration,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ion in continu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parte dos fen�menos f�sicos podem ser modelados por equa��es diferenci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ciais. Quando estas equa��es diferenciais s�o simples, problemas onde a geometri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�nio e do contorno n�o s�o complicados, s�o poss�veis as solu��es anal�ticas. Entre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problemas com geometria irregular e problemas n�o lineares, tais solu��es n�o est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�veis ou s�o dif�ceis de serem determinadas. Para transpor tal dificuldade v�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odos num�ricos s�o propostos e est�o em desenvolvimento. Dentre esses m�todos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odo dos Elementos de Contorno tem sido largamente empregado na abordage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s da engenha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particular, nas aplica��es do M�todo dos Elementos de Contorno � Elastodin�m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imensional, s�o deparadas integrais que envolvem produtos entre o jacobiano, as fun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orma e as solu��es fundamentais, esta �ltima escrita na forma de fun��es de Bessel e s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das. Para fun��es de forma constantes, essas integrais podem ser avali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iticamente (Lacerda, 1993), caso sejam fun��es lineares ou quadr�ticas, sua avali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�tica � complexa e se faz necess�rio o emprego de t�cnicas num�ri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e trabalho � desenvolvida uma metodologia num�rica para integra��o das express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ulares presentes na formula��o do M�todo dos Elementos de Contorno aplicad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stodin�mica bidimensional linear, homog�nea e isotr�pica no dom�nio da freq��nc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