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OR�TMO PARA INTEGRA��O FRACA PRESENTE NO M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LICADO A PROPAGA��O DE ONDAS / NEARLY SINGULAR INTEG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ORITHM IN BEM APPLIED TO WAVE PROPAG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uro G. J. Veloso 1 &amp; Webe J. Mansur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partamento de Engenharia Mec�nica, Centro Tecnol�gico - UFPA - Bel�m (Pa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P 66.000-000, e-mail: lme@amazon.com.b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Programa de Engenharia Civil, COPPE, UFRJ, Rio de Janeriro, Cx. Postal : 6850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P 21945-970 e-mail: webe@coc.ufrj.b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tr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arly singular integrals arise in boundary element formulation applied to elastodynamics problems. In this pa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roposed an algorithm to integrate this nearly singular integrals. The method is formulated on subtra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arly singular parcel from the nearly integration expression, and integrate this expression by numerical appro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the nearly singular parcel is algebraically integr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todo dos elementos de contorno aplicado a elastodin�mica, Integral fracamente singular, M�todo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ra��o num�rica, Propaga��o de ondas no cont�nuo, BEM Applied to Elastodynamics, Nearly Si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ral, Numerical Integration, Wave Propag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NTRODU��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opaga��o de ondas no meio cont�nuo � representada matematicamente pela equa��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Navier, a qual consiste em uma equa��o diferencial parcial. Em problemas que apresent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ometria complexas, a resolu��o somente � poss�vel por m�todos num�ricos. Dentre 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rios m�todos conhecidos, o m�todo dos elementos de contorno � uma alternativa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rdagem para estes problemas, principalmente quando o meio cont�nuo � infinito ou semi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ini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aplica��o deste m�todo a problemas da elastodin�mica no dom�nio da freq��nci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�o presentes express�es a integrar de comportamento quase singular, um m�todo cl�ssic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ualmente dispon�vel � aplicar a integra��o Gaussiana com pesos logar�tmicos. Ne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balho ser� apresentado uma t�cnica que consiste em separar a parcela fracamente singular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r�-la analiticamente, uma vez que o comportamento assint�tico da solu��o funda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 elastodin�mica no dom�nio da freq��ncia tende para solu��o fundamental da elasticida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M�TODO DOS ELEMENTOS DE CONTORNO APLICADO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ASTODIN�MI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equa��o integral do m�todo dos elementos de contorno formulada para problemas 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astodin�mica no dom�nio da freq��ncia � dado pela express�o a segui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