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995</w:t>
        <w:tab/>
        <w:t>A-POSTERIORI ERROR ESTIMATORS FOR STRONGLY NONLINEAR PROBLEMS</w:t>
      </w:r>
    </w:p>
    <w:p>
      <w:pPr>
        <w:pStyle w:val="PlainText"/>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PlainText"/>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elix Christian Guimarães Santos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Departamento de Engenharia Mecânica - Universidade Federal de Pernambuco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CEP 50740-530 Recife, Brasil - e-mail: fcgs@dmat.ufpe.br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use of auxiliary linear problems in order to estimate the approximation error of finite element discrete solutions to nonlinear elliptic problems has been one of the most reliable and robust way of assessing the accuracy of a discrete model. There has been an understanding that if an implicit estimator is asymptotically exact for linear problems, then it will be so when being used for nonlinear problems through a suitable auxiliary problem. In this work we prove that </w:t>
      </w:r>
    </w:p>
    <w:p>
      <w:pPr>
        <w:pStyle w:val="PlainText"/>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tatement for a wide class of implicit estimators.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 xml:space="preserve">Finite element method, Nonlinear PDE's, A-posteriori estimators.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36:00Z</dcterms:created>
  <dc:creator>Núcleo de Apoio Computacional</dc:creator>
  <dc:description/>
  <dc:language>en-US</dc:language>
  <cp:lastModifiedBy>Núcleo de Apoio Computacional</cp:lastModifiedBy>
  <dcterms:modified xsi:type="dcterms:W3CDTF">1997-10-16T18:17:00Z</dcterms:modified>
  <cp:revision>2</cp:revision>
  <dc:subject/>
  <dc:title>A-POSTERIORI ERROR ESTIMATORS FOR </dc:title>
</cp:coreProperties>
</file>