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103</w:t>
        <w:tab/>
        <w:t>STRESS PREDICTIONS FOR SHORT FLAT BARS WITH PROJECTIONS SUBJECTED TO SHEAR LOADING</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M. K. Pipelzadeh  &amp;  S. J. Hardy</w:t>
      </w:r>
    </w:p>
    <w:p>
      <w:pPr>
        <w:pStyle w:val="Normal"/>
        <w:jc w:val="both"/>
        <w:rPr>
          <w:sz w:val="16"/>
          <w:szCs w:val="16"/>
        </w:rPr>
      </w:pPr>
      <w:r>
        <w:rPr>
          <w:i/>
          <w:iCs/>
          <w:sz w:val="16"/>
          <w:szCs w:val="16"/>
        </w:rPr>
        <w:t>Department of Mechanical Engineering, University of Wales, Swansea, SA2 8PP, U. K.</w:t>
      </w:r>
    </w:p>
    <w:p>
      <w:pPr>
        <w:pStyle w:val="Normal"/>
        <w:jc w:val="both"/>
        <w:rPr>
          <w:sz w:val="8"/>
          <w:szCs w:val="8"/>
        </w:rPr>
      </w:pPr>
      <w:r>
        <w:rPr>
          <w:sz w:val="8"/>
          <w:szCs w:val="8"/>
        </w:rPr>
      </w:r>
    </w:p>
    <w:p>
      <w:pPr>
        <w:pStyle w:val="Normal"/>
        <w:ind w:firstLine="426"/>
        <w:jc w:val="both"/>
        <w:rPr>
          <w:sz w:val="18"/>
          <w:szCs w:val="18"/>
        </w:rPr>
      </w:pPr>
      <w:r>
        <w:rPr>
          <w:sz w:val="18"/>
          <w:szCs w:val="18"/>
        </w:rPr>
        <w:t>The finite element method has been used to obtain stress concentration factor data for flat ' T' shaped components subjected to shear loading with local restraints being applied. This paper presents and describes the stress contours developed as a result of the shear load for a typical geometry. In addition, the stress concentration factor (SCF) data are used to obtain prediction equations using a multiple linear regression model. These equations provide guidelines for the assessment of the SCF by designers. The contours show the localised and large stress gradients in the vicinity of the fillet region. The ratio of the length to depth (or slenderness ratio) of the shank region is generally less than 3:1. For these short components particularly under shear (or bending) loads, primary bending stresses are no longer dominant and the transverse shear becomes an important secondary effect.</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Shear loading, stress concentration factor, finite element analysis, flat bars with projection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47:00Z</dcterms:created>
  <dc:creator>Núcleo de Apoio computacional</dc:creator>
  <dc:description/>
  <dc:language>en-US</dc:language>
  <cp:lastModifiedBy>Núcleo de Apoio Computacional</cp:lastModifiedBy>
  <cp:lastPrinted>1997-06-12T17:04:00Z</cp:lastPrinted>
  <dcterms:modified xsi:type="dcterms:W3CDTF">1997-10-29T19:51:00Z</dcterms:modified>
  <cp:revision>2</cp:revision>
  <dc:subject/>
  <dc:title>ELASTIC FINITE ELEMENT ANALYSIS OF SHORT</dc:title>
</cp:coreProperties>
</file>