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</w:rPr>
        <w:t>COB 155</w:t>
        <w:tab/>
        <w:t>ANALYSIS OF COLD ROLL FORMING OF THIN SHEET METAL FOR SOME ROLL-STANDS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ylvie Idrissi-Ronel, Theophile Mehinto &amp; Gerard Chalant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boratoire ‘Mécanique, Matériaux, Environnement’ (L.M.M.E.) , Faculté de Technologie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 xml:space="preserve">Avenue </w:t>
      </w:r>
      <w:r>
        <w:rPr>
          <w:i/>
          <w:iCs/>
          <w:sz w:val="16"/>
          <w:szCs w:val="16"/>
          <w:lang w:val="en-GB"/>
        </w:rPr>
        <w:t>d’Estrée</w:t>
      </w:r>
      <w:r>
        <w:rPr>
          <w:i/>
          <w:iCs/>
          <w:sz w:val="16"/>
          <w:szCs w:val="16"/>
        </w:rPr>
        <w:t>-BP 792-97337 CAYENNE -France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E-mail: 105606.3500@compuserve.com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e cold-roll-forming of thin sheets is a forming process where initialy flat sheet is drawn along through roll stands which may have a complex form. The cold-roll-forming is a three dimensionnal problem with large transformations, elasto-plastic behaviour with contact and friction . The objectif of the model is to have a better knowledge of sheet strains, in order to obtain a product with optimised mecanical and geometrical qualities. The proposed method simulates the cold-roll-forming process by a two dimensionnal analysis on the sheet cross section resolved by linear finite elements, coupled with a three dimensionnal analysis of the sheet between adjacent roll stands. Complex profiles  were modeled with this method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Finite Element, Large Deformations, elastoplastic behaviour, Contact, Cold-Roll-Forming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ALYSIS OF COLD ROLL FORMING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ALYSIS OF COLD ROLL FORMING OF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2:03:00Z</dcterms:created>
  <dc:creator>Faculté de Technologie</dc:creator>
  <dc:description/>
  <dc:language>en-US</dc:language>
  <cp:lastModifiedBy>Núcleo de Apoio Computacional</cp:lastModifiedBy>
  <cp:lastPrinted>1997-05-25T08:15:00Z</cp:lastPrinted>
  <dcterms:modified xsi:type="dcterms:W3CDTF">1997-10-21T23:35:00Z</dcterms:modified>
  <cp:revision>3</cp:revision>
  <dc:subject/>
  <dc:title>ANALYSIS OF COLD ROLL FORMING OF THIN SHEET METAL FOR SOME ROLL-STANDS</dc:title>
</cp:coreProperties>
</file>