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993" w:leader="none"/>
        </w:tabs>
        <w:ind w:left="993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B358</w:t>
        <w:tab/>
        <w:t xml:space="preserve">MALHAS ADAPTATIVAS DE ELEMENTOS FINITOS: APLICAÇÃO À ANÁLISE DE TENSÕES EM ELASTICIDADE BIDIMENSIONAL / </w:t>
      </w:r>
      <w:r>
        <w:rPr>
          <w:i/>
          <w:iCs/>
          <w:sz w:val="20"/>
          <w:szCs w:val="20"/>
        </w:rPr>
        <w:t>ADAPTIVE FINITE ELEMENT MESHES: APPLICATION TO STRESS ANALYSIS IN TWO-DIMENSIONAL ELASTICITY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.E.de Sá Nery, P.A.B. de Sampaio e R.J. Jospin</w:t>
      </w:r>
    </w:p>
    <w:p>
      <w:pPr>
        <w:pStyle w:val="TextBody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nstituto de Engenharia Nuclear /CNEN, caixa postal 68550 cep 21945-970 Rio de Janeiro-Brasil-E-mail: reinaldo@cnen.gov.br</w:t>
      </w:r>
    </w:p>
    <w:p>
      <w:pPr>
        <w:pStyle w:val="TextBody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TextBody"/>
        <w:ind w:firstLine="426"/>
        <w:rPr/>
      </w:pPr>
      <w:r>
        <w:rPr>
          <w:sz w:val="18"/>
          <w:szCs w:val="18"/>
          <w:lang w:val="en-GB"/>
        </w:rPr>
        <w:t xml:space="preserve">An adaptive remeshing procedure for finite element plane stress analysis is presented. A variant of the Zienkiewicz and Zhu </w:t>
      </w:r>
      <w:r>
        <w:rPr>
          <w:i/>
          <w:iCs/>
          <w:sz w:val="18"/>
          <w:szCs w:val="18"/>
          <w:lang w:val="en-GB"/>
        </w:rPr>
        <w:t>a posteriori</w:t>
      </w:r>
      <w:r>
        <w:rPr>
          <w:sz w:val="18"/>
          <w:szCs w:val="18"/>
          <w:lang w:val="en-GB"/>
        </w:rPr>
        <w:t xml:space="preserve"> error estimator is used to guide a Delaunay mesh generator based on Bowyer’s algorithm. The remeshing scheme is designed to create nearly optimal meshes containing a controlled number of elements. The numerical examples presented demonstrate the good performance of the Zienkiewicz and Zhu error estimator and the effectiveness of the remeshing scheme proposed.</w:t>
      </w:r>
    </w:p>
    <w:p>
      <w:pPr>
        <w:pStyle w:val="TextBody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Keywords : </w:t>
      </w:r>
      <w:r>
        <w:rPr>
          <w:i/>
          <w:iCs/>
          <w:sz w:val="18"/>
          <w:szCs w:val="18"/>
        </w:rPr>
        <w:t>Finite Elements, Error Estimator, Adaptive Remeshing, Plane Stress, Linear Elasticit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lementos Finitos, Estimador de Erros, Remalhagem Adaptativa, Tensões Planas, Elasticidade Linea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MALHAS ADAPTATIVAS DE ELEMENTOS FINITOS: APLICAÇÃO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5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Textodeanotao">
    <w:name w:val="Texto de anotaçã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3:01:00Z</dcterms:created>
  <dc:creator>DAVID</dc:creator>
  <dc:description/>
  <dc:language>en-US</dc:language>
  <cp:lastModifiedBy>Núcleo de Apoio Computacional</cp:lastModifiedBy>
  <cp:lastPrinted>1997-08-29T09:27:00Z</cp:lastPrinted>
  <dcterms:modified xsi:type="dcterms:W3CDTF">1997-10-18T13:14:00Z</dcterms:modified>
  <cp:revision>3</cp:revision>
  <dc:subject/>
  <dc:title>A</dc:title>
</cp:coreProperties>
</file>