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449</w:t>
        <w:tab/>
        <w:t xml:space="preserve">DESCRIPTION OF THE SHAPE MEMORY EFFECT IN THE SETTING OF STANDARD GENERALIZED MATERIALS : A THREE-DIMENSIONAL MODEL 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Angela C. de Souza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, Nestor Zouain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&amp; Edgar Mamiya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perscript"/>
        </w:rPr>
        <w:t>1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Programa de Engenharia Mecânica, Universidade Federal do Rio de Janeiro </w:t>
      </w:r>
    </w:p>
    <w:p>
      <w:pPr>
        <w:pStyle w:val="PlainText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21945-970 Rio de Janeiro, RJ - E-mail: nestor@serv.com.ufrj.br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Departamento de Engenharia Mecânica, FT - Universidade de Brasília </w:t>
      </w:r>
    </w:p>
    <w:p>
      <w:pPr>
        <w:pStyle w:val="PlainText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70910-900 Brasília, DF - E-mail: mamiya@enm.unb.br </w:t>
      </w:r>
    </w:p>
    <w:p>
      <w:pPr>
        <w:pStyle w:val="PlainText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PlainText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A phenomenological model describing the mechanical behavior of solids undergoing stress-induced phase transformations is presented in the setting of three-dimensional media. Pseudoelasticity as well as shape memory effect can be described by the model at hand. Numerical results are presented so as to illustrate the capabilities of the three-dimensional constitutive model.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Plasticity, pseudoelasticity, shape memory effect, martensitic transformation, constitutive model.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7:34:00Z</dcterms:created>
  <dc:creator>Núcleo de Apoio Computacional</dc:creator>
  <dc:description/>
  <dc:language>en-US</dc:language>
  <cp:lastModifiedBy>Núcleo de Apoio Computacional</cp:lastModifiedBy>
  <dcterms:modified xsi:type="dcterms:W3CDTF">1997-10-16T18:43:00Z</dcterms:modified>
  <cp:revision>2</cp:revision>
  <dc:subject/>
  <dc:title>DESCRIPTION OF THE SHAPE MEMORY EFFECT IN </dc:title>
</cp:coreProperties>
</file>