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B676</w:t>
        <w:tab/>
        <w:t>PLANE DEFORMATIONS WITH UNIFORM STRETCH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Fernando P. Duda &amp; Luiz C. Martins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Programa de Engenharia Mecânica, Universidade Federal do Rio de Janeiro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21945-970 Rio de Janeiro, RJ - E-mail: duda@dserv.com.ufrj.br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 complete characterization of plane deformations with constant stretches, as well a constructive method to obtain them, is presented.  With these results at hand we arrive at an important kinematical characterization of the Singh-Pipkin family of deformations.  Finally, we provide a complet treatement of universal deformations with constant stretches for the Bell's elastic material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Keywords: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Deformations with constant stretches, universal deformations, the Singh-Pipkin solution, Bell's constraint.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9:00Z</dcterms:created>
  <dc:creator>Núcleo de Apoio Computacional</dc:creator>
  <dc:description/>
  <dc:language>en-US</dc:language>
  <cp:lastModifiedBy>Núcleo de Apoio Computacional</cp:lastModifiedBy>
  <dcterms:modified xsi:type="dcterms:W3CDTF">1997-10-23T11:29:00Z</dcterms:modified>
  <cp:revision>2</cp:revision>
  <dc:subject/>
  <dc:title>COB676	PLANE DEFORMATIONS WITH UNIFORM STRETCHES</dc:title>
</cp:coreProperties>
</file>