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/>
      </w:pPr>
      <w:r>
        <w:rPr>
          <w:b/>
          <w:bCs/>
        </w:rPr>
        <w:t>COB1296</w:t>
        <w:tab/>
        <w:t>ANÁLISE EXPERIMENTAL DO AQUECIMENTO DE ÁGUA ATRAVÉS DE MICROONDAS</w:t>
      </w:r>
      <w:r>
        <w:rPr/>
        <w:t xml:space="preserve"> / </w:t>
      </w:r>
      <w:r>
        <w:rPr>
          <w:i/>
          <w:iCs/>
        </w:rPr>
        <w:t xml:space="preserve">EXPERIMENTAL ANALYSIS OF WATER HEATING BY MICROWAVE ENERGY 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aria Helena Farias &amp; Carlos Valois Maciel Braga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epartamento de Engenharia Mecânica - PUC-Rio, Rua Marquês de São Vicente, 225 - Gávea, CEP 22453-900 - Rio de Janeiro - RJ - Brasil - E-mail: mhfarias@mec.puc-rio.br, cvalois@rio.faperj.br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n the present paper is showed an experimental study. The main object of this study is to improve the microwave power absorption by the water in a resonant cavity. This cavity has a cylindrical geometry and contains a glass (Pyrex) tube in its longitudinal position. Distilled water flows through this tube. The following parameters were varied: water flow mass, glass tubes diameters and the screws position (disturbances) inside the cavity. The results show a strong influence of those parameters about the absorbed power by the water. In this way, it is possible to obtain a situation for the maximum microwave power transferred to the water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Keywords: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Microwave, resonant cavity, water heating by microwave, thermal optimization: geometry. 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Microondas, cavidade ressonante, aquecimento de água por microondas, otimização térmica: geometria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17:30:00Z</dcterms:created>
  <dc:creator/>
  <dc:description/>
  <dc:language>en-US</dc:language>
  <cp:lastModifiedBy>Núcleo de Apoio Computacional</cp:lastModifiedBy>
  <dcterms:modified xsi:type="dcterms:W3CDTF">1997-10-16T12:41:00Z</dcterms:modified>
  <cp:revision>2</cp:revision>
  <dc:subject/>
  <dc:title/>
</cp:coreProperties>
</file>