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702</w:t>
        <w:tab/>
        <w:t>UM ESTUDO EXPERIMENTAL DE VÓRTICES ANELARES VISCOSOS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Maurício Dziedzic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CEHPAR - Centro de Hidráulica e Hidrologia Prof. Parigot de Souza, UFPR/COPEL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C.P. 1309, Curitiba -- PR -- 80001-970 --- E-mail: dziedzic@cch.copel.br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Motivated by the role played by vortex rings in the turbulent mixing processes, the present work investigates the stability and evolution of a single vortex ring. A new classification is proposed for vortex rings, which is based on extensive hot-wire measurement of velocities in the vortex core and wake, and on flow visualization. Vortex rings may be classified as laminar, wavy, turbulence-producing, and turbulent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w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Vórtice Anelar, Turbulência, Mecânica dos Fluidos, Experimental./ Vortex rings, Turbulence, Fluid Mechanics, Experimental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3:11:00Z</dcterms:created>
  <dc:creator>Núcleo de Apoio Computacional</dc:creator>
  <dc:description/>
  <dc:language>en-US</dc:language>
  <cp:lastModifiedBy>Núcleo de Apoio Computacional</cp:lastModifiedBy>
  <dcterms:modified xsi:type="dcterms:W3CDTF">1997-10-29T13:16:00Z</dcterms:modified>
  <cp:revision>2</cp:revision>
  <dc:subject/>
  <dc:title>UM ESTUDO EXPERIMENTAL DE VÓRTICES ANELARES VISCOSOS</dc:title>
</cp:coreProperties>
</file>