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rFonts w:eastAsia="Times New Roman" w:cs="Times New Roman" w:ascii="Times New Roman" w:hAnsi="Times New Roman"/>
          <w:b/>
          <w:bCs/>
          <w:sz w:val="20"/>
          <w:szCs w:val="20"/>
        </w:rPr>
        <w:t>COB269</w:t>
        <w:tab/>
        <w:t xml:space="preserve">ESCOAMENTO TURBULENTO NA SAÍDA DE UM DUTO CURVO DE SEÇÃO RETANGULAR DIVERGENTE - ESTUDO EXPERIMENTAL / </w:t>
      </w:r>
      <w:r>
        <w:rPr>
          <w:rFonts w:eastAsia="Times New Roman" w:cs="Times New Roman" w:ascii="Times New Roman" w:hAnsi="Times New Roman"/>
          <w:i/>
          <w:iCs/>
          <w:sz w:val="20"/>
          <w:szCs w:val="20"/>
        </w:rPr>
        <w:t>TURBULENT FLOW AT OUTLET OF A CURVED RECTANGULAR DIVERGENT DUCT - EXPERIMENTAL STUDY</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ia Luiza Sperb Indrusiak &amp; Sérgio Viçosa Möller</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rograma de Pós Graduação em Engenharia Mecânica, Escola de Engenharia - UFRGS - Porto Alegre</w:t>
      </w:r>
    </w:p>
    <w:p>
      <w:pPr>
        <w:pStyle w:val="Normal"/>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EP 90.050-170 R. Sarmento Leite, 425,Porto Alegre, RS - Brasil - E-mail: svmoller@vortex.ufrgs.br</w:t>
      </w:r>
    </w:p>
    <w:p>
      <w:pPr>
        <w:pStyle w:val="Normal"/>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firstLine="426"/>
        <w:rPr>
          <w:rFonts w:ascii="Times New Roman" w:hAnsi="Times New Roman" w:eastAsia="Times New Roman" w:cs="Times New Roman"/>
          <w:sz w:val="18"/>
          <w:szCs w:val="18"/>
        </w:rPr>
      </w:pPr>
      <w:r>
        <w:rPr>
          <w:rFonts w:eastAsia="Times New Roman" w:cs="Times New Roman" w:ascii="Times New Roman" w:hAnsi="Times New Roman"/>
          <w:sz w:val="18"/>
          <w:szCs w:val="18"/>
        </w:rPr>
        <w:t>This paper presents the experimental study of the turbulent flow in a curved duct which simulates part of a thermal-electrical power plant. Ashes, carried in the power plant by the flow of gases from the furnace, impinge on the pipes of the heat exchanger, which pre-heat water prior of the steam generator, after passing a curved duct, and produce erosion of the pipes of the heat exchanger, leading to failures which stop plant operation. Flow distribution after the curve increase the erosion near the concave wall of the duct. Classical solutions for flow redistribution in curves, like vanes, are not applicable since they could increase operational risks due to the erosion of the vanes. This problem was investigated in a scale model of the curved duct, with, for simplicity, air as the working fluid. Flow visualizations with wool threads on the duct wall, Pitot tube and hot wire measurements were applied. Based on the results, modifications in the test section were made, using boundary-layer control techniques. The results show that flow redistribution after the curve was improved, and the modifications, when implemented in the plant, may lead to safer and economical operation conditions.</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Escoamento turbulento; Dutos retangulares curvos; Anemometria de fio quente; turbulent flow; curved rectangular ducts; hot wire anemometry</w:t>
      </w:r>
    </w:p>
    <w:sectPr>
      <w:headerReference w:type="default" r:id="rId2"/>
      <w:headerReference w:type="first" r:id="rId3"/>
      <w:footerReference w:type="default" r:id="rId4"/>
      <w:footerReference w:type="first" r:id="rId5"/>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caps/>
        <w:sz w:val="18"/>
        <w:szCs w:val="18"/>
      </w:rPr>
      <w:t>Escoamento Turbulento na Saída de um Duto Curvo</w:t>
    </w:r>
    <w:r>
      <w:rPr>
        <w:rFonts w:eastAsia="Times New Roman" w:cs="Times New Roman" w:ascii="Times New Roman" w:hAnsi="Times New Roman"/>
        <w:smallCaps/>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19:00Z</dcterms:created>
  <dc:creator>EDUARDO JOSE BAUM SALOMON</dc:creator>
  <dc:description/>
  <dc:language>en-US</dc:language>
  <cp:lastModifiedBy>Núcleo de Apoio Computacional</cp:lastModifiedBy>
  <cp:lastPrinted>1997-09-08T14:43:00Z</cp:lastPrinted>
  <dcterms:modified xsi:type="dcterms:W3CDTF">1997-10-17T20:11:00Z</dcterms:modified>
  <cp:revision>24</cp:revision>
  <dc:subject/>
  <dc:title>ESCOAMENTO TURBULENTO NA SAÍDA DE UM DUTO CURVO DE SEÇÃO RETANGULAR DIVERGENTE - ESTUDO EXPERIMENTAL</dc:title>
</cp:coreProperties>
</file>