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238</w:t>
        <w:tab/>
        <w:t xml:space="preserve">OTIMIZAÇÃO DE INJETORES DE AR EM TÚNEIS DE VENTO/ </w:t>
      </w:r>
      <w:r>
        <w:rPr>
          <w:i/>
          <w:iCs/>
        </w:rPr>
        <w:t>INJECTOR OPTIMIZATION FOR WIND TUNNEL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dney Lage Nogueir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stituto de Aeronáutica e Espaço- CTA/IAE, CEP 12228-904São José dos Campos, S.P., Brasil - E-mail, tts@iconet.com.br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paper presents the theory of injectors as applied to Wind Tunnels, and the optimization process used to improve the performance characteristics of the Brazilian Transonic Wind Tunnel Project-TTS. The mathematical model includes the utilization of diffuser, blow off, and pressures losses of the configuration, as well as the principles of using the injectors on a different design point. A Pilot Tunnel using injectors device has been installed in the Brazilian Aerospace Technical Center, and the results obtained are also included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Wind Tunnel ,  Injectors,  Design,  Pressure Loss, Testing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bem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4:22:00Z</dcterms:created>
  <dc:creator>Sidney Nogueira</dc:creator>
  <dc:description/>
  <dc:language>en-US</dc:language>
  <cp:lastModifiedBy>Núcleo de Apoio Computacional</cp:lastModifiedBy>
  <cp:lastPrinted>1997-09-04T09:28:00Z</cp:lastPrinted>
  <dcterms:modified xsi:type="dcterms:W3CDTF">1997-10-14T18:56:00Z</dcterms:modified>
  <cp:revision>4</cp:revision>
  <dc:subject/>
  <dc:title> </dc:title>
</cp:coreProperties>
</file>