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  <w:caps/>
          <w:sz w:val="20"/>
          <w:szCs w:val="20"/>
        </w:rPr>
        <w:t>COB876</w:t>
        <w:tab/>
        <w:t>Simulation of Unsteady Transonic Flow over a Fighter Wing Using a Zonal Navier-Stokes/Full-Potential Method</w:t>
      </w:r>
    </w:p>
    <w:p>
      <w:pPr>
        <w:pStyle w:val="Normal"/>
        <w:tabs>
          <w:tab w:val="clear" w:pos="720"/>
          <w:tab w:val="center" w:pos="2269" w:leader="none"/>
        </w:tabs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lympio Achilles de Faria Mello</w:t>
      </w:r>
      <w:r>
        <w:rPr>
          <w:rStyle w:val="FootnoteCharacters"/>
          <w:rStyle w:val="FootnoteAnchor"/>
          <w:b/>
          <w:bCs/>
          <w:sz w:val="18"/>
          <w:szCs w:val="18"/>
        </w:rPr>
        <w:footnoteReference w:customMarkFollows="1" w:id="2"/>
        <w:t> 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o de Aeron‡utica e Espao, Centro TŽcnico Aeroespacial</w:t>
      </w:r>
    </w:p>
    <w:p>
      <w:pPr>
        <w:pStyle w:val="Normal"/>
        <w:tabs>
          <w:tab w:val="clear" w:pos="720"/>
          <w:tab w:val="center" w:pos="1418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228-904 - S‹o JosŽ dos Campos - SP, Brazil - e-mail: oamello@iconet.com.b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kshmi N. Sankar</w:t>
      </w:r>
    </w:p>
    <w:p>
      <w:pPr>
        <w:pStyle w:val="Normal"/>
        <w:tabs>
          <w:tab w:val="clear" w:pos="720"/>
          <w:tab w:val="center" w:pos="2269" w:leader="none"/>
          <w:tab w:val="center" w:pos="6521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chool of Aerospace Engineering, Georgia Institute of Technology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Atlanta, Georgia 30332, U.S.A. - e-mail:lakshmi.sankar@ae.gatech.edu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An improved hybrid method for computing unsteady compressible viscous flows is presented. This method divides the computational domain into two zones. In the inner zone, the Navier-Stokes equations are solved using a diagonal form of an alternating-direction implicit (ADI) approximate factorization procedure. In the outer zone, the unsteady full-potential equation (FPE) is solved. The two zones are tightly coupled so that steady and unsteady flows may be efficiently solved. Characteristic-based viscous/inviscid interface boundary conditions are employed to avoid spurious reflections at that interface. The resulting CPU times are about 60% of the full Navier-Stokes CPU times for unsteady flows in non-vector processing machines. Applications of the method are presented for a F-5 wing in steady and unsteady transonic flows. Steady surface pressures are in very good agreement with experimental data and are essentially identical to the full Navier-Stokes predictions. Density contours show that shocks cross the viscous/inviscid interface smoothly, so that the accuracy of full Navier-Stokes equations can be retained with a significant savings in computational tim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Transonic flow, zonal methods, viscous/inviscid interaction, unsteady flow, finite-difference method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2" w:right="1412" w:gutter="0" w:header="720" w:top="1412" w:footer="720" w:bottom="141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</w:tabs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t> </w:t>
      </w:r>
      <w:r>
        <w:rPr/>
        <w:t xml:space="preserve"> </w:t>
      </w:r>
      <w:r>
        <w:rPr/>
        <w:t>The first author was supported by the Conselho Nacional de Desenvolvimento Cient’fico e Tecnol—gico (CNPq) and the Funda‹o de Amparo ˆ Pesquisa do Estado de S‹o Paulo (FAPESP), Brazi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8T19:52:00Z</cp:lastPrinted>
  <cp:revision>0</cp:revision>
  <dc:subject/>
  <dc:title/>
</cp:coreProperties>
</file>