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2\fmodern\fcharset0\fprq1{\*\panose 02070309020205020404}Courier New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*\cs10 \additive Default Paragraph Font;}{\s15\nowidctlpar\widctlpar\adjustright \f2\fs20\cgrid \sbasedon0 \snext15 Plain Text;}}{\info{\title TRANSONIC TURBULENT FLOW CALCULATIONS OVER THE VLS }{\author Ncleo de Apoio Computacional}{\creatim\yr1997\mo10\dy16\hr14\min22}{\revtim\yr1997\mo10\dy16\hr14\min22}{\version2}{\edmins0}{\nofpages3}{\nofwords471}{\nofchars2686}{\*\company UNESP/FEIS/DEM}{\nofcharsws3298}{\vern71}}\margl1319\margr1319 \widowctrl\ftnbj\aenddoc\formshade\viewkind4\viewscale100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nowidctlpar\widctlpar\adjustright \f2\fs20\cgrid {TRANSONIC TURBULENT FLOW CALCULATIONS OVER THE V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FORE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Cesar A. Buonomo &amp; Jo~ao L. F. Azeve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Instituto de Aeron'autica e Espaco, Centro T'ecnico Aeroespacial - CTA/IAE/ASE-N CEP 12228-904 - S~ao Jos'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os Campos - SP - Brasil - E-mail: azevedo@ase2.iae.cta.b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bs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 detailed study of transonic, turbulent flow conditions over the first Brazilian satellite launcher, the VLS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escribed. The emphasis of the work is in developing the capability of accurately simulating realistic ro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flowfields and in understanding the behavior of two turbulence models in such conditions. The flowfields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he VLS at zero angle of attack are modeled by the axisymmetric, thin layer Navier-Stokes equa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urbulence closure is obtained with the implementation of two different eddy viscosity models. A compari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of the characteristics of these two models is performed. Accurate solutions for the transonic flight regim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obtained. Non-reflective boundary conditions are also implemented, improving the representation of far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boundaries and the code's convergence characteristics in most c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Key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ransonic Flow, VLS, Turbulence Modeling, Finite Difference Method, Improved Boundary Cond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1. 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 substantial amount of work has been devoted to the development of reliable comput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ools for flow simulation in the context of the aerodynamic design of the VLS system,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Brazilian satellite launcher. The VLS is a four-stage vehicle in which the first stage is com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of four strap-on boosters around a central core. The vehicle has a hammerhead-type pay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hroud which is a configuration known to be prone to flow separation during the transonic f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regime. The experience with similar launchers has shown that the payload acoustic exci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loads due to the separated flow condition in the transonic regime can be as large as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experience by the payload at takeoff. Therefore, there is particular importance in hav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horough understanding of the vehicle's forebody flow condition in this reg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Of special interest in the present case, previous work by Azevedo et al. (1995) has per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quite an extensive study of transonic and supersonic flowfields over the VLS at zero ang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ttack. In that particular case, the primary concern was the flowfield around the vehicle fore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nd the study had been motivated by the need to obtain boundary layer thickness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he computations performed at that time presented very good agreement with the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experimental data for the majority of the conditions analyzed, except that the transonic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t M1= 0.90 seemed to converge to the wrong shock position as the mesh was refin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Baldwin and Lomax model (Baldwin &amp; Lomax, 1978) was used for those simulation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grid refinement studies were performed by increasing the number of points in the longitud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irection. Therefore, in this context, the major purpose of the present work is to ext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previous study in order to fully understand the VLS forebody flow characteristics at trans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flight conditions and to further the validation the present flow simulation capab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\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