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35</w:t>
        <w:tab/>
        <w:t xml:space="preserve">COHERENT VORTICES IN SOLID PROPELLANT ROCKET MOTORS USING LARGE-EDDY SIMULATION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Jorge Hugo Silvestrini 1;2 , Pierre Comte 1 &amp; Marcel Lesieur 1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1 Equipe Modelisation et Simulation de la Turbulence, Laboratoire des Ecoulements Geophysiques et In-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ustriels, INPG, BP 53X, 38041 Grenoble-Cedex 9, France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2 Departamento de Matematica Pura e Aplicada, UFRGS, Av. Bento Gon¸calves 9500, 91501-970 Porto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legre - RS, Brasil, E-mail: silvestr@mat.ufrgs.br (Present address)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/>
        <w:t xml:space="preserve">Coherent vortices in solid propellant rockets motors are investigated by numerical experimentation, via full Navier-Stokes solution in two-dimensional configurations and Large-Eddy Simulation (LES) in a three-dimensional one. Particular attention is paid to the vortex shedding phenomena of Kelvin-Helmholtz vortices and their interaction with the chamber's acoustic. The LES results show that streamwise secondary vortices of mixing layers and Dean-G¨ortler type vortices may be also present in these kind of geometries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Keywords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Coherent Vortices - Large-Eddy Simulation - Subgrid Scales Models - Solid Propellant Rocket Mot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52:00Z</dcterms:created>
  <dc:creator>Núcleo de Apoio Computacional</dc:creator>
  <dc:description/>
  <dc:language>en-US</dc:language>
  <cp:lastModifiedBy>Núcleo de Apoio Computacional</cp:lastModifiedBy>
  <dcterms:modified xsi:type="dcterms:W3CDTF">1997-10-22T18:52:00Z</dcterms:modified>
  <cp:revision>2</cp:revision>
  <dc:subject/>
  <dc:title>COB35	COHERENT VORTICES IN SOLID PROPELLANT ROCKET MOTORS USING LARGE-EDDY SIMULATION </dc:title>
</cp:coreProperties>
</file>