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249</w:t>
        <w:tab/>
        <w:t>AN ALGEBRAIC TURBULENCE MODEL FOR THE DESCRIPTION OF BUBBLE PLUMES</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ndréa C. Alves, Jian Sut and Atila P. Silva Freire</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echanical Engineering Program (COPPEIUFRJ), C.P. 68503@ 21945-970 Rio de Janeiro, Brazil</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ment of Mechanical and Material Engineering, Military Engineering School (IMEIRJ)</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22290-270, Rio de Janeiro, Brazil</w:t>
      </w:r>
    </w:p>
    <w:p>
      <w:pPr>
        <w:pStyle w:val="Normal"/>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e present work advances a new algebraic turbulence model for the description of bubble plumes.  The model is based on the eddy viscosity and bubble diffusity concepts, resorting to dimensional arguments and experimental data to arrive at functional relationships involving only primitive variables of the flow.  The model is an improvement over other algebraic models in literature, providing better results at lower computational cost.  The results include predictions of the velocity profiles, of the void fraction and of the plume radius.  The four constants that appear in the theory are determined through comparison with the data of Milgram and Van Houten(1982) and of Milgram(1983), for depths ranging from 6 to 20 meters.  The agreement is shown to be very good.</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Multiphase Flows, Turbulence Modeling, Bubble Plumes, Algebraic Turbulence Models, Finite Difference Methods</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Escoamento Multiffico, Modelagem Turbulenta, Pluma de Bolhas, Método de Diferenças Finitas</w:t>
      </w:r>
    </w:p>
    <w:sectPr>
      <w:type w:val="nextPage"/>
      <w:pgSz w:w="11906" w:h="16838"/>
      <w:pgMar w:left="1440" w:right="110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1:25:00Z</dcterms:created>
  <dc:creator>Núcleo de Apoio Computacional</dc:creator>
  <dc:description/>
  <dc:language>en-US</dc:language>
  <cp:lastModifiedBy>Núcleo de Apoio Computacional</cp:lastModifiedBy>
  <dcterms:modified xsi:type="dcterms:W3CDTF">1997-11-03T11:25:00Z</dcterms:modified>
  <cp:revision>2</cp:revision>
  <dc:subject/>
  <dc:title>COB249	AN ALGEBRAIC TURBULENCE MODEL FOR THE DESCRIPTION OF BUBBLE PLUMES</dc:title>
</cp:coreProperties>
</file>