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  <w:t>COB774</w:t>
        <w:tab/>
        <w:t xml:space="preserve">MIXING OF CONFINED COAXIAL TURBULENT JETS IN DUCTS OF VARYING CROSS SECTIO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arcelo J.S. de Lemos Amarildo Milan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t. de Energia, ITA-CTA EMBRAER - GEA -EAD/APC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12228-900 - São José dos Campos, SP, Brasil - E-mail: mlemos@tecsat.com.br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putations for the mean and turbulent fields for the flow field formed by two coaxial streams confined in a duct of varying cross section are presented. The widely-used marching-forward method of Patankar-Spalding was used for sweeping the computational domain. The standard k-# presented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sz w:val="18"/>
          <w:szCs w:val="18"/>
        </w:rPr>
        <w:t xml:space="preserve">Duct Flow, Turbulence Modeling, CF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6:52:00Z</dcterms:created>
  <dc:creator>Núcleo de Apoio Computacional</dc:creator>
  <dc:description/>
  <dc:language>en-US</dc:language>
  <cp:lastModifiedBy>Núcleo de Apoio Computacional</cp:lastModifiedBy>
  <dcterms:modified xsi:type="dcterms:W3CDTF">1997-10-29T16:52:00Z</dcterms:modified>
  <cp:revision>2</cp:revision>
  <dc:subject/>
  <dc:title>COB774	MIXING OF CONFINED COAXIAL TURBULENT JETS IN DUCTS OF VARYING CROSS SECTION </dc:title>
</cp:coreProperties>
</file>