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93" w:leader="none"/>
        </w:tabs>
        <w:ind w:left="993" w:hanging="993"/>
        <w:jc w:val="both"/>
        <w:rPr/>
      </w:pPr>
      <w:r>
        <w:rPr>
          <w:b/>
          <w:bCs/>
        </w:rPr>
        <w:t>COB1215</w:t>
        <w:tab/>
        <w:t>UM MODELO ALGÉBRICO DE TURBULÊNCIA PARA ESCOAMENTO EM CAMADA LIMITE SUJEITA A UM FORTE GRADIENTE DE PRESSÃO ADVERSO/</w:t>
      </w:r>
      <w:r>
        <w:rPr>
          <w:i/>
          <w:iCs/>
        </w:rPr>
        <w:t>AN ALGEBRAIC TURBULENCE MODEL FOR STRONG ADVERSE PRESSURE GRADIENT BOUNDARY LAYER</w:t>
      </w:r>
    </w:p>
    <w:p>
      <w:pPr>
        <w:pStyle w:val="Normal"/>
        <w:jc w:val="center"/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Daniel O  de  Almeida Cruz &amp; Nelson  Kuwahara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Grupo de Turbomáquinas Departamento de Engenharia Mecânica do Centro Tecnológico. UFPa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66075-900 Belém-PA-Brasil -gtdem@amazon.com.br</w:t>
      </w:r>
    </w:p>
    <w:p>
      <w:pPr>
        <w:pStyle w:val="Normal"/>
        <w:rPr>
          <w:i/>
          <w:i/>
          <w:iCs/>
          <w:sz w:val="8"/>
          <w:szCs w:val="8"/>
        </w:rPr>
      </w:pPr>
      <w:r>
        <w:rPr>
          <w:i/>
          <w:iCs/>
          <w:sz w:val="8"/>
          <w:szCs w:val="8"/>
        </w:rPr>
      </w:r>
    </w:p>
    <w:p>
      <w:pPr>
        <w:pStyle w:val="Normal"/>
        <w:ind w:firstLine="426"/>
        <w:jc w:val="both"/>
        <w:rPr/>
      </w:pPr>
      <w:r>
        <w:rPr>
          <w:lang w:val="en-GB"/>
        </w:rPr>
        <w:t>I</w:t>
      </w:r>
      <w:r>
        <w:rPr>
          <w:sz w:val="18"/>
          <w:szCs w:val="18"/>
          <w:lang w:val="en-GB"/>
        </w:rPr>
        <w:t>n this work a new algebraic turbulence closure model, developed for adverse pressure gradient boundary layer, is presented. A new characteristic velocity which takes into account the effects of the pressure gradient as well as the influence of the shear stress at the wall is also presented. A comparison with experimental data clearly shows that the proposed model is superior to the Cebeci-Smith one in treating separating flows.</w:t>
      </w:r>
    </w:p>
    <w:p>
      <w:pPr>
        <w:pStyle w:val="Normal"/>
        <w:jc w:val="both"/>
        <w:rPr>
          <w:sz w:val="8"/>
          <w:szCs w:val="8"/>
          <w:lang w:val="en-GB"/>
        </w:rPr>
      </w:pPr>
      <w:r>
        <w:rPr>
          <w:sz w:val="8"/>
          <w:szCs w:val="8"/>
          <w:lang w:val="en-GB"/>
        </w:rPr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>Keywords:</w:t>
      </w:r>
      <w:r>
        <w:rPr>
          <w:i/>
          <w:iCs/>
          <w:sz w:val="18"/>
          <w:szCs w:val="18"/>
        </w:rPr>
        <w:t xml:space="preserve"> Camada Limite, turbulência, separação, modelo algébrico / boundary layer, turbulence, separation, algebraic mode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72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UM MODELO ALGÉBRICO DE TURBULÊNCIA PARA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360"/>
      <w:jc w:val="both"/>
    </w:pPr>
    <w:rPr>
      <w:sz w:val="24"/>
      <w:szCs w:val="24"/>
      <w:lang w:val="pt-BR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360"/>
      <w:jc w:val="both"/>
    </w:pPr>
    <w:rPr>
      <w:sz w:val="24"/>
      <w:szCs w:val="24"/>
      <w:lang w:val="pt-BR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535" w:leader="none"/>
        <w:tab w:val="right" w:pos="90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4T12:04:00Z</dcterms:created>
  <dc:creator>Núcleo de Apoio Computacional</dc:creator>
  <dc:description/>
  <dc:language>en-US</dc:language>
  <cp:lastModifiedBy>Núcleo de Apoio Computacional</cp:lastModifiedBy>
  <dcterms:modified xsi:type="dcterms:W3CDTF">1997-10-17T00:13:00Z</dcterms:modified>
  <cp:revision>2</cp:revision>
  <dc:subject/>
  <dc:title>UM MODELO ALGÉBRICO DE TURBULÊNCIA PARA ESCOAMENTO EM CAMADA LIMITE SUJEITA A UM FORTE GRADIENTE DE PRESSÃO ADVERSO/AN ALGEBRAIC TURBULENCE MODEL FOR STRONG ADVERSE PRESSURE GRADIENT BOUNDARY LAYER</dc:title>
</cp:coreProperties>
</file>