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250</w:t>
        <w:tab/>
        <w:t>FURTHER RESULTS ON THE ASYMPTOTIC BEHAVIOUR OF INTERACTING TURBULENT BOUNDARY LAYERS AND SHOCK WAV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Guilherme S. Terra, Jian Sut and Atila P. Silva Freire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Mechanical Engineering Program (COPPE/UFRJ), C.P. 68503, 21945-970 Rio de Janeiro, Brazil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inent of Mechanical and Material Engineering, Military Engineering School (IME/RJ), 22290-270, Rio de Janeiro, Brazil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e present work makes a critical compilation of some experimental data to corroborate the p4ysical Validity of the theoretical asymptotic structure resulting from an application of Kaplun limits to the shock-wave/turbulent, boundary la.yer interaction problem.  The interaction of a shock wave with a turbulent boundary layer is a very complex and rich phenomenon, where the steep pressure gradient imposed to the boundary layer by the shock wave gives rise to an inviscid interaction process in a region which would be otherwise viscous dominated.  Thus, in a classical three deck asymptotic model of the compressible turbulent boundary lekyer (Silva Freire(1989a)), the turbulent region must change so as to comply to this constraint.  In far-t, according to the single limit concept of Kaplun, in the interaction region the turbulent region completely disappears.  The new arising asymptotic structure consists then of two distinct regions: the wall viscous region and the outer inviscid region.  Here, these two regions are clearly identified by a careful processing of some experimental data.  Considering some flow measurements, one is capable of evaluating the dominant terms in the Navier-Stokes, from which the asymptotic structure can then be ascertained.  With the new asymptotic structure, a simplified theory can then be developed for the inner regions of the flow.  The results obtained through the simplified theory are compared with calculations provided by a full Navier-Stokes code and with some experimental data for velocity, pressure and skin-friction.  The full N-S code uses a finite difference explicit scheme.  In the numerical simulation, the turbulent shear stresses are evaluated through an algebraic model and a half-equation differential mode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Interaction, turbulence, Boundary Layer, Shock Wave, 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</w:rPr>
        <w:t xml:space="preserve">Kaplu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Limits. / Interação, Turbulência,Camada Limite, Onda de Choque, Limites de Kaplun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8:20:00Z</dcterms:created>
  <dc:creator>Núcleo de Apoio Computacional</dc:creator>
  <dc:description/>
  <dc:language>en-US</dc:language>
  <cp:lastModifiedBy>Núcleo de Apoio Computacional</cp:lastModifiedBy>
  <dcterms:modified xsi:type="dcterms:W3CDTF">1997-11-10T18:20:00Z</dcterms:modified>
  <cp:revision>2</cp:revision>
  <dc:subject/>
  <dc:title>COB250	FURTHER RESULTS ON THE ASYMPTOTIC BEHAVIOUR OF INTERACTING TURBULENT BOUNDARY LAYERS AND SHOCK WAVES</dc:title>
</cp:coreProperties>
</file>