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221</w:t>
        <w:tab/>
        <w:t xml:space="preserve">O PROBLEMA DA CAMADA LIMITE PARA AVALIAÇÃO DE PERDAS: UMA METODOLOGIA ALTERNATIVA / </w:t>
      </w:r>
      <w:r>
        <w:rPr>
          <w:i/>
          <w:iCs/>
        </w:rPr>
        <w:t>BOUNDARY-LAYER FORMULATION FOR LOSS CALCULATION: AN ALTERNATIVE APPROACH</w:t>
      </w:r>
    </w:p>
    <w:p>
      <w:pPr>
        <w:pStyle w:val="Normal"/>
        <w:jc w:val="center"/>
        <w:rPr>
          <w:b/>
          <w:b/>
          <w:bCs/>
          <w:smallCaps/>
          <w:sz w:val="8"/>
          <w:szCs w:val="8"/>
        </w:rPr>
      </w:pPr>
      <w:r>
        <w:rPr>
          <w:b/>
          <w:bCs/>
          <w:smallCap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niel O. Almeida. Cruz  e  André.L. Amarante  Mesquit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Grupo de Turbomáquinas, Depto. de Engenharia Mecânica, Universidade Federal do Pará,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66075-900 Belém-PA-Brasil - E:mail: gtdem@amazon.com.br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In this work, an alternative approach for loss calculation in external flows is proposed, by applying  Kaplun limits to the Navier-Stokes equations, obtaining a generalized boundary layer formulation. It is shown that this alternative formulation can be reduced into a ‘quasi similar’ differential equation that can be solved as an ordinary one. Numerical solutions of this equation are presented showing that it contains the Falkner - Skan  equation as a particular cas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Análise assintótica, camada limite, similaridade / asymptotic analysis, boundary-layer, similari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851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 PROBLEMA DA CAMADA LIMITE PARA..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  <w:szCs w:val="24"/>
      <w:lang w:val="pt-BR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  <w:szCs w:val="24"/>
      <w:lang w:val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12:06:00Z</dcterms:created>
  <dc:creator>Núcleo de Apoio Computacional</dc:creator>
  <dc:description/>
  <dc:language>en-US</dc:language>
  <cp:lastModifiedBy>Núcleo de Apoio Computacional</cp:lastModifiedBy>
  <dcterms:modified xsi:type="dcterms:W3CDTF">1997-10-17T00:14:00Z</dcterms:modified>
  <cp:revision>3</cp:revision>
  <dc:subject/>
  <dc:title>O PROBLEMA DA CAMADA LIMITE PARA AVALIAÇÃO DE PERDAS: UMA METODOLOGIA ALTERNATIVA / BOUNDARY-LAYER FORMULATION FOR LOSS CALCULATION: AN ALTERNATIVE APPROACH</dc:title>
</cp:coreProperties>
</file>