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\rtf1\ansi\ansicpg1252\uc1 \deff0\deflang1033\deflangfe1033{\fonttbl{\f0\froman\fcharset0\fprq2{\*\panose 02020603050405020304}Times New Roman;}{\f2\fmodern\fcharset0\fprq1{\*\panose 02070309020205020404}Courier New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cgrid \snext0 Normal;}{\*\cs10 \additive Default Paragraph Font;}{\s15\nowidctlpar\widctlpar\adjustright \f2\fs20\cgrid \sbasedon0 \snext15 Plain Text;}}{\info{\title LAMINAR-TURBULENT TRANSITION: THE NONLINEAR }{\author Ncleo de Apoio Computacional}{\creatim\yr1997\mo10\dy16\hr14\min22}{\revtim\yr1997\mo10\dy16\hr14\min22}{\version2}{\edmins1}{\nofpages2}{\nofwords334}{\nofchars1908}{\*\company UNESP/FEIS/DEM}{\nofcharsws2343}{\vern71}}\margl1319\margr1319 \widowctrl\ftnbj\aenddoc\formshade\viewkind4\viewscale100\pgbrdrhead\pgbrdrfoot \fet0\sectd \linex0\headery709\footery709\colsx709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s15\nowidctlpar\widctlpar\adjustright \f2\fs20\cgrid {LAMINAR-TURBULENT TRANSITION: THE NONLIN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EVOLUTION OF THREE-DIMENSIONAL WAVETR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IN A LAMINAR BOUNDARY LAY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Marcello A. Faraco de Medeiros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Departamento de Engenharia Mec\ldblquote ani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Escola de Engenhariade S~ao Carlos - Universidade de S~ao Pau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Rua Dr. Carlos Botelho, 1465, S~ao Carlos, 13560-250 - SP - Braz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E-mail:mafdm@sc.usp.b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Abstr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This paper presents results of an experimental study of the transition in boundary layers. The experi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were conducted in a low-turbulence wind tunnel. The process was triggered by a three-dimens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Tollmien-Schlichting wavetrain excited by a harmonic point source in the plate. Hot-wire anemome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was used to measure the signal and investigate the nonlinear regime of these waves. It was obser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that the three-dimensional wavetrain behaved very differently from two-dimensional ones. In particula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it did not involve the growth of subharmonics or higher harmonics. The first nonlinear signal to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was a mean flow distortion. This had a spanwise structure consisting of regions of positive and neg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mean distortion distributed like streaks, which became more complex as the nonlinearity develop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Elsewhere studies have revealed the existence of streak-structures in turbulent flow. It is conjectu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that the current experiments may provide a link between early wave-like instabilities and some coh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structures of turbulent boundary lay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Keyw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Laminar-turbulent transition, hydrodynamic instability, boundary layer, hot-wire anemometry, nonlin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syst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1 Introd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Laminar-turbulent transition in boundary layers is a subject in fluid mechanics that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gained increasing interest in recent years. It is known that the process usually invol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waves of small amplitude, the so called Tollmien-Schlichting (TS) waves, which ampl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as they travel downstream. These waves are excited by disturbances in the flow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as wall vibrations, acoustic waves, free-stream turbulence or wall roughness.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waves reach some finite size they cause the breakdown of the laminar flow stru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1 Current Address: Departamento de Engenharia Mec\ldblquote anica - Pontif'icia Universidade Cat'olica de Min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Gerais - Av. Dom Jos'e Gaspar, 500, Belo Horizonte, 30535-610 - SP - Braz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\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