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B246</w:t>
        <w:tab/>
        <w:t>A NEW LAW OF THE WALL FORMULATION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Atila P. Silva Freire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Mechanical Engineering Program (COPPE/UFR,I), C.P. 68503, 21945-970 Rio de Janeiro, Brazil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8"/>
          <w:szCs w:val="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The present, work introduces a new expression for the velocity profile in the near wall region of a turbulent boundary layer.  The new theory uses asymptotic arguments and considerations of the mixing length type to find a local analytical solution which presents the correct asymptotic behavior both close to wall in the laminar sub-layer and in the logarithmic region of the flow.  Next, heuristic arguments are evoked to add a damping function to the local solution.  This function provides an excellent correction to the original analytical solution, furnishing a solution valid for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the whole range of inner scales.  The resulting expression is compared with ten other different, formulations for the problem.  The results are also compared with some experimental test cas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Keywords: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Law of the Wall,Turbulence, Boundary Layer. Lei da Parede, Turbulência, Camada Limite</w:t>
      </w:r>
    </w:p>
    <w:sectPr>
      <w:type w:val="nextPage"/>
      <w:pgSz w:w="11906" w:h="16838"/>
      <w:pgMar w:left="1440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1:29:00Z</dcterms:created>
  <dc:creator>Núcleo de Apoio Computacional</dc:creator>
  <dc:description/>
  <dc:language>en-US</dc:language>
  <cp:lastModifiedBy>Núcleo de Apoio Computacional</cp:lastModifiedBy>
  <dcterms:modified xsi:type="dcterms:W3CDTF">1997-11-03T11:29:00Z</dcterms:modified>
  <cp:revision>2</cp:revision>
  <dc:subject/>
  <dc:title>COB246	A NEW LAW OF THE WALL FORMULATION</dc:title>
</cp:coreProperties>
</file>