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697</w:t>
        <w:tab/>
        <w:t>ESTUDO EXPERIMENTAL DE ESCOAMENTOS TURBULENTOS EM DUTOS CURVOS COM GRANDES RAIOS DE CURVATURA</w:t>
      </w:r>
    </w:p>
    <w:p>
      <w:pPr>
        <w:pStyle w:val="Normal"/>
        <w:jc w:val="both"/>
        <w:rPr>
          <w:sz w:val="8"/>
          <w:szCs w:val="8"/>
        </w:rPr>
      </w:pPr>
      <w:r>
        <w:rPr>
          <w:sz w:val="8"/>
          <w:szCs w:val="8"/>
        </w:rPr>
      </w:r>
    </w:p>
    <w:p>
      <w:pPr>
        <w:pStyle w:val="Normal"/>
        <w:ind w:firstLine="426"/>
        <w:jc w:val="both"/>
        <w:rPr/>
      </w:pPr>
      <w:r>
        <w:rPr>
          <w:sz w:val="18"/>
          <w:szCs w:val="18"/>
        </w:rPr>
        <w:t>This work presents experimental results of fully developed turbulent flows in two curved rectangular duct sections with small curvature. Mean velocity and turbulent intensity profiles are measured using Pitot tubes and a hot wire anemometer system along a 3000 mm x 460 mm x 50 mm rectangular duct and also along the central longitudinal positions af the curved duct sections of 1500 mm and 1800/</w:t>
      </w:r>
      <w:r>
        <w:rPr>
          <w:rFonts w:eastAsia="Symbol" w:cs="Symbol" w:ascii="Symbol" w:hAnsi="Symbol"/>
          <w:sz w:val="18"/>
          <w:szCs w:val="18"/>
        </w:rPr>
        <w:t>p</w:t>
      </w:r>
      <w:r>
        <w:rPr>
          <w:sz w:val="18"/>
          <w:szCs w:val="18"/>
        </w:rPr>
        <w:t xml:space="preserve"> mm curvarture radii, respectivel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Turbulence, Hot-Wire Anemometer, Wind Tunnel, Data Acquisition System, Curved Duct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58:00Z</dcterms:created>
  <dc:creator>Jose Luiz Alves da Fontoura Rodrigues</dc:creator>
  <dc:description/>
  <dc:language>en-US</dc:language>
  <cp:lastModifiedBy>Núcleo de Apoio Computacional</cp:lastModifiedBy>
  <cp:lastPrinted>1997-08-29T02:07:00Z</cp:lastPrinted>
  <dcterms:modified xsi:type="dcterms:W3CDTF">1997-10-17T00:13:00Z</dcterms:modified>
  <cp:revision>3</cp:revision>
  <dc:subject/>
  <dc:title>ESTUDO EXPERIMENTAL DE ESCOAMENTOS TURBULENTOS EM DUTOS CURVOS COM GRANDES RAIOS DE CURVATURA</dc:title>
</cp:coreProperties>
</file>