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248</w:t>
        <w:tab/>
        <w:t>CHARACTERISTICS OF A TURBULENT-BOUNDARY LAYER WHEN SUBJECTED TO A STEP CHANGE IN SURFACE ROUGHNESS AND TEMPERATURE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ila R. Avelino, Philippe P. M. Menut and Atila P. Silva Freire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chanical Engineering Program (COPPE/UFRJ), C.P. 68503, 21945-970 Rio de Janeiro, Brazi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present work uses asymptotic and Heuristic arguments to develop a theory for the description of turbulent boundary layer flows over surfaces with a step change in roughness and in temperature.  Based on the concept of the displacement in origin, the theory proposes a new expression for the near wall logarithmic temperature profile, which is then used as a boundary condition for a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k-</w:t>
      </w:r>
      <w:r>
        <w:rPr>
          <w:rFonts w:eastAsia="Symbol" w:cs="Symbol" w:ascii="Symbol" w:hAnsi="Symbol"/>
          <w:i/>
          <w:iCs/>
          <w:sz w:val="18"/>
          <w:szCs w:val="18"/>
        </w:rPr>
        <w:t>Î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modeling of the external flow. The results are tested for a sea breeze that advances over dry land. Simulations of velocity and temperature profiles, and of skin-friction and of Stanton number profiles are presen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Turbulent, Boundary Layer, Surface Roughness, Atmospheric Flows, k-</w:t>
      </w:r>
      <w:r>
        <w:rPr>
          <w:rFonts w:eastAsia="Symbol" w:cs="Symbol" w:ascii="Symbol" w:hAnsi="Symbol"/>
          <w:i/>
          <w:iCs/>
          <w:sz w:val="18"/>
          <w:szCs w:val="18"/>
        </w:rPr>
        <w:t>Î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mod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Turbulência, Camada Limite, Rugosidade Superficial, Escoamento Atmosférico, modelo k-</w:t>
      </w:r>
      <w:r>
        <w:rPr>
          <w:rFonts w:eastAsia="Symbol" w:cs="Symbol" w:ascii="Symbol" w:hAnsi="Symbol"/>
          <w:i/>
          <w:iCs/>
          <w:sz w:val="18"/>
          <w:szCs w:val="18"/>
        </w:rPr>
        <w:t>Î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1:41:00Z</dcterms:created>
  <dc:creator>Núcleo de Apoio Computacional</dc:creator>
  <dc:description/>
  <dc:language>en-US</dc:language>
  <cp:lastModifiedBy>Núcleo de Apoio Computacional</cp:lastModifiedBy>
  <dcterms:modified xsi:type="dcterms:W3CDTF">1997-11-03T11:41:00Z</dcterms:modified>
  <cp:revision>2</cp:revision>
  <dc:subject/>
  <dc:title>COB248	CHARACTERISTICS OF A TURBULENT-BOUNDARY LAYER WHEN SUBJECTED TO A STEP CHANGE IN SURFACE ROUGHNESS AND TEMPERATURE</dc:title>
</cp:coreProperties>
</file>