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b/>
          <w:b/>
          <w:bCs/>
        </w:rPr>
      </w:pPr>
      <w:r>
        <w:rPr>
          <w:b/>
          <w:bCs/>
        </w:rPr>
        <w:t>COB1445</w:t>
        <w:tab/>
        <w:t xml:space="preserve">TURBULENCE AND PHASE DISTRIBUTION FOR SOLID/LIQUID TWO-PHASE FLOW WITH NEUTRAL BUOYANT PARTICLES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A. Assad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and R.T Lahey, Jr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- Purdue University, School of Mechanical Engineering, West Lafayette, IN 47907-1077. E-mail amir@ecn.purdue.edu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- Rensselaer Polytechnic Institute, Department of Energy and Environmental Engineering, Troy, New York 12180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tailed local phase distribution measurements were made for solid/liquid two-phase flows in a horizontal pipe using a state-of-the-art laser Doppler anemometer (LDA) system. The disperse phase consisted of 2 mm neutral buoyant spherical particles. Since these particles had the same density as water particle/liquid slip was eliminated, thus simulating microgravity conditions. The conduit was a 30.6 mm diameter pipe, which was made of a special optically clear material (Fluorinated Ethylene Propylene) with the same index of refraction as water. A set of velocity profiles, turbulence structure and volume fraction distributions were measured for each phase. These experimental results were found to agree quite well with a multidimensional two-fluid model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eywords: Two-Phase Flow, Solid-Liquid Flow, Laser Doppler and Turbulen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6:49:00Z</dcterms:created>
  <dc:creator/>
  <dc:description/>
  <dc:language>en-US</dc:language>
  <cp:lastModifiedBy>Núcleo de Apoio Computacional</cp:lastModifiedBy>
  <dcterms:modified xsi:type="dcterms:W3CDTF">1997-10-16T13:17:00Z</dcterms:modified>
  <cp:revision>2</cp:revision>
  <dc:subject/>
  <dc:title/>
</cp:coreProperties>
</file>