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68</w:t>
        <w:tab/>
        <w:t>SEARCH FOR FAVORABLE CONDITIONS OF PRESSURIZED FLUIDIZED-BED GASIFICATION OF SUGAR-CANE BAGASSE THROUGH COMPREHENSIVE SIMULATION</w:t>
      </w:r>
    </w:p>
    <w:p>
      <w:pPr>
        <w:pStyle w:val="Normal"/>
        <w:tabs>
          <w:tab w:val="clear" w:pos="720"/>
          <w:tab w:val="left" w:pos="993" w:leader="none"/>
        </w:tabs>
        <w:ind w:left="993" w:hanging="993"/>
        <w:jc w:val="both"/>
        <w:rPr>
          <w:b/>
          <w:b/>
          <w:bCs/>
          <w:sz w:val="8"/>
          <w:szCs w:val="8"/>
        </w:rPr>
      </w:pPr>
      <w:r>
        <w:rPr>
          <w:b/>
          <w:bCs/>
          <w:sz w:val="8"/>
          <w:szCs w:val="8"/>
        </w:rPr>
      </w:r>
    </w:p>
    <w:p>
      <w:pPr>
        <w:pStyle w:val="Normal"/>
        <w:jc w:val="both"/>
        <w:rPr>
          <w:b/>
          <w:b/>
          <w:bCs/>
          <w:sz w:val="18"/>
          <w:szCs w:val="18"/>
        </w:rPr>
      </w:pPr>
      <w:r>
        <w:rPr>
          <w:b/>
          <w:bCs/>
          <w:sz w:val="18"/>
          <w:szCs w:val="18"/>
        </w:rPr>
        <w:t xml:space="preserve">Marcio L. de Souza-Santos </w:t>
      </w:r>
    </w:p>
    <w:p>
      <w:pPr>
        <w:pStyle w:val="Normal"/>
        <w:jc w:val="both"/>
        <w:rPr>
          <w:i/>
          <w:i/>
          <w:iCs/>
          <w:sz w:val="16"/>
          <w:szCs w:val="16"/>
        </w:rPr>
      </w:pPr>
      <w:r>
        <w:rPr>
          <w:i/>
          <w:iCs/>
          <w:sz w:val="16"/>
          <w:szCs w:val="16"/>
        </w:rPr>
        <w:t xml:space="preserve">IPT-Instituto de Pesquisas Tecnológicas de São Paulo e UNICAMP - Universidade Estadual de Campinas </w:t>
      </w:r>
    </w:p>
    <w:p>
      <w:pPr>
        <w:pStyle w:val="Normal"/>
        <w:jc w:val="both"/>
        <w:rPr>
          <w:i/>
          <w:i/>
          <w:iCs/>
          <w:sz w:val="16"/>
          <w:szCs w:val="16"/>
        </w:rPr>
      </w:pPr>
      <w:r>
        <w:rPr>
          <w:i/>
          <w:iCs/>
          <w:sz w:val="16"/>
          <w:szCs w:val="16"/>
        </w:rPr>
        <w:t xml:space="preserve">FEM - Faculdade de Engenharia Mecânica, Departamento de Energia </w:t>
      </w:r>
    </w:p>
    <w:p>
      <w:pPr>
        <w:pStyle w:val="Normal"/>
        <w:jc w:val="both"/>
        <w:rPr>
          <w:i/>
          <w:i/>
          <w:iCs/>
          <w:sz w:val="16"/>
          <w:szCs w:val="16"/>
        </w:rPr>
      </w:pPr>
      <w:r>
        <w:rPr>
          <w:i/>
          <w:iCs/>
          <w:sz w:val="16"/>
          <w:szCs w:val="16"/>
        </w:rPr>
        <w:t xml:space="preserve">Cidade Universitária Zeferino Vaz, C. Postal 6122, Campinas, SP 13083-970, Brasil, E-mail: souzasan@fem.unicamp.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An updated comprehensive simulator for fluidized-bed equipment has been employed to perform studies aiming the optimization of sugar-cane bagasse gasification. The present work for pressurized systems follows one where the atmospheric option was focused. Improvements on the calculations of physical-chemical properties provided more precise computations for operations at high pressures. Gasification ``Cold'' efficiency has been chosen as the objective function. For this first round of studies, the operational pressure was fixed at 2 MPa. The basic geometry of the reactor, the particle size distribution of the alumina (used as inert in the bed), and the bagasse dry-basis composition are assumed as constants. Bagasse moisture and the injected air mass flow (or oxygen ratio) are left as variables. Detailed data of the reactor internal as well as overall operational conditions are discussed. The results are going to be used on studies of power generation systems employing gas turbine concepts. </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Fluidized-bed, gasification, simulation, optimization, biomas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53:00Z</dcterms:created>
  <dc:creator>Núcleo de Apoio Computacional</dc:creator>
  <dc:description/>
  <dc:language>en-US</dc:language>
  <cp:lastModifiedBy>Núcleo de Apoio Computacional</cp:lastModifiedBy>
  <dcterms:modified xsi:type="dcterms:W3CDTF">1997-10-22T16:53:00Z</dcterms:modified>
  <cp:revision>2</cp:revision>
  <dc:subject/>
  <dc:title>COB68	SEARCH FOR FAVORABLE CONDITIONS OF PRESSURIZED FLUIDIZED-BED GASIFICATION OF SUGAR-CANE BAGASSE THROUGH COMPREHENSIVE SIMULATION</dc:title>
</cp:coreProperties>
</file>