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B71</w:t>
        <w:tab/>
        <w:t>ANALYSIS OF SCALE REDUCTION EFFECTS IN ANNULAR SOLID-LIQUID FLOWS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ndré Leibsohn Martins &amp; Felipe Santos Liporace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ETROBRAS / CENPES / DIPLOT - Ilha do Fundão Q.7 - Cidade Universitária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P  21949-900  Rio de Janeiro,  Brasil - E-mail: Aleibsohn@cenpes.petrobras.com.br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is paper presents and discusses results of solids transport experiments run in two different flow loops (5 in OD x 4 in ID and 8 in OD x 7.5 in ID external pipes), built in PETROBRAS Research Center and University of Tulsa, respectively. The tests represent the annular stratified flow of solid - non Newtonian fluid mixtures for different operational parameters, such as: fluid and solid properties, annular eccentricity and inclination and fluid flow rate. Based on the experimental data, several recommendations are drawn about the usefulness of running reduced scale solid-liquid flow experiments and its applicability to real oilwell drilling operations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Petroleum Engineering, Drilling, Dimensional Analysis, Similarity Theory, Pilot Plants</w:t>
      </w:r>
      <w:r>
        <w:rPr>
          <w:b/>
          <w:bCs/>
          <w:i/>
          <w:iCs/>
          <w:sz w:val="18"/>
          <w:szCs w:val="18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5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1">
    <w:name w:val="Head1"/>
    <w:basedOn w:val="Normal"/>
    <w:next w:val="Normal"/>
    <w:qFormat/>
    <w:pPr>
      <w:keepNext w:val="true"/>
      <w:widowControl w:val="false"/>
      <w:suppressAutoHyphens w:val="true"/>
    </w:pPr>
    <w:rPr>
      <w:rFonts w:ascii="Arial" w:hAnsi="Arial" w:eastAsia="Arial" w:cs="Arial"/>
      <w:b/>
      <w:bCs/>
      <w:sz w:val="20"/>
      <w:szCs w:val="20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Estilo2">
    <w:name w:val="Estilo2"/>
    <w:basedOn w:val="Heading1"/>
    <w:next w:val="Estilo1"/>
    <w:qFormat/>
    <w:pPr>
      <w:numPr>
        <w:ilvl w:val="0"/>
        <w:numId w:val="2"/>
      </w:numPr>
      <w:ind w:left="283" w:hanging="283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8T13:32:00Z</dcterms:created>
  <dc:creator>Paulo Jorge Carracedo</dc:creator>
  <dc:description/>
  <dc:language>en-US</dc:language>
  <cp:lastModifiedBy>Paulo Jorge Carracedo</cp:lastModifiedBy>
  <cp:lastPrinted>1997-08-28T13:37:00Z</cp:lastPrinted>
  <dcterms:modified xsi:type="dcterms:W3CDTF">1997-10-30T16:47:00Z</dcterms:modified>
  <cp:revision>9</cp:revision>
  <dc:subject/>
  <dc:title>ANALYSIS OF SCALE REDUCTION EFFECTS IN ANNULAR SOLID-LIQUID FLOWS</dc:title>
</cp:coreProperties>
</file>