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1120</w:t>
        <w:tab/>
        <w:t>UM MÉTODO PARA A ANÁLISE DE TRANSPORTE PNEUMÁTICO VERTICAL EM FASE DILUÍDA</w:t>
      </w:r>
      <w:r>
        <w:rPr/>
        <w:t xml:space="preserve"> /</w:t>
      </w:r>
      <w:r>
        <w:rPr>
          <w:i/>
          <w:iCs/>
        </w:rPr>
        <w:t xml:space="preserve"> A METHOD FOR VERTICAL PNEUMATIC TRANSPORT ANALYSIS IN DILUTE PHASE</w:t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apoleón González Benitez &amp; André Luiz Amarante Mesquita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Grupo de Turbomáquinas - Departamento de Engenharia Mecânica - Universidade Federal do Pará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CEP - 66075-900 Guamá, Brasil E-mail: gtdem@amazon.com.br 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is work presents a model for the gas-solid vertical flow analysis in dilute phase based on one-dimensional, isothermal and steady-state on balance equation. The model is an extension of some significant works. The results from the present model are confronted with experimental data available in the literature, and a good agreement is observed. The model is consistent and it is concluded that energy losses due the solid friction it is not important face the other loss energy sources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Keywords:</w:t>
      </w:r>
      <w:r>
        <w:rPr>
          <w:i/>
          <w:iCs/>
          <w:sz w:val="18"/>
          <w:szCs w:val="18"/>
        </w:rPr>
        <w:t xml:space="preserve"> Pneumatic Transport/Transporte Pneumático Dilute Phase/Fase Diluída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Gas-Solid Flow/Escoamento Gás-Sólido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6:44:00Z</dcterms:created>
  <dc:creator/>
  <dc:description/>
  <dc:language>en-US</dc:language>
  <cp:lastModifiedBy>Núcleo de Apoio Computacional</cp:lastModifiedBy>
  <dcterms:modified xsi:type="dcterms:W3CDTF">1997-10-16T13:22:00Z</dcterms:modified>
  <cp:revision>2</cp:revision>
  <dc:subject/>
  <dc:title/>
</cp:coreProperties>
</file>