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b/>
          <w:bCs/>
        </w:rPr>
        <w:t>COB505</w:t>
        <w:tab/>
        <w:t>INFLUÊNCIA DA RAZÃO DE VAZÕES NA TRANSFERÊNCIA DE CALOR DE UM ESCOAMENTO LAMINAR ANULAR DE DOIS LÍQUIDOS IMISCÍVEIS EM TUBOS CURVOS</w:t>
      </w:r>
      <w:r>
        <w:rPr/>
        <w:t xml:space="preserve"> /</w:t>
      </w:r>
      <w:r>
        <w:rPr>
          <w:i/>
          <w:iCs/>
        </w:rPr>
        <w:t xml:space="preserve"> INFLUENCE OF THE FLOW RATE ON THE HEAT TRANSFER IN THE FLOW OF TWO INMISCIBLE LIQUIDS IN CURVED TUBES </w:t>
      </w:r>
    </w:p>
    <w:p>
      <w:pPr>
        <w:pStyle w:val="Normal"/>
        <w:rPr>
          <w:i/>
          <w:i/>
          <w:iCs/>
          <w:sz w:val="8"/>
          <w:szCs w:val="8"/>
        </w:rPr>
      </w:pPr>
      <w:r>
        <w:rPr>
          <w:i/>
          <w:iCs/>
          <w:sz w:val="8"/>
          <w:szCs w:val="8"/>
        </w:rPr>
      </w:r>
    </w:p>
    <w:p>
      <w:pPr>
        <w:pStyle w:val="Normal"/>
        <w:rPr>
          <w:b/>
          <w:b/>
          <w:bCs/>
          <w:sz w:val="18"/>
          <w:szCs w:val="18"/>
        </w:rPr>
      </w:pPr>
      <w:r>
        <w:rPr>
          <w:b/>
          <w:bCs/>
          <w:sz w:val="18"/>
          <w:szCs w:val="18"/>
        </w:rPr>
        <w:t xml:space="preserve">Ricardo Junqueira Silva, Márcio Ziviani &amp; Ramón Molina Valle </w:t>
      </w:r>
    </w:p>
    <w:p>
      <w:pPr>
        <w:pStyle w:val="Normal"/>
        <w:rPr>
          <w:i/>
          <w:i/>
          <w:iCs/>
          <w:sz w:val="16"/>
          <w:szCs w:val="16"/>
        </w:rPr>
      </w:pPr>
      <w:r>
        <w:rPr>
          <w:i/>
          <w:iCs/>
          <w:sz w:val="16"/>
          <w:szCs w:val="16"/>
        </w:rPr>
        <w:t xml:space="preserve">Departamento de Engenharia Mecânica, UFMG, Av. Antônio Carlos, 6627 </w:t>
      </w:r>
    </w:p>
    <w:p>
      <w:pPr>
        <w:pStyle w:val="Normal"/>
        <w:rPr>
          <w:i/>
          <w:i/>
          <w:iCs/>
          <w:sz w:val="16"/>
          <w:szCs w:val="16"/>
        </w:rPr>
      </w:pPr>
      <w:r>
        <w:rPr>
          <w:i/>
          <w:iCs/>
          <w:sz w:val="16"/>
          <w:szCs w:val="16"/>
        </w:rPr>
        <w:t xml:space="preserve">CEP 31.270-910 - Belo Horizonte - MG - Brasil - E-mail: junco@demec.ufmg.br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The present paper reports the influence of the flow rate on the flow and heat transfer in the fully developed region in a steady laminar annular flow of two inmiscible liquids inside horizontal and slightly curved tube with constant circular cross section. The liquids interface was considered without thickness, smooth, circular and concentric to the axis of the duct. The liquids properties were taken constant and calculated based on the mean temperature. The finite volume method was used to solve the mass, momentum and energy conservation equations. The influence of the flow rate on the flow, temperature profile and heat loss have been determined.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Curved pipe, annular flow, heat transfer, tubo curvo, escoamento anular, transferência de calo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57:00Z</dcterms:created>
  <dc:creator/>
  <dc:description/>
  <dc:language>en-US</dc:language>
  <cp:lastModifiedBy>Núcleo de Apoio Computacional</cp:lastModifiedBy>
  <dcterms:modified xsi:type="dcterms:W3CDTF">1997-10-16T12:56:00Z</dcterms:modified>
  <cp:revision>4</cp:revision>
  <dc:subject/>
  <dc:title/>
</cp:coreProperties>
</file>