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758</w:t>
        <w:tab/>
        <w:t xml:space="preserve">ESTUDO DA MOVIMENTAÇÃO DO LEITO DE INERTES EM SECADOR ROTATÓRIO / </w:t>
      </w:r>
      <w:r>
        <w:rPr>
          <w:i/>
          <w:iCs/>
        </w:rPr>
        <w:t xml:space="preserve">STUDIES OF INERTS BED DYNAMICS IN ROTARY DRYER 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sz w:val="18"/>
          <w:szCs w:val="18"/>
        </w:rPr>
        <w:t>Mauro Marques Burjaili* &amp; Theo Guenter Kieckbusch**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Departamento de Engenharia Química - UFU - Uberlândia - cep  38400-902 - Uberlândia, MG - E-mail: mmburjaili@ufu.br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* Departamento de Termofluidodinâmica - Faculdade de Engenharia Química - Unicamp - Campinas - cep 13081-920 - Campinas, SP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9"/>
          <w:tab w:val="left" w:pos="284" w:leader="none"/>
        </w:tabs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Studies of the bed behaviour of a rotary dryer packed with inerts, utilized to drying pastelike materials, was performed as a function of rotation and geometrical parameters of the internal parts of the equipment, like the width, thickness, number and inclination of longitudinal flights, by film recording, made for a better visualization of the bed dynamics, composed by polyethylene and ceramic spheres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Rotary Dryer; Bed of Inerts Behaviour; Drying in Inert Bed; Pastelike Materials / Secador Rotatório; Comportamento de Leito de Inertes; Secagem em Leito de Inertes; Materiais Pastoso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ópia de COBEM97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7:03:00Z</dcterms:created>
  <dc:creator>  </dc:creator>
  <dc:description/>
  <dc:language>en-US</dc:language>
  <cp:lastModifiedBy>Núcleo de Apoio Computacional</cp:lastModifiedBy>
  <cp:lastPrinted>1997-08-25T22:53:00Z</cp:lastPrinted>
  <dcterms:modified xsi:type="dcterms:W3CDTF">1997-10-17T19:23:00Z</dcterms:modified>
  <cp:revision>3</cp:revision>
  <dc:subject/>
  <dc:title>ESTUDO DA MOVIMENTAÇÃO DO LEITO DE INERTES EM SECADOR ROTATÓRIO</dc:title>
</cp:coreProperties>
</file>