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993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B1447</w:t>
        <w:tab/>
        <w:t>NONSATURATED SPHERICAL SURF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M.l. Martins Costa(1) &amp; R.M. Saldanha da Gama(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(1) Laboratório de Mecânica Teórica e Aplicada - LM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Departamento de Engenharia Mecânica, Universidade Federal Fluminense, Rua Passo da Pátria, 156, 24210-240 Niterói/RJ, Brazi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(2) Laboratório Nacional de Computação Científica, Rua Lauro Müller, 455 22290-160, Rio de Janeiro, Brazi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426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his work studies a nonsaturated flow of a newtonian fluid through a rigid porous spheric matrix, using a mixture theory approach in its modelling.  The mixture consists of three overlapping continuous constituents: a solid (porous medium), a liquid and an inert gas, included to account for the compressibility of the mixture as a whole.  A set of two nonlinear partial differential equations describes the problem which is approximated by means of a Glimm's scheme, combined with an operator splitting techniq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Keywords: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Nonsaturated Flow, Mixture Theory, Glimm's Method</w:t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04:00Z</dcterms:created>
  <dc:creator>Núcleo de Apoio Computacional</dc:creator>
  <dc:description/>
  <dc:language>en-US</dc:language>
  <cp:lastModifiedBy>Núcleo de Apoio Computacional</cp:lastModifiedBy>
  <dcterms:modified xsi:type="dcterms:W3CDTF">1997-10-23T11:04:00Z</dcterms:modified>
  <cp:revision>2</cp:revision>
  <dc:subject/>
  <dc:title>COB1447	NONSATURATED SPHERICAL SURFACE</dc:title>
</cp:coreProperties>
</file>