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993" w:leader="none"/>
        </w:tabs>
        <w:ind w:left="993" w:hanging="993"/>
        <w:rPr/>
      </w:pPr>
      <w:r>
        <w:rPr>
          <w:rFonts w:eastAsia="Times New Roman" w:cs="Times New Roman" w:ascii="Times New Roman" w:hAnsi="Times New Roman"/>
          <w:b/>
          <w:bCs/>
        </w:rPr>
        <w:t>COB693</w:t>
        <w:tab/>
        <w:t>NUMERICAL SIMULATION OF TWO-DIMENSIONAL BOUNDARY LAYER SEPARATION CONTROL</w:t>
      </w:r>
      <w:r>
        <w:rPr>
          <w:rFonts w:eastAsia="Times New Roman" w:cs="Times New Roman" w:ascii="Times New Roman" w:hAnsi="Times New Roman"/>
        </w:rPr>
        <w:t xml:space="preserve"> / </w:t>
      </w:r>
      <w:r>
        <w:rPr>
          <w:rFonts w:eastAsia="Times New Roman" w:cs="Times New Roman" w:ascii="Times New Roman" w:hAnsi="Times New Roman"/>
          <w:i/>
          <w:iCs/>
        </w:rPr>
        <w:t xml:space="preserve">SIMULAÇÃO NUMÉRICA DO CONTROLE DA SEPARAÇÃO DE UMA CAMADA LIMITE BIDIMENSIONAL </w:t>
      </w:r>
    </w:p>
    <w:p>
      <w:pPr>
        <w:pStyle w:val="PlainText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Norberto Mangiavacchi, Gregory Hernandez, Thilo Schoenfeld, Franck Nicoud </w:t>
      </w:r>
    </w:p>
    <w:p>
      <w:pPr>
        <w:pStyle w:val="PlainTex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CERFACS, 42 avenue Gustave Coriolis, F-31057 Toulouse, France </w:t>
      </w:r>
    </w:p>
    <w:p>
      <w:pPr>
        <w:pStyle w:val="PlainTex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* Currently at NACAD-COPPE/UFRJ, Caixa Postal 68516, CEP 21945-970, Rio de Janeiro, RJ, Brazil. E-mail: norberto@coc.ufrj.br </w:t>
      </w:r>
    </w:p>
    <w:p>
      <w:pPr>
        <w:pStyle w:val="PlainText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PlainText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control of the separation on two-dimensional boundary layers at low Mach numbers is analyzed by time-accurate numerical solutions of the compressible Navier-Stokes equations. The control strategy is based on the application of a variable suction/blowing in the proximity of the separation. Open-loop unsteady suction/blowing actuations show the sensitivity of the flow to the control strategy. A simple closed-loop proportional control has been implemented, that uses a tangential shear stress sensor for the feedback control, and that controls the normal velocity at the actuator position. Parallel numerical simulations were performed with the AVBP library on a 32-processor Meiko CS-2, and on a 4-processor IBM SP2. Results show the effectiveness of the control approach in stabilizing the flow and suppressing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e periodic shedding of vortices.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Active control, boundary layer separation, numerical simulation./ Controle ativo, separação de camada limite, simulação numérica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7:19:00Z</dcterms:created>
  <dc:creator>Núcleo de Apoio Computacional</dc:creator>
  <dc:description/>
  <dc:language>en-US</dc:language>
  <cp:lastModifiedBy>Núcleo de Apoio Computacional</cp:lastModifiedBy>
  <dcterms:modified xsi:type="dcterms:W3CDTF">1997-10-16T19:47:00Z</dcterms:modified>
  <cp:revision>2</cp:revision>
  <dc:subject/>
  <dc:title>COB693</dc:title>
</cp:coreProperties>
</file>