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1134" w:hanging="1134"/>
        <w:jc w:val="both"/>
        <w:rPr>
          <w:b/>
          <w:b/>
          <w:bCs/>
          <w:sz w:val="20"/>
          <w:szCs w:val="20"/>
        </w:rPr>
      </w:pPr>
      <w:r>
        <w:rPr>
          <w:b/>
          <w:bCs/>
          <w:sz w:val="20"/>
          <w:szCs w:val="20"/>
        </w:rPr>
        <w:t>COB545</w:t>
        <w:tab/>
        <w:t>DIRECTED-ENERGY AIR SPIKE INLET AT MACH 10 WITH 15-25 kW ARC POWER</w:t>
      </w:r>
    </w:p>
    <w:p>
      <w:pPr>
        <w:pStyle w:val="Normal"/>
        <w:jc w:val="center"/>
        <w:rPr>
          <w:b/>
          <w:b/>
          <w:bCs/>
          <w:sz w:val="8"/>
          <w:szCs w:val="8"/>
        </w:rPr>
      </w:pPr>
      <w:r>
        <w:rPr>
          <w:b/>
          <w:bCs/>
          <w:sz w:val="8"/>
          <w:szCs w:val="8"/>
        </w:rPr>
      </w:r>
    </w:p>
    <w:p>
      <w:pPr>
        <w:pStyle w:val="Normal"/>
        <w:rPr>
          <w:b/>
          <w:b/>
          <w:bCs/>
          <w:sz w:val="18"/>
          <w:szCs w:val="18"/>
        </w:rPr>
      </w:pPr>
      <w:r>
        <w:rPr>
          <w:b/>
          <w:bCs/>
          <w:sz w:val="18"/>
          <w:szCs w:val="18"/>
        </w:rPr>
        <w:t>P.G.P. Toro, H.T. Nagamatsu, L.N. Myrabo</w:t>
      </w:r>
    </w:p>
    <w:p>
      <w:pPr>
        <w:pStyle w:val="Normal"/>
        <w:jc w:val="both"/>
        <w:rPr>
          <w:i/>
          <w:i/>
          <w:iCs/>
          <w:sz w:val="16"/>
          <w:szCs w:val="16"/>
        </w:rPr>
      </w:pPr>
      <w:r>
        <w:rPr>
          <w:i/>
          <w:iCs/>
          <w:sz w:val="16"/>
          <w:szCs w:val="16"/>
        </w:rPr>
        <w:t>Department of Mechanical Engineering, Aeronautical Engineering and Mechanics, Rensselaer Polytechnic Institute, Troy, NY 12180-3590 - USA,  torop@rpi.edu, nagamh@rpi.edu, myrabl@rpi.edu</w:t>
      </w:r>
    </w:p>
    <w:p>
      <w:pPr>
        <w:pStyle w:val="Normal"/>
        <w:jc w:val="center"/>
        <w:rPr>
          <w:i/>
          <w:i/>
          <w:iCs/>
          <w:sz w:val="8"/>
          <w:szCs w:val="8"/>
        </w:rPr>
      </w:pPr>
      <w:r>
        <w:rPr>
          <w:i/>
          <w:iCs/>
          <w:sz w:val="8"/>
          <w:szCs w:val="8"/>
        </w:rPr>
      </w:r>
    </w:p>
    <w:p>
      <w:pPr>
        <w:pStyle w:val="Normal"/>
        <w:ind w:firstLine="426"/>
        <w:jc w:val="both"/>
        <w:rPr>
          <w:sz w:val="18"/>
          <w:szCs w:val="18"/>
        </w:rPr>
      </w:pPr>
      <w:r>
        <w:rPr>
          <w:sz w:val="18"/>
          <w:szCs w:val="18"/>
        </w:rPr>
        <w:t>The use of thermal energy as a means of enhancing flight performance of blunt bodies at hypersonic speeds is investigated. The “Directed-Energy Air Spike” (DEAS) inlet concept proposes the beamed transmission of concentrated energy forward of a moving vehicle in order to change the bow shock configuration from a detached normal (strong) shock wave to an oblique, parabolic-shaped (weak) shock wave. This new approach provides low aerodynamic drag and heating, or also deflects the oncoming air into an annular hypersonic inlet. The compressed inlet air can either be accelerated to produce thrust or decelerated to extract onboard electric power. A 6-in. diameter blunt body model was fabricated and pressure transducers are installed at its surface and equipped with 6-in. long slender plasma torch at the stagnation point. This model has been installed in the RPI 24-in. diameter Hypersonic Shock Tunnel and used to test the Directed-Energy Air Spike concept. Pitot pressures have been measured at the maximum diameter annular region of the blunt body. Surface pressure and pitot rake pressure surveys as well as the Schlieren photographs will be presented for Mach number 10 with 15-25 kW power at the tip of the spike</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Directed-Energy Air Spike (DEAS), Hypersonic Flows, Hypersonic vehicle</w:t>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rected-Energy Air Spike Inlet at Mach 10 with 15-25 k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Fontepargpadro">
    <w:name w:val="Fonte parág. padrão"/>
    <w:qFormat/>
    <w:rPr/>
  </w:style>
  <w:style w:type="character" w:styleId="Refdeanotao">
    <w:name w:val="Ref. de anotação"/>
    <w:basedOn w:val="Fontepargpadro"/>
    <w:qFormat/>
    <w:rPr>
      <w:sz w:val="16"/>
      <w:szCs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anotao">
    <w:name w:val="Texto de anotação"/>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0:45:00Z</dcterms:created>
  <dc:creator>Paulo Toro</dc:creator>
  <dc:description/>
  <dc:language>en-US</dc:language>
  <cp:lastModifiedBy>Núcleo de Apoio Computacional</cp:lastModifiedBy>
  <cp:lastPrinted>1997-08-31T22:53:00Z</cp:lastPrinted>
  <dcterms:modified xsi:type="dcterms:W3CDTF">1997-10-22T14:05:00Z</dcterms:modified>
  <cp:revision>3</cp:revision>
  <dc:subject/>
  <dc:title>SELF-SIMILAR COMPRESSIBLE LAMINAR BOUNDARY LAYERS</dc:title>
</cp:coreProperties>
</file>