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2\fmodern\fcharset0\fprq1{\*\panose 02070309020205020404}Courier New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cgrid \snext0 Normal;}{\*\cs10 \additive Default Paragraph Font;}{\s15\nowidctlpar\widctlpar\adjustright \f2\fs20\cgrid \sbasedon0 \snext15 Plain Text;}}{\info{\title THE GENERATION OF NONLINEAR WAVES BY A }{\author Ncleo de Apoio Computacional}{\creatim\yr1997\mo10\dy16\hr14\min20}{\revtim\yr1997\mo10\dy16\hr14\min20}{\version2}{\edmins0}{\nofpages2}{\nofwords256}{\nofchars1460}{\*\company UNESP/FEIS/DEM}{\nofcharsws1792}{\vern71}}\margl1319\margr1319 \widowctrl\ftnbj\aenddoc\formshade\viewkind4\viewscale100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5\nowidctlpar\widctlpar\adjustright \f2\fs20\cgrid {THE GENERATION OF NONLINEAR WAVES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PISTON-TYPE WAVE MA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JULIO TOMAS AQUIJE CHACALTANA y &amp; ANTONIO FERNANDO TELES DA SILVA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y Dpto. Mec\ldblquote anica Computacional, CNPq/ Laboratorio Nacional de Computac~ao Cient'if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CEP 22220--160 R. Lauro Muller, 455, RJ.--Brazil: juliotac@alpha.lncc.b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Lab. Mec. Fluidos, PEM/Coppe/ UFRJ &amp; Inst. de Matem'atica/UFRJ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CP 68503 CEP 21945--970, Rio de Janeiro, RJ.--Brazil: fernando@labmf1.com.ufrj.b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bs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he generation of large amplitude waves by a wave-maker in a canal is simulated with a Boundary 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egral numerical code. The code is based on Potential Theory and the free surface boundary condi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dynamical and kinematical are taken as completely nonlinear. Results allow for assessments of exper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mental and theoretical work. Short and long waves are generated according to the analytic motions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he wave-maker, derived in the classic work of Ursell, Dean and Yu 1959, based on linear approxim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Key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Piston-type Wave-maker, Nonlinear Boundary Conditions, Wave gen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1. INT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Y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O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U(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Fig. 1. Schematic representation of wave generation by piston type wavemaker. The non--iner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system XY move with velocity U(t) and X 0 Y 0 is the inertial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 precise and efficient numerical code simulating a canal equiped with a piston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wave maker has been developed, see J.T.A. Chacaltana &amp; A. F. Teles da Silva (1997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On an ideally long and wide canal, see figure 1 above, we work with a velo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potential OE such that: @O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@x = u, @O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@y = v; OE is the solution of the following initi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boundary value problem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r 2 OE = 0 (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which is the governing equation valid on the whole fluid regio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\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