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2\fmodern\fcharset0\fprq1{\*\panose 02070309020205020404}Courier New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adjustright \f2\fs20\cgrid \sbasedon0 \snext15 Plain Text;}}{\info{\title MODELAGEM DA TEC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{\author Ncleo de Apoio Computacional}{\creatim\yr1997\mo10\dy16\hr14\min19}{\revtim\yr1997\mo10\dy16\hr14\min19}{\version2}{\edmins0}{\nofpages3}{\nofwords387}{\nofchars2206}{\*\company UNESP/FEIS/DEM}{\nofcharsws2709}{\vern71}}\margl1319\margr1319 \widowctrl\ftnbj\aenddoc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cgrid {MODELAGEM DA TECT \ldblquo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NICA DE PLACAS NA CR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ERRESTRE / MODELLING OF PLATE TECTONICS ON EARTH'S CR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OGER MATSUMOTO MOREIRA y &amp; ANTONIO FERNANDO TELES DA SILVA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y Departamento de Desenho T'ecnico, Escola de Engenharia, CTC/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.Paco da P'atria,156,bl.D,sl.505 CEP24210-240 RJ Brasil -- E-mail: roger@labmf1.com.ufrj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z Laborat'orio de Mec\ldblquote anica dos Fluidos, PEM/COPPE/UFRJ &amp; Instituto de Matem'atica/UFR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P68503 CEP21945-970 RJ Brasil -- E-mail: fernando@labmf1.com.ufrj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simplified modelling of the interaction between the continental lithosphere and the astheno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nderneath it is proposed; in this model the lithosphere is considered as a rigid slab moving over an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viscous layer, that represents the asthenosphere. The asthenosphere, laying underneath the lithosp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s represented as a fluid of very high viscosity; also the thinner lithospheric layer forming the ocean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ayer has been supressed, leaving in its place a free surface. The transient Stokes flow result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ranslation of the rigid slab is modelled and solved by a Boundary Integral equation based on Loren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eciprocal theor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ey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ovimento de placas tect\ldblquote onicas / Plate tectonics, escoamento de Stokes / Stokes flow, M'etodo da Integ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e Contorno / Boundary Integral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. INTRODUC 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litosfera 'e a camada s'olida mais externa do globo terrestre, formando os cont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nentes e o solo dos oceanos, sendo sua parte superior denominada de crosta. O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que forma a litosfera ocupa esta posic~ao no globo terrestre por ser constitu'ida de mat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ial mais leve, de modo que este flutua por empuxo sobre o material abaixo. A cam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aixo da litosfera, denominada astenosfera, 'e formada por material mais pesad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'uctil, correspondendo `a parte superior do manto. Este material rochoso, que comp~o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se da litosfera e astenosfera, quando submetido a altas temperaturas e tens~oes, ten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ongo prazo a sofrer deformac~oes permanentes e a se comportar como um fluido esco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baix'issimo n'umero de Reynolds (Re ! 0); este material se deforma continu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evido `as tens~oes geradas pelo movimento de deriva da cro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interac~ao entre a crosta e as camadas abaixo s~ao atribu'idas certas feic~oes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onformac~ao topogr'afica e constituic~ao dos continentes. Entre estas feic~oes pode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encionar a formac~ao de cadeias de montanhas nas bordas dos continentes, com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ordilheira dos Andes na Am'erica do Sul e as Montanhas Rochosas na Am'erica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Norte, e ainda, possivelmente, a formac~ao de bacias sedimentares, como as que ocor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