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1227</w:t>
        <w:tab/>
        <w:t>ESTUDO ANALÍTICO DOS FENÔMENOS TRANSITÓRIOS OCASIONADOS POR GRANDES BOLSAS DE AR CONFINADAS NOS SISTEMAS HIDRÁULICOS</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b/>
          <w:b/>
          <w:bCs/>
          <w:sz w:val="18"/>
          <w:szCs w:val="18"/>
        </w:rPr>
      </w:pPr>
      <w:r>
        <w:rPr>
          <w:b/>
          <w:bCs/>
          <w:sz w:val="18"/>
          <w:szCs w:val="18"/>
        </w:rPr>
        <w:t>Carlos Augusto de Carvalho Magalhães, Rodrigo de Melo Porto &amp; Hans George Arens</w:t>
      </w:r>
    </w:p>
    <w:p>
      <w:pPr>
        <w:pStyle w:val="Normal"/>
        <w:rPr>
          <w:i/>
          <w:i/>
          <w:iCs/>
          <w:sz w:val="16"/>
          <w:szCs w:val="16"/>
        </w:rPr>
      </w:pPr>
      <w:r>
        <w:rPr>
          <w:i/>
          <w:iCs/>
          <w:sz w:val="16"/>
          <w:szCs w:val="16"/>
        </w:rPr>
        <w:t>Departamento de Hidráulica e Saneamento, Escola de Engenharia de São Carlos - EESC - USP</w:t>
      </w:r>
    </w:p>
    <w:p>
      <w:pPr>
        <w:pStyle w:val="Normal"/>
        <w:rPr>
          <w:i/>
          <w:i/>
          <w:iCs/>
          <w:sz w:val="16"/>
          <w:szCs w:val="16"/>
        </w:rPr>
      </w:pPr>
      <w:r>
        <w:rPr>
          <w:i/>
          <w:iCs/>
          <w:sz w:val="16"/>
          <w:szCs w:val="16"/>
        </w:rPr>
        <w:t>CEP: 13.560-250 - Caixa Postal 539 - São Carlos, Brasil - E-mail: cacmagal@sc.us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flow in a hydraulic installation can be affected by various conditions such as starting or stopping the pumps or turbines and the changes in the valve setting. During such conditions, there arise situations in wich pressures and velocities in pipes can be determined by mathematical models in order to verify if their extreme values are within the admissible range. One of the reasons for the transient behavior is the presence of air confined during these alterations. When the pipes are not properly designed or if it is not completely full or air bleeding, large amounts of air may be confined in the system. Pockets of air can cause severe transient behavior if such pockets deslocate from one place to the other giving rise to local acceleration and consequently large velocities and pressures. The higher pressure may be of the order of 15 times the static pressure in the system. Thus, this paper considers pratical and safe procedure (rigid or elastic models) that permit calculation of transient pressures given that there is no analytical solution available. This study also conducts a sensitivity analysis on the various factors involved in the problem.</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ir pockets; hydraulic transients; waterhammer; bolsas de ar; transientes hidráulicos.</w:t>
      </w:r>
    </w:p>
    <w:sectPr>
      <w:headerReference w:type="even" r:id="rId2"/>
      <w:headerReference w:type="default" r:id="rId3"/>
      <w:headerReference w:type="first" r:id="rId4"/>
      <w:type w:val="next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mallCaps/>
      </w:rPr>
    </w:pPr>
    <w:r>
      <w:rPr>
        <w:smallCaps/>
      </w:rPr>
      <w:t>Estudo Analítico dos Fenômenos Transitórios Ocasionad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rPr>
    </w:pPr>
    <w:r>
      <w:rPr>
        <w:smallCaps/>
      </w:rPr>
      <w:t>Estudo Analítico dos Fenômenos Transitórios Ocasionad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anotao">
    <w:name w:val="Texto de anotação"/>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17:00Z</dcterms:created>
  <dc:creator>João Alberto Pincovscy</dc:creator>
  <dc:description/>
  <dc:language>en-US</dc:language>
  <cp:lastModifiedBy>CARLOS AUGUSTO MAGALHAES</cp:lastModifiedBy>
  <cp:lastPrinted>1997-08-30T17:23:00Z</cp:lastPrinted>
  <dcterms:modified xsi:type="dcterms:W3CDTF">1997-10-17T19:23:00Z</dcterms:modified>
  <cp:revision>3</cp:revision>
  <dc:subject/>
  <dc:title>DIMENSIONAMENTO VIA REDUÇÃO DE CUSTOS DOS SISTEMAS DE ESGOTOS SANITÁRIOS DE GRANDE PORTE</dc:title>
</cp:coreProperties>
</file>