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993" w:leader="none"/>
          <w:tab w:val="left" w:pos="1418" w:leader="none"/>
        </w:tabs>
        <w:ind w:left="993" w:hanging="993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OB1247</w:t>
        <w:tab/>
        <w:t>FRENTE DE CHAMA: MODELAGEM E PESQUISA DAS CARACTERISTICAS DETALHADAS /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FRONT OF FLAME: RESEARCH AND MODELING OF DETAILS CHARACTERISTICAS</w:t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ckhakova Raissa, Denise Knorst, Abdulline Airat </w:t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estrado em Modelagem Matemática - UNIJUI, CD 560 98.700-000 Ijuí/RS, Brasil, E-mail: infpgm@super.unijui.tche.br</w:t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ciências térmicas - KGTU, CP 420111 Kazan/Tatarstan, Rússia, Email: naumov@kaidla.ksu.ras.ru</w:t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left" w:pos="454" w:leader="none"/>
          <w:tab w:val="left" w:pos="1418" w:leader="none"/>
        </w:tabs>
        <w:ind w:firstLine="42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The present work propose a form of the thermal model equations that not use the boundary conditions on the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“hot” limit. One too apply the exponential form of the chemical kinetics equations.The corresponding algorithm and program are invariant to reagent medium. The numerical results to fuel: C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+ air; C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+ air are shown.</w:t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left" w:pos="454" w:leader="none"/>
          <w:tab w:val="left" w:pos="1418" w:leader="none"/>
        </w:tabs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rente de chama, modelo térmico, substâncias intermediárias, entalpia / Front of flame, thermal model, intermediate substance, entalp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90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FRENTE DE CHAMA: MODELAGEM E PESQUISA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1:59:00Z</dcterms:created>
  <dc:creator>.</dc:creator>
  <dc:description/>
  <dc:language>en-US</dc:language>
  <cp:lastModifiedBy>Núcleo de Apoio Computacional</cp:lastModifiedBy>
  <cp:lastPrinted>1997-09-04T12:11:00Z</cp:lastPrinted>
  <dcterms:modified xsi:type="dcterms:W3CDTF">1997-10-18T12:01:00Z</dcterms:modified>
  <cp:revision>3</cp:revision>
  <dc:subject/>
  <dc:title>PROCESSOS DE COMBUSTÃO </dc:title>
</cp:coreProperties>
</file>