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993" w:leader="none"/>
        </w:tabs>
        <w:ind w:left="993" w:hanging="993"/>
        <w:jc w:val="both"/>
        <w:rPr/>
      </w:pPr>
      <w:r>
        <w:rPr>
          <w:b/>
          <w:bCs/>
          <w:sz w:val="20"/>
          <w:szCs w:val="20"/>
        </w:rPr>
        <w:t>COB901</w:t>
        <w:tab/>
        <w:t xml:space="preserve">VALIDAÇÃO DE UM MODELO PARA SIMULAÇÃO DE SISTEMAS DE AR CONDICIONADO COM TERMOACUMULAÇÃO / </w:t>
      </w:r>
      <w:r>
        <w:rPr>
          <w:i/>
          <w:iCs/>
          <w:sz w:val="20"/>
          <w:szCs w:val="20"/>
        </w:rPr>
        <w:t xml:space="preserve">VALIDATION OF A MODEL FOR SIMULATION OF THERMAL STORAGE AIR CONDITIONING SYSTMEMS </w:t>
      </w:r>
    </w:p>
    <w:p>
      <w:pPr>
        <w:pStyle w:val="Normal"/>
        <w:jc w:val="center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svaldo José Venturini, Eli silva &amp; Manuel da Silva Valente de Almeida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Escola Federal de Engenharia de Itajubá - Departamento de Engenharia Mecânica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EP 37500-000</w:t>
        <w:tab/>
        <w:t xml:space="preserve">  Itajubá - MG</w:t>
        <w:tab/>
        <w:t>Brasil</w:t>
        <w:tab/>
        <w:t>E-mail: venturin@iem.efei.rmg.br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This work presents a model for computational simulation  of direct ice-storage air conditioning systems. The model developed is based on  the  thermodynamics quasi-steady equilibrium process. The results of the simulation are compared with experimental data  obtained in the air conditioning laboratory at EFE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Keywords: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r condicionado, termoacumulação, modelo, simulação e validação. Air conditioning, thermal storage, model, simulation and validation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567" w:top="1418" w:footer="1021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aps/>
        <w:sz w:val="18"/>
        <w:szCs w:val="18"/>
      </w:rPr>
    </w:pPr>
    <w:r>
      <w:rPr>
        <w:caps/>
        <w:sz w:val="18"/>
        <w:szCs w:val="18"/>
      </w:rPr>
      <w:t>Validação De Um Modelo Para Simulação 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aps/>
        <w:sz w:val="18"/>
        <w:szCs w:val="18"/>
      </w:rPr>
    </w:pPr>
    <w:r>
      <w:rPr>
        <w:caps/>
        <w:sz w:val="18"/>
        <w:szCs w:val="18"/>
      </w:rPr>
      <w:t>Validação De Um Modelo Para Simulação 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4T11:25:00Z</dcterms:created>
  <dc:creator>.</dc:creator>
  <dc:description/>
  <dc:language>en-US</dc:language>
  <cp:lastModifiedBy>Núcleo de Apoio Computacional</cp:lastModifiedBy>
  <cp:lastPrinted>1997-08-28T20:18:00Z</cp:lastPrinted>
  <dcterms:modified xsi:type="dcterms:W3CDTF">1997-10-17T00:08:00Z</dcterms:modified>
  <cp:revision>3</cp:revision>
  <dc:subject/>
  <dc:title>VALIDAÇÃO DE UM MODELO PARA SIMULAÇÃO DE SISTEMAS DE AR CONDICIONADO COM TERMOACUMULAÇÃO</dc:title>
</cp:coreProperties>
</file>