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93" w:leader="none"/>
        </w:tabs>
        <w:ind w:left="993" w:hanging="993"/>
        <w:jc w:val="both"/>
        <w:rPr>
          <w:rFonts w:ascii="Times New Roman" w:hAnsi="Times New Roman" w:eastAsia="Times New Roman" w:cs="Times New Roman"/>
          <w:b/>
          <w:b/>
          <w:bCs/>
        </w:rPr>
      </w:pPr>
      <w:r>
        <w:rPr>
          <w:rFonts w:eastAsia="Times New Roman" w:cs="Times New Roman" w:ascii="Times New Roman" w:hAnsi="Times New Roman"/>
          <w:b/>
          <w:bCs/>
        </w:rPr>
        <w:t>COB288</w:t>
        <w:tab/>
        <w:t>TWO-DIMENSIONAL SIMULATION OF HEAT CONDUCTION IN ORDERED COMPOSITES WITH A THERMALLY-CONDUCTING DISPERSED PHASE</w:t>
      </w:r>
    </w:p>
    <w:p>
      <w:pPr>
        <w:pStyle w:val="PlainText"/>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PlainText"/>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Manuel Ernani de Carvalho Cruz </w:t>
      </w:r>
    </w:p>
    <w:p>
      <w:pPr>
        <w:pStyle w:val="PlainText"/>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epartment of Mechanical Engineering, EE/COPPE/UFRJ, CP 68503, CEP 21945--970 Rio de Janeiro, RJ, Brazil</w:t>
      </w:r>
    </w:p>
    <w:p>
      <w:pPr>
        <w:pStyle w:val="PlainText"/>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PlainText"/>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 this paper we extend a finite--element--based methodology to simulate two--dimensional heat conduction in ordered composites with a thermally--conducting dispersed phase. The method of homogenization is employed to derive the continuous cell problem and an expression for the effective thermal conductivity. Finite elements are used for numerical solution of the cell problem. Our formulation is applicable to both ordered and random composites; however, here we only compute the effective conductivity of the former, and validate our results against well--known analytical solutions to the same problem. Future research will extend the current implementation to random composites, which model real composite materials more closely. </w:t>
      </w:r>
    </w:p>
    <w:p>
      <w:pPr>
        <w:pStyle w:val="PlainText"/>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PlainText"/>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 xml:space="preserve">Heat Conduction; Finite Elements; Thermal Composites; Ordered Media; Numerical Methods / </w:t>
      </w:r>
    </w:p>
    <w:p>
      <w:pPr>
        <w:pStyle w:val="PlainText"/>
        <w:jc w:val="both"/>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Condução de Calor; Elementos Finitos; Compósitos Térmicos; Meios Ordenados; Métodos Numéricos </w:t>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Hyperlink">
    <w:name w:val="Hyperlink"/>
    <w:basedOn w:val="Fontepargpadro"/>
    <w:qFormat/>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2:24:00Z</dcterms:created>
  <dc:creator>Núcleo de Apoio Computacional</dc:creator>
  <dc:description/>
  <dc:language>en-US</dc:language>
  <cp:lastModifiedBy>Núcleo de Apoio Computacional</cp:lastModifiedBy>
  <dcterms:modified xsi:type="dcterms:W3CDTF">1997-10-29T12:29:00Z</dcterms:modified>
  <cp:revision>2</cp:revision>
  <dc:subject/>
  <dc:title>TWO-DIMENSIONAL SIMULATION OF HEAT CONDUCTION IN ORDERED COMPOSITES WITH A THERMALLY-CONDUCTING DISPERSED PHASE</dc:title>
</cp:coreProperties>
</file>