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993" w:leader="none"/>
        </w:tabs>
        <w:ind w:left="993" w:hanging="993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COB905</w:t>
        <w:tab/>
        <w:t>APLICAÇÃO DO MÉTODO DE ELEMENTOS FINITOS EM PROBLEMAS DE MUDANÇA DE FASE COM PROPRIEDADES FÍSICAS DEPENDENTES DA TEMPERATU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>/ FINITE ELEMENT METHOD APLICATION IN PHASE CHANGE PROBLEMS WITH TEMPERATURE DEPENDENT PHYSICAL PROPERTIES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Scalon, V.L.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perscript"/>
        </w:rPr>
        <w:t>1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, Padilha, A.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perscript"/>
        </w:rPr>
        <w:t>2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&amp; Ismail, K.A.R.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perscript"/>
        </w:rPr>
        <w:t>3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Depto de Engenharia Mecânica - FET-UNESP-Bauru. Email: scalon@bauru.unesp.br 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Depto de Engenharia Mecânica - FET-UNESP-Bauru. Email: padilha@bauru.unesp.br 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Depto de Eng. Térmica e de Fluidos - FEM-UNICAMP. Email: kamal@fem.unicamp.br </w:t>
      </w:r>
    </w:p>
    <w:p>
      <w:pPr>
        <w:pStyle w:val="PlainText"/>
        <w:jc w:val="both"/>
        <w:rPr>
          <w:rFonts w:ascii="Times New Roman" w:hAnsi="Times New Roman" w:eastAsia="Times New Roman" w:cs="Times New Roman"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</w:rPr>
      </w:r>
    </w:p>
    <w:p>
      <w:pPr>
        <w:pStyle w:val="PlainText"/>
        <w:ind w:firstLine="426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This work studies a solidification process with temperature-dependent physical properties for the solid region. Is developed a numerical unsteady model based upon an enthalpic approach and the finite element method. The obtained numerical results compare well with an analytical solution for a semi-infinite body and obtained experimental results. 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Keywords: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Mudança de Fase/Phase Change; Elementos Finitos/Finite Element; Método Entálpico/Enthalpic Method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7:24:00Z</dcterms:created>
  <dc:creator>Núcleo de Apoio Computacional</dc:creator>
  <dc:description/>
  <dc:language>en-US</dc:language>
  <cp:lastModifiedBy>Núcleo de Apoio Computacional</cp:lastModifiedBy>
  <dcterms:modified xsi:type="dcterms:W3CDTF">1997-10-16T19:41:00Z</dcterms:modified>
  <cp:revision>2</cp:revision>
  <dc:subject/>
  <dc:title>APLICAC¸ ~ </dc:title>
</cp:coreProperties>
</file>