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rFonts w:ascii="Times New Roman" w:hAnsi="Times New Roman" w:eastAsia="Times New Roman" w:cs="Times New Roman"/>
          <w:b/>
          <w:b/>
          <w:bCs/>
        </w:rPr>
      </w:pPr>
      <w:r>
        <w:rPr>
          <w:rFonts w:eastAsia="Times New Roman" w:cs="Times New Roman" w:ascii="Times New Roman" w:hAnsi="Times New Roman"/>
          <w:b/>
          <w:bCs/>
        </w:rPr>
        <w:t>COB1420</w:t>
        <w:tab/>
        <w:t>VERTICAL PLATE IN RELATIVE MOTION TO A PARALLEL AIR STREAM</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cs="Times New Roman" w:ascii="Times New Roman" w:hAnsi="Times New Roman"/>
          <w:b/>
          <w:bCs/>
          <w:sz w:val="18"/>
          <w:szCs w:val="18"/>
        </w:rPr>
        <w:t>M.V. A. Bianchi</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xml:space="preserve"> 0. H. G. Branco</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J.V.C. Vargas</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xml:space="preserve"> &amp; R. Viskanta</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i/>
          <w:iCs/>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cs="Times New Roman" w:ascii="Times New Roman" w:hAnsi="Times New Roman"/>
          <w:i w:val="false"/>
          <w:iCs w:val="false"/>
          <w:sz w:val="16"/>
          <w:szCs w:val="16"/>
          <w:vertAlign w:val="superscript"/>
        </w:rPr>
        <w:t>1</w:t>
      </w:r>
      <w:r>
        <w:rPr>
          <w:rFonts w:eastAsia="Times New Roman" w:cs="Times New Roman" w:ascii="Times New Roman" w:hAnsi="Times New Roman"/>
          <w:i/>
          <w:iCs/>
          <w:sz w:val="16"/>
          <w:szCs w:val="16"/>
        </w:rPr>
        <w:t xml:space="preserve"> Heat Transfer Laboratory, School of  Mechanical Engineering, Purdue University, West Lafayette, IN 47907-1288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cs="Times New Roman" w:ascii="Times New Roman" w:hAnsi="Times New Roman"/>
          <w:i w:val="false"/>
          <w:iCs w:val="false"/>
          <w:sz w:val="16"/>
          <w:szCs w:val="16"/>
          <w:vertAlign w:val="superscript"/>
        </w:rPr>
        <w:t>2</w:t>
      </w:r>
      <w:r>
        <w:rPr>
          <w:rFonts w:eastAsia="Times New Roman" w:cs="Times New Roman" w:ascii="Times New Roman" w:hAnsi="Times New Roman"/>
          <w:i/>
          <w:iCs/>
          <w:sz w:val="16"/>
          <w:szCs w:val="16"/>
        </w:rPr>
        <w:t xml:space="preserve"> Departamento de Engenharia Mecânica, Universidade Federal do Paran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Heat transfer from a surface in motion relative to either a stationary or moving fluid occurs in many materials processing applications such as hot rolling, extrusion, drawing, and drying.  In this study, an analysis has been carried out to predict convective transport occurring in the laminar air boundary layer on a continuous vertical surface which moves in parallel or in counterflow with respect to the free stream in the presence of gravity.  Numerical results obtained with the local non-similarity method based on boundary layer assumptions are compared to numerical results from a complete formulation.  Predictions for the local skin friction and heat transfer are made for different configurations of the relative position of the surface and the free stream.  The comparison allows for the establishment of criteria on when the use of boundary layer assumptions is an acceptable approximation.  New results are presented with the complete formulation using the finite elemen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tabs>
          <w:tab w:val="clear" w:pos="720"/>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Moving plate, laminar regime, finite element method</w:t>
      </w:r>
    </w:p>
    <w:sectPr>
      <w:type w:val="nextPage"/>
      <w:pgSz w:w="11906" w:h="16838"/>
      <w:pgMar w:left="1440" w:right="110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1:17:00Z</dcterms:created>
  <dc:creator>Núcleo de Apoio Computacional</dc:creator>
  <dc:description/>
  <dc:language>en-US</dc:language>
  <cp:lastModifiedBy>Núcleo de Apoio Computacional</cp:lastModifiedBy>
  <dcterms:modified xsi:type="dcterms:W3CDTF">1997-10-23T11:17:00Z</dcterms:modified>
  <cp:revision>3</cp:revision>
  <dc:subject/>
  <dc:title>COB1420	VERTICAL PLATE IN RELATIVE MOTION TO A PARALLEL AIR STREAM</dc:title>
</cp:coreProperties>
</file>