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61"/>
          <w:tab w:val="left" w:pos="993" w:leader="none"/>
        </w:tabs>
        <w:ind w:left="993" w:hanging="99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B798</w:t>
        <w:tab/>
        <w:t>CONJUGATED HEAT TRANSFER IN PARALLEL PLATE CHANNELS SUBJECTED TO A PRESCRIBED FLUX AT THE WALL</w:t>
      </w:r>
    </w:p>
    <w:p>
      <w:pPr>
        <w:pStyle w:val="Normal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R. C. de Araújo, R. O. C. Guedes &amp; F. Scofano Neto</w:t>
      </w:r>
    </w:p>
    <w:p>
      <w:pPr>
        <w:pStyle w:val="Normal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w:t>Departamento de Engenharia Mecânica e de Materiais, Instituto Militar de Engenharia - IME</w:t>
      </w:r>
    </w:p>
    <w:p>
      <w:pPr>
        <w:pStyle w:val="Normal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w:t>Praça General Tibúrcio 80, Rio de Janeiro, RJ, 22290-270 - E-mail: d4guedes@epq.ime.eb.br</w:t>
      </w:r>
    </w:p>
    <w:p>
      <w:pPr>
        <w:pStyle w:val="Normal"/>
        <w:jc w:val="both"/>
        <w:rPr>
          <w:i/>
          <w:i/>
          <w:iCs/>
          <w:sz w:val="8"/>
          <w:szCs w:val="8"/>
          <w:lang w:val="en-US"/>
        </w:rPr>
      </w:pPr>
      <w:r>
        <w:rPr>
          <w:i/>
          <w:iCs/>
          <w:sz w:val="8"/>
          <w:szCs w:val="8"/>
          <w:lang w:val="en-US"/>
        </w:rPr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Conjugated convective-conductive heat transfer in laminar flow inside a parallel-plates channel subjected to prescribed wall heat flux is investigated . The Generalized Integral Transform Technique is used to handle the mathematical formulation and results are presented in terms of the dimensionless parameters governing the problem. 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en-US"/>
        </w:rPr>
        <w:t xml:space="preserve">Keywords: </w:t>
      </w:r>
      <w:r>
        <w:rPr>
          <w:i/>
          <w:iCs/>
          <w:sz w:val="18"/>
          <w:szCs w:val="18"/>
          <w:lang w:val="en-US"/>
        </w:rPr>
        <w:t>Forced Convection, Thermal Entrance, Eigenfuction Expansion, Conjugate Problem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1" w:right="1411" w:gutter="0" w:header="576" w:top="1440" w:footer="792" w:bottom="141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jugated Heat Transfer in Parallel Plate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onjugated Heat Transfer in Parallel Plate 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6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61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461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20:07:00Z</dcterms:created>
  <dc:creator>Divisao de Sistemas - DS</dc:creator>
  <dc:description/>
  <dc:language>en-US</dc:language>
  <cp:lastModifiedBy>Núcleo de Apoio Computacional</cp:lastModifiedBy>
  <cp:lastPrinted>1997-08-27T14:20:00Z</cp:lastPrinted>
  <dcterms:modified xsi:type="dcterms:W3CDTF">1997-10-18T12:57:00Z</dcterms:modified>
  <cp:revision>3</cp:revision>
  <dc:subject/>
  <dc:title>Introduction:</dc:title>
</cp:coreProperties>
</file>