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993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1372</w:t>
        <w:tab/>
        <w:t>FORCED CONVECTION AIR COOLING OF A 1/2 ATR PROCESSOR BOX - AN  EXPERIMENTAL STUDY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. Srinivasa Rao*, R. Raghunathan*, K. Rajaiah* , K.S. Gautam** &amp; K. Srinivasan**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E-mail: raghu@ade.ernet.in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Scientists, Aeronautical Development Establishment, Bangalore-560 075, Indi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 Dept of Mechanical Engg, Indian Institute of Science, Bangalore-560 012, Indi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Wind tunnel studies have been carried out to evaluate the forced convection air cooling requirements of a 1/2 ATR processor box designed for air-borne applications. Various levels of  heat flux are simulated at the PCB level in the box using resistance element heating. Pressure drop, transient heating and cooling curves are analysed and a set of performance curves involving the time constants and steady state excess operating temperatures are obtain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Processors, Convection, Air cooling, Time constant, Steady state excess operating temperature.</w: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2:15:00Z</dcterms:created>
  <dc:creator>Núcleo de Apoio Computacional</dc:creator>
  <dc:description/>
  <dc:language>en-US</dc:language>
  <cp:lastModifiedBy>Núcleo de Apoio Computacional</cp:lastModifiedBy>
  <dcterms:modified xsi:type="dcterms:W3CDTF">1997-10-29T12:21:00Z</dcterms:modified>
  <cp:revision>2</cp:revision>
  <dc:subject/>
  <dc:title>FORCED CONVECTION AIR COOLING OF A 1/2 ATR PROCESSOR BOX - AN  EXPERIMENTAL STUDY</dc:title>
</cp:coreProperties>
</file>