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532</w:t>
        <w:tab/>
        <w:t xml:space="preserve">ANÁLISE TEÓRICA E EXPERIMENTAL DA TRANSFERÊNCIA DE CALOR EM PLACAS DE CIRCUITO IMPRESSO FORMANDO CANAIS VERTICAIS ABERTOS / </w:t>
      </w:r>
      <w:r>
        <w:rPr>
          <w:i/>
          <w:iCs/>
        </w:rPr>
        <w:t>THEORETICAL AND EXPERIMENTAL ANALYSIS OF THE HEAT TRANSFER IN PRINTED CIRCUIT BOARDS FORMING OPEN VERTICAL CHANNELS</w:t>
      </w:r>
    </w:p>
    <w:p>
      <w:pPr>
        <w:pStyle w:val="Normal"/>
        <w:rPr>
          <w:i/>
          <w:i/>
          <w:iCs/>
          <w:sz w:val="8"/>
          <w:szCs w:val="8"/>
        </w:rPr>
      </w:pPr>
      <w:r>
        <w:rPr>
          <w:i/>
          <w:iCs/>
          <w:sz w:val="8"/>
          <w:szCs w:val="8"/>
        </w:rPr>
      </w:r>
    </w:p>
    <w:p>
      <w:pPr>
        <w:pStyle w:val="Normal"/>
        <w:rPr>
          <w:b/>
          <w:b/>
          <w:bCs/>
          <w:sz w:val="18"/>
          <w:szCs w:val="18"/>
        </w:rPr>
      </w:pPr>
      <w:r>
        <w:rPr>
          <w:b/>
          <w:bCs/>
          <w:sz w:val="18"/>
          <w:szCs w:val="18"/>
        </w:rPr>
        <w:t>Ana Cistina Avelar &amp; Marcelo Moreira Ganzarolli</w:t>
      </w:r>
    </w:p>
    <w:p>
      <w:pPr>
        <w:pStyle w:val="Normal"/>
        <w:rPr>
          <w:sz w:val="16"/>
          <w:szCs w:val="16"/>
        </w:rPr>
      </w:pPr>
      <w:r>
        <w:rPr>
          <w:i/>
          <w:iCs/>
          <w:sz w:val="16"/>
          <w:szCs w:val="16"/>
        </w:rPr>
        <w:t>Departamento de Energia, Faculdade de Engenharia Mecânica - UNICAMP - Campinas</w:t>
      </w:r>
    </w:p>
    <w:p>
      <w:pPr>
        <w:pStyle w:val="Normal"/>
        <w:rPr>
          <w:sz w:val="16"/>
          <w:szCs w:val="16"/>
        </w:rPr>
      </w:pPr>
      <w:r>
        <w:rPr>
          <w:i/>
          <w:iCs/>
          <w:sz w:val="16"/>
          <w:szCs w:val="16"/>
        </w:rPr>
        <w:t>CEP 13083-970, Campinas, Brasil - E-mail: ganza@fem.unicamp.br</w:t>
      </w:r>
    </w:p>
    <w:p>
      <w:pPr>
        <w:pStyle w:val="Normal"/>
        <w:rPr>
          <w:sz w:val="8"/>
          <w:szCs w:val="8"/>
        </w:rPr>
      </w:pPr>
      <w:r>
        <w:rPr>
          <w:sz w:val="8"/>
          <w:szCs w:val="8"/>
        </w:rPr>
      </w:r>
    </w:p>
    <w:p>
      <w:pPr>
        <w:pStyle w:val="Normal"/>
        <w:ind w:firstLine="426"/>
        <w:jc w:val="both"/>
        <w:rPr>
          <w:sz w:val="18"/>
          <w:szCs w:val="18"/>
        </w:rPr>
      </w:pPr>
      <w:r>
        <w:rPr>
          <w:sz w:val="18"/>
          <w:szCs w:val="18"/>
        </w:rPr>
        <w:t>This study analyses both theoretically and experimentally heat transfer in an array of vertical parallel printed circuit boards, cooled off by natural convection and proposes a modeling which tries to predict temperature distribution in significant places in the channels and boards. Due to its small thickness, the temperature gradient across the board was neglected, and the heat diffusion equation in two-dimensional Cartesian coordinates and steady state conditions was numerically solved. Energy balances for the componentes were formulated, and the problem was solved iterativelly. The concept of “buoyancy induced forced convection” was applied to the resistor where forced convection heat transfer coefficientes were employed. The printed circuit board has 25 resistors discretely distributed on its surface. Uniform heating tests with variation of power and distance among the printed circuit boards were performed. Good agreement between numerical and experimental results was observed.</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Transferência de calor, Canais verticais, Convecção natural, Convecção forçada, Placa de circuito impresso / Heat transfer, Vertical channels, Natural convection, Forced convection, Printed circuit boar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TEÓRICA E EXPERIMENTAL DA TRANSFERÊNC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ÁLISE TEÓRICA E EXPERIMENTAL DA TRANSFERÊNCI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36:00Z</dcterms:created>
  <dc:creator>;;;;;</dc:creator>
  <dc:description>All information should be free.</dc:description>
  <cp:keywords>Daniel_Stone</cp:keywords>
  <dc:language>en-US</dc:language>
  <cp:lastModifiedBy>Núcleo de Apoio Computacional</cp:lastModifiedBy>
  <cp:lastPrinted>1997-08-29T11:10:00Z</cp:lastPrinted>
  <dcterms:modified xsi:type="dcterms:W3CDTF">1997-10-18T12:54:00Z</dcterms:modified>
  <cp:revision>3</cp:revision>
  <dc:subject/>
  <dc:title>ANÁLISE TEÓRICA E EXPERIMENTAL DA TRANSFERÊNCIA DE CALOR EM PLACAS DE CIRCUITO IMPRESSO FORMANDO CANAIS VERTICAIS ABERTOS</dc:title>
</cp:coreProperties>
</file>