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COB265</w:t>
        <w:tab/>
        <w:t xml:space="preserve">DETERMINAÇÃO EXPERIMENTAL DA EMISSIVIDADE DE UM TROCADOR DE CALOR DE BAIXA POTÊNCIA TÉRMICA / </w:t>
      </w:r>
      <w:r>
        <w:rPr>
          <w:i/>
          <w:iCs/>
          <w:sz w:val="20"/>
          <w:szCs w:val="20"/>
        </w:rPr>
        <w:t>EXPERIMENTAL DETERMINATION OF THE EMISSIVITY OF A LOW THERMAL POWER HEAT EXCHANGER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lan C.B. Rocha, George S. Marinho, Leônidas Hildebrand Jr., Renê A. Carvalho*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Instituto de Física de São Carlos. Departamento de Engenharia Mecânica, Escola de Engenharia de São Carlos - EESC / USP. Av. Dr. Carlos Botelho, 1465- São Carlos - SP - Brasil. CEP - 13560-250.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>The emissivity of a flat plate type heat exchanger was experimentally determinated by means of a compared temperature method. Two kinds of surface finishing were studied: naked aluminum, and black painted. In both situations, the plate was submited to three heating power regimes: 8.7, 24.5 and 47.9W, which correspond to surface temperatures of aproximatelly 45, 70 and 120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 xml:space="preserve">C, respectivelly. The temperature distribution was measured by means of an infrared pyrometer and by thermocouples. By adjusting of the emissivity selector of the pyrometer the plate emissivity was determined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Emissivity, heat exchanger, natural convection, pyrometer, thermal radiation. Emissividade, trocador de calor, convecção natural, pirômetro, radiação térmic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2:13:00Z</dcterms:created>
  <dc:creator>Pós-Graduação Eng. Mecânica</dc:creator>
  <dc:description/>
  <dc:language>en-US</dc:language>
  <cp:lastModifiedBy>Núcleo de Apoio Computacional</cp:lastModifiedBy>
  <cp:lastPrinted>1997-08-29T13:01:00Z</cp:lastPrinted>
  <dcterms:modified xsi:type="dcterms:W3CDTF">1997-10-18T13:20:00Z</dcterms:modified>
  <cp:revision>3</cp:revision>
  <dc:subject/>
  <dc:title>DETERMINAÇÃO EXPERIMENTAL DA EMISSIVIDADE DE UM TROCADOR DE CALOR DE BAIXA POTÊNCIA TÉRMICA</dc:title>
</cp:coreProperties>
</file>