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caps/>
          <w:sz w:val="20"/>
          <w:szCs w:val="20"/>
          <w:lang w:val="en-US"/>
        </w:rPr>
        <w:t>COB1427</w:t>
        <w:tab/>
        <w:t>Prediction of directional spectral emittance of an absorbing and scattering ceramic material at high temperature</w:t>
      </w:r>
    </w:p>
    <w:p>
      <w:pPr>
        <w:pStyle w:val="Normal"/>
        <w:rPr>
          <w:b/>
          <w:b/>
          <w:bCs/>
          <w:sz w:val="8"/>
          <w:szCs w:val="8"/>
          <w:lang w:val="pt-BR"/>
        </w:rPr>
      </w:pPr>
      <w:r>
        <w:rPr>
          <w:b/>
          <w:bCs/>
          <w:sz w:val="8"/>
          <w:szCs w:val="8"/>
          <w:lang w:val="pt-BR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lang w:val="en-US"/>
        </w:rPr>
        <w:t>Rogério Lopes; Luís Mauro Moura; Agnés Delmas &amp; Jean-François Sacadura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  <w:lang w:val="en-US"/>
        </w:rPr>
        <w:t>Centre de Thermique de Lyon - CETHIL/TIM - 20, Avenue Albert Einstein (bât.404)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  <w:lang w:val="en-US"/>
        </w:rPr>
        <w:t>69621 Villeurbanne Cedex - France - E-mail : rogerio@ibjfs.insa-lyon.fr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Directional spectral emittance of an absorbing and scattering isotherm ceramic material (Al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>) is predicted using a radiative model based on the discrete ordinates method associated to the control volume technique to solve the radiative transfer equation. The absorption (Q</w:t>
      </w:r>
      <w:r>
        <w:rPr>
          <w:sz w:val="18"/>
          <w:szCs w:val="18"/>
          <w:vertAlign w:val="subscript"/>
          <w:lang w:val="en-US"/>
        </w:rPr>
        <w:t>a</w:t>
      </w:r>
      <w:r>
        <w:rPr>
          <w:sz w:val="18"/>
          <w:szCs w:val="18"/>
          <w:lang w:val="en-US"/>
        </w:rPr>
        <w:t>) and scattering (Q</w:t>
      </w:r>
      <w:r>
        <w:rPr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lang w:val="en-US"/>
        </w:rPr>
        <w:t>) efficiencies for incident radiation upon spherical particles of aluminum oxide are calculated from the Mie theory for a temperature range from 1200°C to 2020°C, the particle radius lying from 10µm to 50µm, and a range of wavelengths from 2µm to 6µm. These calculations are based on literature values of the complex index of refraction (ñ = n - ik) at high temperature for the monocrystral of sapphire (Al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>). Independent scattering assumption is used. The limit of independent scattering theory is verified for a particle volume fraction ranging from 0.3 to 0.7. The spectral normal emittance of Al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 at high temperature is calculated increasing the thickness to identify the 'infinite thickness'. Calculations are performed and analyzed for different particle radius and medium temperatures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  <w:lang w:val="en-US"/>
        </w:rPr>
        <w:t>Emittance, semitransparent media, ceramic material, high temperature, discrete ordinates method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19:28:00Z</dcterms:created>
  <dc:creator>sacadura</dc:creator>
  <dc:description/>
  <dc:language>en-US</dc:language>
  <cp:lastModifiedBy>Núcleo de Apoio Computacional</cp:lastModifiedBy>
  <cp:lastPrinted>1997-09-01T17:45:00Z</cp:lastPrinted>
  <dcterms:modified xsi:type="dcterms:W3CDTF">1997-10-17T12:13:00Z</dcterms:modified>
  <cp:revision>3</cp:revision>
  <dc:subject/>
  <dc:title>ANÁLISE DO MÉTODO DE ORDENADAS DISCRETAS :</dc:title>
</cp:coreProperties>
</file>