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1217</w:t>
        <w:tab/>
        <w:t>DEVELOPMENT AND TESTING OF A SMALL DARRIEUS-TYPE TURBINE IN TIDAL CURRENTS NEAR THE MOUTH OF THE AMAZON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nielle R. S. Guerra, André L. Amarante Mesquita &amp; Scott D. Anderson*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Grupo de Turbomáquinas, Depto. de Engenharia Mecânica, Universidade Federal do Pará, 66075-900 Belém-PA-Brasil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E-mail: gtdem@amazon.com.br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Goeldi Museum, Caixa Postal 893, 66.017-970 Belém, Pará, Brazil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 xml:space="preserve">Parts of the northern region of Brazil face serious problems with the supply of electric energy. Thousands of residents near the mouth of the Amazon live dispersed on forest-covered flood plains cut by wide rivers and streams. Thus, for them it is necessary that the electric energy be generated on a small-scale, in a decentralized manner, and at low cost. In this context, this paper presents a experimental study on the performance of a Darrieus-type water turbine. The experiments were carried out </w:t>
      </w:r>
      <w:r>
        <w:rPr>
          <w:i/>
          <w:iCs/>
          <w:sz w:val="18"/>
          <w:szCs w:val="18"/>
        </w:rPr>
        <w:t>in situ</w:t>
      </w:r>
      <w:r>
        <w:rPr>
          <w:sz w:val="18"/>
          <w:szCs w:val="18"/>
        </w:rPr>
        <w:t xml:space="preserve"> and the results are consistent with the experimental data available in the literatur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Keywords: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arrieus runner, tide-energy, electric pow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851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/>
      </w:rPr>
    </w:pPr>
    <w:r>
      <w:rPr>
        <w:smallCaps/>
        <w:sz w:val="24"/>
        <w:szCs w:val="24"/>
        <w:lang w:val="en-US"/>
      </w:rPr>
      <w:t>Development and testing of small...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pt-B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pt-B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9T18:34:00Z</dcterms:created>
  <dc:creator>Núcleo de Apoio Computacional</dc:creator>
  <dc:description/>
  <dc:language>en-US</dc:language>
  <cp:lastModifiedBy>Núcleo de Apoio Computacional</cp:lastModifiedBy>
  <dcterms:modified xsi:type="dcterms:W3CDTF">1997-10-16T23:56:00Z</dcterms:modified>
  <cp:revision>2</cp:revision>
  <dc:subject/>
  <dc:title>DEVELOPMENT AND TESTING OF A SMALL DARRIEUS-TYPE TURBINE IN TIDAL CURRENTS NEAR THE MOUTH OF THE AMAZON</dc:title>
</cp:coreProperties>
</file>