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888</w:t>
        <w:tab/>
        <w:t>AN UNSTEADY NUMERICAL SIMULATION OF NA OSCILLATING AIRFOIL WITH STRUCTURAL COUPLING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aïd Mounsif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Grupo de Turbomáquinas, Departamento de Engenharia Mecânica, CT - UFPA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66.075-900 Belém, Pará, Brasil - E-mail: gtdem@amazon.com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Unsteady flow-fields of two-dimensional oscillating airfoil with structural coupling are calculated using an implicit finite-volume numerical procedure. The method employs the semi-strong conservation form of the Navier-Stokes equations with pressure and physical contravarient velocity components as dependent variables. The equations describing the airfoil motion are integrated in time using a fourth-order Runge-Kutta algorithm. Numerical experiments are performed about an unsteady viscous flow-filed past a stay-vane airfoil, which is free to vibrate in response to the aerodynamic force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luid-Structure Interaction,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inite-Volume Method, Moving Curvilinear Coordinat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8:44:00Z</dcterms:created>
  <dc:creator>CMEM</dc:creator>
  <dc:description/>
  <dc:language>en-US</dc:language>
  <cp:lastModifiedBy>CMEM</cp:lastModifiedBy>
  <cp:lastPrinted>1997-09-04T13:44:00Z</cp:lastPrinted>
  <dcterms:modified xsi:type="dcterms:W3CDTF">1997-10-16T23:56:00Z</dcterms:modified>
  <cp:revision>3</cp:revision>
  <dc:subject/>
  <dc:title>AN UNSTEADY NUMERICAL SIMULATION OF AN</dc:title>
</cp:coreProperties>
</file>