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274</w:t>
        <w:tab/>
        <w:t>SIMULAÇÃO DO ESCOAMENTO ENTRE PÁS DE UMA TURBOMÁQUINA COMO METODOLOGIA DE PROJETO</w:t>
      </w:r>
      <w:r>
        <w:rPr>
          <w:i/>
          <w:iCs/>
        </w:rPr>
        <w:t xml:space="preserve"> / FLOW SIMULATION INSIDE A BLADE PASSAGE OF A TURBOMACHINE AS A DESIGN METHODOLOGY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lson C. S. Ferreira, Inácio B. Morsch, Martin P. Kessler &amp; Carlos F. Favarett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oratório de Turbomáquinas e Medição de Fluxo - DEMEC - UFRGS</w:t>
      </w:r>
    </w:p>
    <w:p>
      <w:pPr>
        <w:pStyle w:val="Normal"/>
        <w:rPr/>
      </w:pPr>
      <w:r>
        <w:rPr>
          <w:i/>
          <w:iCs/>
          <w:sz w:val="16"/>
          <w:szCs w:val="16"/>
        </w:rPr>
        <w:t>Sarmento Leite 425, Porto Alegre, CEP. 90050 - 170   - E-mail: morsch@vortex.ufrgs.br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Many theoretical and experimental approaches have been made in order to achieve a standard and reliable turbomachinery design. The present paper describes an underdevelopment methodology that links an initial design software with commercial computational package (CFD) available. The geometry of a turbomachine is generated by the initial software and, after the visualisation, the data are exported to the CFD which solves the flow field inside the blade-to-blade passage. A simulation with a submergible pump impeller is made and the results in terms of velocity, pressure and streamlines distribution are presented.</w:t>
      </w:r>
    </w:p>
    <w:p>
      <w:pPr>
        <w:pStyle w:val="Normal"/>
        <w:ind w:firstLine="454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Turbomáquinas, escoamento, turbulência, simulação numérica, desenvolvimento de projeto. </w:t>
      </w:r>
      <w:r>
        <w:rPr>
          <w:i/>
          <w:iCs/>
          <w:sz w:val="18"/>
          <w:szCs w:val="18"/>
          <w:lang w:val="en-GB"/>
        </w:rPr>
        <w:t>Turbomachine, flow, turbulence, numerical simulation, design improvemen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7:21:00Z</dcterms:created>
  <dc:creator>DEMEC</dc:creator>
  <dc:description/>
  <dc:language>en-US</dc:language>
  <cp:lastModifiedBy>Núcleo de Apoio Computacional</cp:lastModifiedBy>
  <cp:lastPrinted>1997-05-21T16:06:00Z</cp:lastPrinted>
  <dcterms:modified xsi:type="dcterms:W3CDTF">1997-10-20T10:18:00Z</dcterms:modified>
  <cp:revision>147</cp:revision>
  <dc:subject/>
  <dc:title>SIMULAÇÃO DO ESCOAMENTO ENTRE PÁS DE UMA TURBOMÁQUINA COMO METODOLOGIA DE PROJETO</dc:title>
</cp:coreProperties>
</file>