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/>
      </w:pPr>
      <w:r>
        <w:rPr>
          <w:b/>
          <w:bCs/>
        </w:rPr>
        <w:t>COB1485</w:t>
        <w:tab/>
        <w:t xml:space="preserve">ANÁLISE DOS ESFORÇOS HIDRODINÂMICOS EM COMPORTAS HIDRÁULICAS / </w:t>
      </w:r>
      <w:r>
        <w:rPr>
          <w:i/>
          <w:iCs/>
        </w:rPr>
        <w:t>NUMERICAL ANALYSIS OF HYDRODYNAMIC FORCES ACTING ON VERTICAL LIFT GATES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Heading1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  <w:t>Jell Lima de Andrade* &amp; José Carlos Cesar Amorim</w:t>
      </w:r>
      <w:r>
        <w:rPr>
          <w:b/>
          <w:bCs/>
          <w:i/>
          <w:iCs/>
          <w:caps w:val="false"/>
          <w:smallCaps w:val="false"/>
          <w:sz w:val="18"/>
          <w:szCs w:val="18"/>
        </w:rPr>
        <w:t>¤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Mecânica Pesada S.A., Grupo GEC-ALSTHOM / Pós-Graduação em Engenharia Mecânica, FEG - UNESP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2040-001 Taubaté, SP, Brasil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¤IME – Instituto Militar de Engenharia, Praia Vermelha, 22290-270 Rio de Janeiro, RJ, Brasil – E-mail: jcamorim@ime.eb.br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sz w:val="18"/>
          <w:szCs w:val="18"/>
          <w:lang w:val="en-US"/>
        </w:rPr>
        <w:t>A numerical analysis has been developed for calculating viscous flows controlled by a vertical lift gate and hydrodynamic forces acting on it. The numerical solution is obtained from the incompressible Navier-Stokes equations. The numerical technique is based on a finite element method. A Poisson equation is derived from the pressure-weighted substitution of the full momentum equations into the continuity equation. Turbulence effects are simulated by a k-</w:t>
      </w:r>
      <w:r>
        <w:rPr>
          <w:rFonts w:eastAsia="Symbol" w:cs="Symbol" w:ascii="Symbol" w:hAnsi="Symbol"/>
          <w:sz w:val="18"/>
          <w:szCs w:val="18"/>
          <w:lang w:val="en-US"/>
        </w:rPr>
        <w:t>e</w:t>
      </w:r>
      <w:r>
        <w:rPr>
          <w:sz w:val="18"/>
          <w:szCs w:val="18"/>
          <w:lang w:val="en-US"/>
        </w:rPr>
        <w:t xml:space="preserve"> turbulence model. The procedure developed here is applied for a vertical lift gate operating in a CESP installation, and the results are compared with available experimental data at various opening positions. Good agreement is obtained for the velocity and pressure distributions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2"/>
        <w:jc w:val="both"/>
        <w:rPr/>
      </w:pPr>
      <w:r>
        <w:rPr>
          <w:sz w:val="18"/>
          <w:szCs w:val="18"/>
          <w:lang w:val="en-US"/>
        </w:rPr>
        <w:t xml:space="preserve">Keywords: </w:t>
      </w:r>
      <w:r>
        <w:rPr>
          <w:b w:val="false"/>
          <w:bCs w:val="false"/>
          <w:i/>
          <w:iCs/>
          <w:sz w:val="18"/>
          <w:szCs w:val="18"/>
          <w:lang w:val="en-US"/>
        </w:rPr>
        <w:t>Análise numérica/numerical analysis; método dos elementos finitos/finite element method; escoamento turbulento/turbulent flow; comportas/lift gates; esforços hidrodinâmicos/hydrodynamic force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</w:rPr>
    </w:pPr>
    <w:r>
      <w:rPr>
        <w:smallCaps/>
      </w:rPr>
      <w:t>Análise dos Esforços Hidrodinâmicos em Comportas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</w:rPr>
    </w:pPr>
    <w:r>
      <w:rPr>
        <w:smallCaps/>
      </w:rPr>
      <w:t>Análise dos Esforços Hidrodinâmicos em Comportas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Hyperlink">
    <w:name w:val="Hyperlink"/>
    <w:basedOn w:val="Fontepargpadr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firstLine="454"/>
      <w:jc w:val="both"/>
    </w:pPr>
    <w:rPr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3T12:25:00Z</dcterms:created>
  <dc:creator>M.A.G.M.</dc:creator>
  <dc:description/>
  <dc:language>en-US</dc:language>
  <cp:lastModifiedBy>Núcleo de Apoio Computacional</cp:lastModifiedBy>
  <dcterms:modified xsi:type="dcterms:W3CDTF">1997-10-17T19:29:00Z</dcterms:modified>
  <cp:revision>3</cp:revision>
  <dc:subject/>
  <dc:title>MODELAGEM NUMÉRICA DOS ESFORÇOS HIDRODINÂMICOS EM COMPORTAS HIDRÁULICAS</dc:title>
</cp:coreProperties>
</file>