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54"/>
          <w:tab w:val="left" w:pos="993" w:leader="none"/>
        </w:tabs>
        <w:spacing w:before="0" w:after="0"/>
        <w:ind w:left="993" w:hanging="993"/>
        <w:jc w:val="both"/>
        <w:rPr/>
      </w:pPr>
      <w:r>
        <w:rPr>
          <w:sz w:val="20"/>
          <w:szCs w:val="20"/>
        </w:rPr>
        <w:t>COB1444</w:t>
        <w:tab/>
        <w:t xml:space="preserve">ANÁLISE DE CAMADA LIMITE TURBULENTA TRIDIMENSIONAL EM PÁS DE TURBINAS HIDRÁULICAS / </w:t>
      </w:r>
      <w:r>
        <w:rPr>
          <w:b w:val="false"/>
          <w:bCs w:val="false"/>
          <w:i/>
          <w:iCs/>
          <w:sz w:val="20"/>
          <w:szCs w:val="20"/>
        </w:rPr>
        <w:t>TRIDIMENSIONAL TURBULENT BOUNDARY LAYER ANALYSIS ON HYDRAULIC TURBINE ROTOR BLADES</w:t>
      </w:r>
    </w:p>
    <w:p>
      <w:pPr>
        <w:pStyle w:val="Normal"/>
        <w:ind w:firstLine="454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1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Marcos David Bloch* &amp; José Carlos Cesar Amorim¤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*Pós-Graduação em Engenharia Mecânica, Departamento de Energia, FEG – UNESP – Guaratinguetá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2500-000 Guaratinguetá, SP, Brasil – E-mail: mbloch@feg.unesp.br</w:t>
      </w:r>
    </w:p>
    <w:p>
      <w:pPr>
        <w:pStyle w:val="Heading1"/>
        <w:rPr/>
      </w:pPr>
      <w:r>
        <w:rPr>
          <w:i/>
          <w:iCs/>
          <w:sz w:val="16"/>
          <w:szCs w:val="16"/>
        </w:rPr>
        <w:t xml:space="preserve">¤IME – </w:t>
      </w:r>
      <w:r>
        <w:rPr>
          <w:i/>
          <w:iCs/>
          <w:caps w:val="false"/>
          <w:smallCaps w:val="false"/>
          <w:sz w:val="16"/>
          <w:szCs w:val="16"/>
        </w:rPr>
        <w:t xml:space="preserve">Instituto Militar de Engenharia, Praia Vermelha, </w:t>
      </w:r>
      <w:r>
        <w:rPr>
          <w:i/>
          <w:iCs/>
          <w:sz w:val="16"/>
          <w:szCs w:val="16"/>
        </w:rPr>
        <w:t>22290-270 Rio de Janeiro, RJ, Brasil – E-mail: jcamorim@ime.eb.br</w:t>
      </w:r>
    </w:p>
    <w:p>
      <w:pPr>
        <w:pStyle w:val="Normal"/>
        <w:ind w:firstLine="454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A numerical analysis has been developed for calculating viscous flows over arbitrary surfaces by solving the tridimensional turbulent boundary-layer equations. The governing equations are written in a general nonorthogonal coordinate system. The inviscid properties are obtained from the surface Euler equations. A simple algebraic model for Reynolds turbulent stresses is used to close the set of equations. The resulting equations are discretized and approximated by a two-point finite-difference numerical scheme. The procedure developed in this paper is validated for some standard test cases and applied for turbine rotor blade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jc w:val="both"/>
        <w:rPr/>
      </w:pPr>
      <w:r>
        <w:rPr>
          <w:sz w:val="18"/>
          <w:szCs w:val="18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</w:rPr>
        <w:t>camada limite/boundary layer; análise numérica/numerical method; escoamento turbulento 3-D/3-D turbulent flow; diferenças-finitas/finite difference, turbomáquinas/turbomachiner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  <w:t>Análise  de  Camada Limite Turbulenta Tridimensional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  <w:t>Análise de Camada Limite Turbulenta tridimensional em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Hyperlink">
    <w:name w:val="Hyperlink"/>
    <w:basedOn w:val="Fontepargpadr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8:47:00Z</dcterms:created>
  <dc:creator>Polo Computacional</dc:creator>
  <dc:description/>
  <dc:language>en-US</dc:language>
  <cp:lastModifiedBy>Núcleo de Apoio Computacional</cp:lastModifiedBy>
  <cp:lastPrinted>1997-05-27T18:59:00Z</cp:lastPrinted>
  <dcterms:modified xsi:type="dcterms:W3CDTF">1997-10-16T23:57:00Z</dcterms:modified>
  <cp:revision>4</cp:revision>
  <dc:subject/>
  <dc:title>ANÁLISE DE CAMADA LIMITE TURBULENTA TRIDIMENSIONAL EM PÁS DE TURBINAS </dc:title>
</cp:coreProperties>
</file>