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402</w:t>
        <w:tab/>
        <w:t>OTIMIZAÇÃO DO PROJETO TERMO-HIDRAULICO DE TROCADORES DE CALOR DE PLACAS/</w:t>
      </w:r>
      <w:r>
        <w:rPr/>
        <w:t>OPTIMIZATION OF THERMAL-HYDRAULIC DESIGN OF PLATE HEAT EXCHANGERS</w:t>
      </w:r>
    </w:p>
    <w:p>
      <w:pPr>
        <w:pStyle w:val="Normal"/>
        <w:ind w:firstLine="42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scar M. H. Rodrigues, Arlindo de Matos, Rigoberto E. M. Morales  e Leonardo Goldstein Jr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Faculdade de Engenharia Mecânica - FEM; Universidade Estadual de Campinas - UNICAMP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-13083-970. Campinas - SP - Brasil - E-Mail: oscarmh@fem.unicamp.br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is work presents a methodology for the thermal-hydraulic design optimization of Plate Heat Exchangers. It is also presented  the results of the application to a typical case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Plate Heat Exchangers, Thermal-hydraulic Design, Optimization. /  Trocadores de Calor de Placas, Projeto Termo-hidráulico, Otimização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3969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18:09:00Z</dcterms:created>
  <dc:creator>Núcleo de Apoio Computacional</dc:creator>
  <dc:description/>
  <dc:language>en-US</dc:language>
  <cp:lastModifiedBy>Núcleo de Apoio Computacional</cp:lastModifiedBy>
  <dcterms:modified xsi:type="dcterms:W3CDTF">1997-10-17T00:26:00Z</dcterms:modified>
  <cp:revision>2</cp:revision>
  <dc:subject/>
  <dc:title>OTIMIZAÇÃO DO PROJETO TERMO-HIDRAULICO DE TROCADORES DE CALOR DE PLACAS/OPTIMIZATION OF THERMAL-HYDRAULIC DESIGN OF PLATE HEAT EXCHANGERS</dc:title>
</cp:coreProperties>
</file>